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sectPr>
          <w:type w:val="nextPage"/>
          <w:pgSz w:w="11906" w:h="16838"/>
          <w:pgMar w:left="1417" w:right="1417" w:gutter="0" w:header="0" w:top="1417" w:footer="0" w:bottom="1417"/>
          <w:pgNumType w:fmt="decimal"/>
          <w:formProt w:val="false"/>
          <w:textDirection w:val="lrTb"/>
          <w:docGrid w:type="default" w:linePitch="360" w:charSpace="0"/>
        </w:sectPr>
      </w:pPr>
    </w:p>
    <w:p>
      <w:pPr>
        <w:pStyle w:val="Normal"/>
        <w:jc w:val="center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Heading1"/>
        <w:overflowPunct w:val="true"/>
        <w:autoSpaceDE w:val="true"/>
        <w:textAlignment w:val="auto"/>
        <w:rPr>
          <w:sz w:val="18"/>
          <w:szCs w:val="18"/>
        </w:rPr>
      </w:pPr>
      <w:r>
        <w:rPr>
          <w:sz w:val="18"/>
          <w:szCs w:val="18"/>
        </w:rPr>
        <w:t>PC DONANIMI SORULAR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-1)</w:t>
        <w:tab/>
      </w:r>
      <w:r>
        <w:rPr>
          <w:b/>
          <w:sz w:val="18"/>
          <w:szCs w:val="18"/>
        </w:rPr>
        <w:t>Microişlemci</w:t>
      </w:r>
      <w:r>
        <w:rPr>
          <w:sz w:val="18"/>
          <w:szCs w:val="18"/>
        </w:rPr>
        <w:t>(Microprocessor) neye denir?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Bir entegre(bileşik)devre çipinde yer alan , işlemler için rerekli temel aritmetik, mantık ve kontrol elemanlarının bulunduğu bellek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Ekrandaki iki nokta arasındaki aralığa denir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Veri veya elektriksel sinyalleri iletmek için kullanılan kanal veya yol</w:t>
      </w:r>
    </w:p>
    <w:p>
      <w:pPr>
        <w:pStyle w:val="Normal"/>
        <w:numPr>
          <w:ilvl w:val="0"/>
          <w:numId w:val="5"/>
        </w:numPr>
        <w:rPr>
          <w:sz w:val="18"/>
          <w:szCs w:val="18"/>
        </w:rPr>
      </w:pPr>
      <w:r>
        <w:rPr>
          <w:sz w:val="18"/>
          <w:szCs w:val="18"/>
        </w:rPr>
        <w:t>Değişik donanımlar arasında ilişkiyi,  bağlantıyı sağlayabilen aygıt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sz w:val="18"/>
          <w:szCs w:val="18"/>
        </w:rPr>
        <w:t>S-2)</w:t>
        <w:tab/>
        <w:t>CPU(Central Processing Unit) hızını ölçme birimine ne denir?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Baund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Bits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MHz</w:t>
      </w:r>
    </w:p>
    <w:p>
      <w:pPr>
        <w:pStyle w:val="Normal"/>
        <w:numPr>
          <w:ilvl w:val="0"/>
          <w:numId w:val="12"/>
        </w:numPr>
        <w:rPr>
          <w:sz w:val="18"/>
          <w:szCs w:val="18"/>
        </w:rPr>
      </w:pPr>
      <w:r>
        <w:rPr>
          <w:sz w:val="18"/>
          <w:szCs w:val="18"/>
        </w:rPr>
        <w:t>Byte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3)</w:t>
        <w:tab/>
        <w:t>Disket kapasitesi  nasıl ölçülür?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Yüzey sayısı/İz sayısı/İzdeki sektör sayısı/sektördeki bayt sayısı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Yüzey sayısı/Sektör sayısı/ sektör deki İzsayısı/izdeki bayt sayısı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İz sayısı /İzdeki sektör sayısı/sektördeki bayt sayısı</w:t>
      </w:r>
    </w:p>
    <w:p>
      <w:pPr>
        <w:pStyle w:val="Normal"/>
        <w:numPr>
          <w:ilvl w:val="0"/>
          <w:numId w:val="17"/>
        </w:numPr>
        <w:rPr>
          <w:sz w:val="18"/>
          <w:szCs w:val="18"/>
        </w:rPr>
      </w:pPr>
      <w:r>
        <w:rPr>
          <w:sz w:val="18"/>
          <w:szCs w:val="18"/>
        </w:rPr>
        <w:t>İz sayısı/İzdeki sektör sayısı/sektördeki silindir sayısı/ Silindirdeki bayt sayıs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4)</w:t>
        <w:tab/>
        <w:t>Silikon nedir?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Bir silikon yüzeyinin üzerine yerleştirilmiş onbinlerce elektronik bileşen ve devre kalıpları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Güneş enerjisini emerek, elektrik enerjisine verimli bir şekilde çeviren yarı iletken aygıt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Belirli bir tasarıma göre üretilecek Chip’in fiziksel ve kimyasal işlemi</w:t>
      </w:r>
    </w:p>
    <w:p>
      <w:pPr>
        <w:pStyle w:val="Normal"/>
        <w:numPr>
          <w:ilvl w:val="0"/>
          <w:numId w:val="19"/>
        </w:numPr>
        <w:rPr>
          <w:sz w:val="18"/>
          <w:szCs w:val="18"/>
        </w:rPr>
      </w:pPr>
      <w:r>
        <w:rPr>
          <w:sz w:val="18"/>
          <w:szCs w:val="18"/>
        </w:rPr>
        <w:t>Üzerine  yerleştirilmiş onbinlerce  elektronik bileşen ve devre kalıplar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5)        SIMM harfleri neyi ifade eder?  Aşağıya yazınız</w:t>
      </w:r>
    </w:p>
    <w:p>
      <w:pPr>
        <w:pStyle w:val="Normal"/>
        <w:ind w:left="705" w:hanging="0"/>
        <w:rPr/>
      </w:pPr>
      <w:r>
        <w:rPr>
          <w:sz w:val="18"/>
          <w:szCs w:val="18"/>
        </w:rPr>
        <w:t>.............................................................................            ........................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6)</w:t>
        <w:tab/>
        <w:t>Aşağıdaki boşlukları doldurunu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...........ana belleğin bir bölümünü oluşturan hem okuma hem de yazma özelliği olan, fakat sınırlı kapasiteli bir bellektir. İşletim sistemi dahil her  türlü programın............../..........işlemleri için ..............kullanıl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-7)</w:t>
        <w:tab/>
        <w:t>HMA nedir?</w:t>
      </w:r>
    </w:p>
    <w:p>
      <w:pPr>
        <w:pStyle w:val="Normal"/>
        <w:numPr>
          <w:ilvl w:val="0"/>
          <w:numId w:val="11"/>
        </w:numPr>
        <w:rPr/>
      </w:pPr>
      <w:r>
        <w:rPr>
          <w:sz w:val="18"/>
          <w:szCs w:val="18"/>
        </w:rPr>
        <w:t>Standart belleğin üzerine(640 KB) bellek artımı yapılan bellek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Standart kullanabilir belleğin üstüne belleği 1MB mertebesine çıkartmak için eklenen bellek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 xml:space="preserve"> </w:t>
      </w:r>
      <w:r>
        <w:rPr>
          <w:sz w:val="18"/>
          <w:szCs w:val="18"/>
        </w:rPr>
        <w:t>80386 ve üst modellerdeki işlemcilerde bazı programları çalıştırmak için kullanılan bellek</w:t>
      </w:r>
    </w:p>
    <w:p>
      <w:pPr>
        <w:pStyle w:val="Normal"/>
        <w:numPr>
          <w:ilvl w:val="0"/>
          <w:numId w:val="11"/>
        </w:numPr>
        <w:rPr>
          <w:sz w:val="18"/>
          <w:szCs w:val="18"/>
        </w:rPr>
      </w:pPr>
      <w:r>
        <w:rPr>
          <w:sz w:val="18"/>
          <w:szCs w:val="18"/>
        </w:rPr>
        <w:t>Uzatılmış belleğin ilk 64 KB’lik kısmıdır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8)</w:t>
        <w:tab/>
        <w:t>Aşağıdaki boşlukları doldurunuz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 xml:space="preserve">Bir saniyede yazılan karakter sayısı hızına................. denir. Tüm satırı basacak programlanmış yeteneğe ve ölçüğe sahip yazıcılara ne denir ? Aşağıya yazınız. </w:t>
      </w:r>
    </w:p>
    <w:p>
      <w:pPr>
        <w:pStyle w:val="Normal"/>
        <w:ind w:left="705" w:hanging="0"/>
        <w:rPr/>
      </w:pPr>
      <w:r>
        <w:rPr>
          <w:sz w:val="18"/>
          <w:szCs w:val="18"/>
        </w:rPr>
        <w:t>................................................................................................................................................................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>S-9)</w:t>
        <w:tab/>
        <w:t>Doğrudan bağlanma ile kullandığınız PC internet sisteminin doğal bir parçası durumuna gelip  bir numara ile anılması durumundaki bilgisayara ne denir ?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LAN~Local Area Network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Server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HOST</w:t>
      </w:r>
    </w:p>
    <w:p>
      <w:pPr>
        <w:pStyle w:val="Normal"/>
        <w:numPr>
          <w:ilvl w:val="0"/>
          <w:numId w:val="15"/>
        </w:numPr>
        <w:rPr>
          <w:sz w:val="18"/>
          <w:szCs w:val="18"/>
        </w:rPr>
      </w:pPr>
      <w:r>
        <w:rPr>
          <w:sz w:val="18"/>
          <w:szCs w:val="18"/>
        </w:rPr>
        <w:t>Administrato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10)</w:t>
        <w:tab/>
        <w:t>Aşağıdaki boşlukları doldurunuz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>Ağ yönetici programına............................................................denir. Ağ’a erişebilmek için , ağ yöneticisinden bir kullanıcı ..................olarak varsayılmamız gerekir. Kullanıcı adı ve kullanıcı şifresine .......................................... denir. Kullanıcı olanların ağ’a erişmesi olayına ...................,ağ’la ilgili ilişkilerimizin koptuğu ana..............................denir.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jc w:val="center"/>
        <w:rPr>
          <w:b/>
          <w:b/>
          <w:sz w:val="18"/>
          <w:szCs w:val="18"/>
        </w:rPr>
      </w:pPr>
      <w:r>
        <w:rPr>
          <w:b/>
          <w:sz w:val="18"/>
          <w:szCs w:val="18"/>
        </w:rPr>
        <w:t>WINDOWS İŞLETİM SİSTEMİ SORULARI</w:t>
      </w:r>
    </w:p>
    <w:p>
      <w:pPr>
        <w:pStyle w:val="Normal"/>
        <w:rPr>
          <w:b/>
          <w:b/>
          <w:sz w:val="18"/>
          <w:szCs w:val="18"/>
        </w:rPr>
      </w:pPr>
      <w:r>
        <w:rPr>
          <w:b/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>S-3)</w:t>
        <w:tab/>
        <w:t>Yüklenmemiş Windows bileşenlerinin yüklenmesi için sırasıyla hangi işlemler yapılır?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şlat/Ayarlar/Windows Kur sekmesi/Bileşenler/Detaylar ve Onay işareti/Ekle/Tamam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şlat/Ayarlar/Denetim Masası/Program Ekle-Kaldır/ Windows Kur /Bileşenler/ Detaylar ve Onay işareti/Tamam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Başlangıç Disketi/Windows Yükle-Kaldır/Denetim Masası/ Bileşenler/ Detaylar ve Onay işareti/Tamam</w:t>
      </w:r>
    </w:p>
    <w:p>
      <w:pPr>
        <w:pStyle w:val="Normal"/>
        <w:numPr>
          <w:ilvl w:val="0"/>
          <w:numId w:val="3"/>
        </w:numPr>
        <w:rPr>
          <w:sz w:val="18"/>
          <w:szCs w:val="18"/>
        </w:rPr>
      </w:pPr>
      <w:r>
        <w:rPr>
          <w:sz w:val="18"/>
          <w:szCs w:val="18"/>
        </w:rPr>
        <w:t>Program Ekle-Kaldır/Denetim masası/Windows Kur/ Bileşenler/ Detaylar ve Onay işareti/Tam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/>
      </w:pPr>
      <w:r>
        <w:rPr>
          <w:sz w:val="18"/>
          <w:szCs w:val="18"/>
        </w:rPr>
        <w:t>S-4)</w:t>
        <w:tab/>
        <w:t xml:space="preserve">“Veriler” klasörünü “Satışlar” klasörünün içine </w:t>
      </w:r>
      <w:r>
        <w:rPr>
          <w:b/>
          <w:sz w:val="18"/>
          <w:szCs w:val="18"/>
          <w:u w:val="single"/>
        </w:rPr>
        <w:t>kopyalamak</w:t>
      </w:r>
      <w:r>
        <w:rPr>
          <w:sz w:val="18"/>
          <w:szCs w:val="18"/>
        </w:rPr>
        <w:t xml:space="preserve"> için: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Fareyi “Veriler” klasörüne getirip sağ fare ile sürükle/Kısayol menüsünden Buraya Kopyala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Fareyi “Veriler” klasörüne getirip sol fare ile sürükle/ Kısayol menüsünden Buraya Taşı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Fareyi “Veriler” klasörüne getirip sol fare ile sürükle/ Kısayol menüsünden Buraya Kısa Yol Oluştur</w:t>
      </w:r>
    </w:p>
    <w:p>
      <w:pPr>
        <w:pStyle w:val="Normal"/>
        <w:numPr>
          <w:ilvl w:val="0"/>
          <w:numId w:val="18"/>
        </w:numPr>
        <w:rPr>
          <w:sz w:val="18"/>
          <w:szCs w:val="18"/>
        </w:rPr>
      </w:pPr>
      <w:r>
        <w:rPr>
          <w:sz w:val="18"/>
          <w:szCs w:val="18"/>
        </w:rPr>
        <w:t>Fareyi “Veriler” klasörüne getirip sağ fare ile sürükle/ Kısayol menüsünden Buraya Taşı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/>
      </w:pPr>
      <w:r>
        <w:rPr>
          <w:sz w:val="18"/>
          <w:szCs w:val="18"/>
        </w:rPr>
        <w:t>S-5)</w:t>
        <w:tab/>
        <w:t>Unsurları fiziki olarak diskten geri almak için hangi işlem aşamaları gerekir?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Delete tuşu/Dosya menüsü/Geri Dönüşüm Kutusunu Boşalt komutu/Evet/Tamam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Dosya menüsü/ Dosyalar seçilir/Geri Yükle/Evet/Tamam</w:t>
      </w:r>
    </w:p>
    <w:p>
      <w:pPr>
        <w:pStyle w:val="Normal"/>
        <w:numPr>
          <w:ilvl w:val="0"/>
          <w:numId w:val="2"/>
        </w:numPr>
        <w:rPr/>
      </w:pPr>
      <w:r>
        <w:rPr>
          <w:sz w:val="18"/>
          <w:szCs w:val="18"/>
        </w:rPr>
        <w:t>Geri Dönüşüm Kutusunu aç/Dosya menüsünü aç/ Dosyalar Seçilir/ Geri Yükle/Evet/Tamam</w:t>
      </w:r>
    </w:p>
    <w:p>
      <w:pPr>
        <w:pStyle w:val="Normal"/>
        <w:numPr>
          <w:ilvl w:val="0"/>
          <w:numId w:val="2"/>
        </w:numPr>
        <w:rPr>
          <w:sz w:val="18"/>
          <w:szCs w:val="18"/>
        </w:rPr>
      </w:pPr>
      <w:r>
        <w:rPr>
          <w:sz w:val="18"/>
          <w:szCs w:val="18"/>
        </w:rPr>
        <w:t>Başlat/Programlar/ Dönüşüm Kutusunu Boşalt  komutu/Evet/Tam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>S-6)</w:t>
        <w:tab/>
        <w:t>Paint altında yapılan bir resmin bayrak şeklinde dalgalanması için hangi işlem aşamaları gerek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aint programıyla çizilen resim bir adla kaydedilir/Masa üstünde sağ fare ile kısayol menüsü/Özellikler/Ekran koruyucu/Ayarlar/Nesne/Dokulu bayrak/Doku/Nesne bulunur ve aç düğmesi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aşlat /Denetim masası/Düzenle/Ekran koruyucu/Ayarlar/Nesne/Dokulu bayrak/Doku/Nesne bulunur ve aç düğmesi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Başlat/Programlar/Masa üstünde sağ fare ile kısayol menüsü/Özellikler/Ekran koruyucu/Ayarlar/Nesne/Dokulu bayrak/Doku/Nesne bulunur ve aç düğmesi</w:t>
      </w:r>
    </w:p>
    <w:p>
      <w:pPr>
        <w:pStyle w:val="Normal"/>
        <w:numPr>
          <w:ilvl w:val="0"/>
          <w:numId w:val="4"/>
        </w:numPr>
        <w:rPr>
          <w:sz w:val="18"/>
          <w:szCs w:val="18"/>
        </w:rPr>
      </w:pPr>
      <w:r>
        <w:rPr>
          <w:sz w:val="18"/>
          <w:szCs w:val="18"/>
        </w:rPr>
        <w:t>Paint programıyla çizilen resim bir adla kaydedilir/Masa üstünde sağ fare ile kısayol menüsü/Özellikler/Ekran koruyucu/Nesne/Dokulu bayrak/Doku/Nesne bulunur ve aç düğmesi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>S-7)</w:t>
        <w:tab/>
        <w:t>Paint altında hazırlanan bir resmin masa üstüne duvar kağıdı olarak düzenlenmesi için hangi işlemler yapılır?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aint altında bir adla kaydet/Paint altında seç/Düzen-Kopyala/Dosya/Duvar Kağıdı Olarak Ayarla(Döşe) komutu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Paint altında bir adla Dosya menüsündeki Farklı Kaydet komutuyla Kaydet/Paint altında seç/Düzen-Kopyala/Dosya/Duvar Kağıdı Olarak Ayarla(Döşe) komutu</w:t>
      </w:r>
    </w:p>
    <w:p>
      <w:pPr>
        <w:pStyle w:val="Normal"/>
        <w:numPr>
          <w:ilvl w:val="0"/>
          <w:numId w:val="16"/>
        </w:numPr>
        <w:rPr/>
      </w:pPr>
      <w:r>
        <w:rPr>
          <w:sz w:val="18"/>
          <w:szCs w:val="18"/>
        </w:rPr>
        <w:t>Dosya aç/Resmi Bul/ Paint altında bir adla kaydet/Paint altında seç/Düzen-Kopyala/Dosya/ Paint altında bir adla kaydet/Paint altında seç/Düzen-Kopyala/Dosya/Duvar Kağıdı Olarak Ayarla(Döşe) komutu</w:t>
      </w:r>
    </w:p>
    <w:p>
      <w:pPr>
        <w:pStyle w:val="Normal"/>
        <w:numPr>
          <w:ilvl w:val="0"/>
          <w:numId w:val="16"/>
        </w:numPr>
        <w:rPr>
          <w:sz w:val="18"/>
          <w:szCs w:val="18"/>
        </w:rPr>
      </w:pPr>
      <w:r>
        <w:rPr>
          <w:sz w:val="18"/>
          <w:szCs w:val="18"/>
        </w:rPr>
        <w:t>Başlat/Programlar/Donatılar/Paint/Dosya Aç/ Paint altında bir adla kaydet/Paint altında seç/Düzen-Kopyala/Dosya/Duvar Kağıdı Olarak Ayarla(Döşe) komutu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>S-8)</w:t>
        <w:tab/>
        <w:t>Bilgisayar açılır açılmaz C:Diskinde kayıtlı bulunan MAT adlı klasörde kayıtlı ALO adlı yazı belgesinin çalışmasını sağlayan işlem aşamaları hangisidir?</w:t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Başlat/Ayarlar/Görev Çubuğu ve Başlat menü/Başlat menüsü programları/Ekle/Gözat/C:Disk/MAT klasörü aç/Programlar/ALO aç/Komut satırı C.\MAT\ALO.doc/İleri/Başlangıç/İleri/Kısayol için bir ad ALO/Son/tamam/Bilgisayarı kapat tekrar aç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Başlat/Programlar/Görev Çubuğu ve Başlat menü/Başlat menüsü programları/Ekle/Gözat/C:Disk/MAT klasörü aç/Dosya türü Tüm Dosyalar/ALO aç/Komut satırı C.\MAT\ALO.doc/İleri/Başlangıç/İleri/Kısayol için bir ad ALO/Son/tamam/Bilgisayarı kapat tekrar aç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Başlat/Ayarlar/Görev Çubuğu ve Başlat menü/Başlat menüsü programları/Ekle/Gözat/C:Disk/MAT klasörü aç/Dosya türü Tüm Dosyalar/ALO aç/Komut satırı C.\MAT\ALO.doc/İleri/Başlangıç/İleri/Kısayol için bir ad ALO/Son/tamam/Bilgisayarı kapat tekrar aç</w:t>
      </w:r>
    </w:p>
    <w:p>
      <w:pPr>
        <w:pStyle w:val="Normal"/>
        <w:numPr>
          <w:ilvl w:val="0"/>
          <w:numId w:val="10"/>
        </w:numPr>
        <w:rPr>
          <w:sz w:val="18"/>
          <w:szCs w:val="18"/>
        </w:rPr>
      </w:pPr>
      <w:r>
        <w:rPr>
          <w:sz w:val="18"/>
          <w:szCs w:val="18"/>
        </w:rPr>
        <w:t>Başlat/Ayarlar/Görev Çubuğu ve Başlat menü/Başlat menüsü programları/Ekle/Gözat/C:Disk/MAT klasörü aç/Dosya türü Tüm Dosyalar/ALO aç/Komut satırı C.\MAT\ALO.doc/İleri/Başlat Menü/İleri/Kısayol için bir ad ALO/Son/tamam/Bilgisayarı kapat tekrar aç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>S-9)</w:t>
        <w:tab/>
        <w:t>Windows Gezgini(Windows Explorer) vasıtasıyla bir belgeyi(dosyayı) açmak için hangi işlem aşamaları gereklidir?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Windows Gezgini/Bilgisayarım/ + işareti ise  - yap/ Disk C:/+ ise – yap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Başlat/Programlar/Windows Gezgini/Bilgisayarım/ + işareti ise  - yap/ Disk C:/+ ise – yap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Disk C:/ Windows Gezgini/Bilgisayarım/ + işareti ise  - yap/ Disk C:/+ ise – yap</w:t>
      </w:r>
    </w:p>
    <w:p>
      <w:pPr>
        <w:pStyle w:val="Normal"/>
        <w:numPr>
          <w:ilvl w:val="0"/>
          <w:numId w:val="9"/>
        </w:numPr>
        <w:rPr>
          <w:sz w:val="18"/>
          <w:szCs w:val="18"/>
        </w:rPr>
      </w:pPr>
      <w:r>
        <w:rPr>
          <w:sz w:val="18"/>
          <w:szCs w:val="18"/>
        </w:rPr>
        <w:t>Başlat/Windows Gezgini/Bilgisayarım/ + işareti ise  - yap/ Disk C:/+ ise – yap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>S.10)</w:t>
        <w:tab/>
        <w:t>Masaüstündeki nesnelerin yerlerini değiştiremiyoruz. Yerlerini değiştirilebilir duruma getirmek için ne yapılmalı?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ab/>
        <w:tab/>
        <w:t>a) Masaüstü fare sağ tuşuna basılır-çıkan menüden Simgeleri Diz-Otomatik Düzenleme onayını kaldır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ab/>
        <w:tab/>
        <w:t>b) Masaüstü fare sağ tuşuna basılır-çıkan menüden Simgeleri Yerleştir-AdaGöre komutunu çalıştır</w:t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  <w:tab/>
        <w:tab/>
        <w:t>c) Masaüstü fare sol tuşuna basılır-çıkan menüden Simgeleri Yerleştir-Otomatik Düzenleme onayını kaldır</w:t>
      </w:r>
    </w:p>
    <w:p>
      <w:pPr>
        <w:pStyle w:val="Normal"/>
        <w:ind w:left="1413" w:hanging="0"/>
        <w:rPr>
          <w:sz w:val="18"/>
          <w:szCs w:val="18"/>
        </w:rPr>
      </w:pPr>
      <w:r>
        <w:rPr>
          <w:sz w:val="18"/>
          <w:szCs w:val="18"/>
        </w:rPr>
        <w:t>d) Masaüstü fare sağ tuşuna basılır-çıkan menüden Simgeleri Yerleştir-Otomatik Düzenleme onayını kaldır</w:t>
      </w:r>
    </w:p>
    <w:p>
      <w:pPr>
        <w:pStyle w:val="Normal"/>
        <w:ind w:left="1413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ab/>
        <w:t>S.11)</w:t>
        <w:tab/>
        <w:t>Bilgisayarınıza yeni bağlanacak bir yazıcı(printer) Windows’a nasıl tanıtılır?</w:t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705"/>
        <w:rPr>
          <w:sz w:val="18"/>
          <w:szCs w:val="18"/>
        </w:rPr>
      </w:pPr>
      <w:r>
        <w:rPr>
          <w:sz w:val="18"/>
          <w:szCs w:val="18"/>
        </w:rPr>
        <w:t>a) Başlat-ayarlar- denetim masası -YazıcıEkle- YazıcıEkle Sihirbazı-İleri-YerelYazıcı-İleri-Üreticiler(marka ve model bulunur)-Varsa Disket tak-İleri-Kullanılan bağlantı noktasını seç-Yazıcı adı-Sınama sayfası(evet/hayır)-Son</w:t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705"/>
        <w:rPr>
          <w:sz w:val="18"/>
          <w:szCs w:val="18"/>
        </w:rPr>
      </w:pPr>
      <w:r>
        <w:rPr>
          <w:sz w:val="18"/>
          <w:szCs w:val="18"/>
        </w:rPr>
        <w:t>b) Başlat-ayarlar-denetim masası-Yazıcılar-YazıcıEkle- YazıcıEkle Sihirbazı-İleri-Ağ Yazıcı-İleri-Üreticiler(marka ve model bulunur)-Varsa Disket tak-İleri-Kullanılan bağlantı noktasını seç-Yazıcı adı-Sınama sayfası(evet/hayır)-Son</w:t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2124" w:hanging="705"/>
        <w:rPr>
          <w:sz w:val="18"/>
          <w:szCs w:val="18"/>
        </w:rPr>
      </w:pPr>
      <w:r>
        <w:rPr>
          <w:sz w:val="18"/>
          <w:szCs w:val="18"/>
        </w:rPr>
        <w:t>c) Başlat-ayarlar-denetim masası-Yazıcılar- YazıcıEkle Sihirbazı-İleri-YerelYazıcı-İleri-Üreticiler(marka ve model bulunur)-Varsa Disket tak-İleri-Kullanılan bağlantı noktasını seç-Yazıcı adı-Sınama sayfası(evet/hayır)-Son</w:t>
      </w:r>
    </w:p>
    <w:p>
      <w:pPr>
        <w:pStyle w:val="Normal"/>
        <w:ind w:left="2124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9" w:hanging="0"/>
        <w:rPr/>
      </w:pPr>
      <w:r>
        <w:rPr>
          <w:sz w:val="18"/>
          <w:szCs w:val="18"/>
        </w:rPr>
        <w:t>d) Başlat-ayarlar-denetim masası-Yazıcılar-YazıcıEkle- YazıcıEkle Sihirbazı-İleri-YerelYazıcı-İleri-Üreticiler(marka ve model bulunur)-Varsa Disket tak-İleri-Kullanılan bağlantı noktasını seç-Yazıcı adı-Sınama sayfası(evet/hayır)-Son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.12)</w:t>
        <w:tab/>
        <w:t>Yeni alınan boş bir disketin bilgisayarda kullanılabilir duruma getirilmesi işlemine ne denir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ab/>
        <w:t>........................................................................Aşağıya bu işlemi yapan yalnız  menü ve komutları sırasıyla yazınız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</w:p>
    <w:p>
      <w:pPr>
        <w:pStyle w:val="Normal"/>
        <w:ind w:left="708" w:firstLine="708"/>
        <w:rPr>
          <w:sz w:val="18"/>
          <w:szCs w:val="18"/>
        </w:rPr>
      </w:pPr>
      <w:r>
        <w:rPr>
          <w:sz w:val="18"/>
          <w:szCs w:val="18"/>
        </w:rPr>
        <w:t>.....................................................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  <w:tab/>
        <w:t>S.13)</w:t>
        <w:tab/>
        <w:t>C:Disk ‘te bulunan bir Klasörü(veya dosyayı) nasıl gizleriz?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6"/>
        </w:numPr>
        <w:rPr/>
      </w:pPr>
      <w:r>
        <w:rPr>
          <w:sz w:val="18"/>
          <w:szCs w:val="18"/>
        </w:rPr>
        <w:t>Bilgisayarım simgesi çift tıklanarak açılır-C: Disk:-Klasör(veya Dosya) üzerinde fare sağ düğmesine  basılır- Özellikler komutu- Genel sekme tuşu –Öznitelikler-Gizli onayı tıklanır-Uygula Düğmesi-Tamam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lgisayarım simgesi çift tıklanarak aç- C: Disk:-Klasör(veya Dosya) üzerinde fare sağ düğmesine  basılır-Özellikler Komutu-Genel sekme tuşu-Öznitelikler-Sakla onayı tıklanır-Uygula Düğmesi-Tamam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lgisayarım simgesi çift tıklanarak açılır- C: Disk:-Klasör(veya Dosya) üzerinde fare sağ düğmesine  basılır-Seçenekler-Genel sekme tuşu-Öznitelikler-Gizli onayı tıklanır-Uygula Düğmesi-Tamam</w:t>
      </w:r>
    </w:p>
    <w:p>
      <w:pPr>
        <w:pStyle w:val="Normal"/>
        <w:numPr>
          <w:ilvl w:val="0"/>
          <w:numId w:val="6"/>
        </w:numPr>
        <w:rPr>
          <w:sz w:val="18"/>
          <w:szCs w:val="18"/>
        </w:rPr>
      </w:pPr>
      <w:r>
        <w:rPr>
          <w:sz w:val="18"/>
          <w:szCs w:val="18"/>
        </w:rPr>
        <w:t>Bilgisayarım simgesi çift tıklanarak açılır- C: Disk:-Klasör(veya Dosya) üzerinde fare sol düğmesine  basılır-Genel sekme tuşu-Gizli onayı tıklanır-Uygula Düğmesi-Tam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S.14)</w:t>
        <w:tab/>
        <w:t>Diskinizde gizli klasör(veya Dosya) varsa bunu nasıl görüntülersiniz?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4"/>
        </w:numPr>
        <w:rPr/>
      </w:pPr>
      <w:r>
        <w:rPr>
          <w:sz w:val="18"/>
          <w:szCs w:val="18"/>
        </w:rPr>
        <w:t>Bilgisayarım simgesi çift tıklanır-C: tıklanır-Görünüm menüsünden-Klasör Seçenekleri-GörünümDüğmesi-Gelişmiş ayarlar-Gizli dosya ve klasörleri göster-uygula-tamam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Bilgisayarım simgesi çift tıklanır-C: tıklanır-Araçlar menüsünden-Klasör Seçenekleri-GörünümDüğmesi-Gelişmiş ayarlar-Gizli dosya ve klasörleri göster-uygula-tamam</w:t>
      </w:r>
    </w:p>
    <w:p>
      <w:pPr>
        <w:pStyle w:val="Normal"/>
        <w:numPr>
          <w:ilvl w:val="0"/>
          <w:numId w:val="14"/>
        </w:numPr>
        <w:rPr>
          <w:sz w:val="18"/>
          <w:szCs w:val="18"/>
        </w:rPr>
      </w:pPr>
      <w:r>
        <w:rPr>
          <w:sz w:val="18"/>
          <w:szCs w:val="18"/>
        </w:rPr>
        <w:t>Bilgisayarım simgesi çift tıklanır-C: tıklanır-Araçlar menüsünden-Dosya Seçenekleri-GörünümDüğmesi-Gelişmiş ayarlar-Gizli dosya ve klasörleri göster-uygula-tamam</w:t>
      </w:r>
    </w:p>
    <w:p>
      <w:pPr>
        <w:pStyle w:val="Normal"/>
        <w:numPr>
          <w:ilvl w:val="0"/>
          <w:numId w:val="14"/>
        </w:numPr>
        <w:rPr/>
      </w:pPr>
      <w:r>
        <w:rPr>
          <w:sz w:val="18"/>
          <w:szCs w:val="18"/>
        </w:rPr>
        <w:t>Bilgisayarım simgesi çift tıklanır-C: tıklanır-Araçlar menüsünden-Klasör Seçenekleri-Dosya Türleri-Gelişmiş ayarlar-Gizli dosya ve klasörleri göster-uygula-tam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1413" w:hanging="705"/>
        <w:rPr>
          <w:sz w:val="18"/>
          <w:szCs w:val="18"/>
        </w:rPr>
      </w:pPr>
      <w:r>
        <w:rPr>
          <w:sz w:val="18"/>
          <w:szCs w:val="18"/>
        </w:rPr>
        <w:t>S.15)</w:t>
        <w:tab/>
        <w:t>Paint altında yapılan bir resmi disketinize normal Paint uzantısıyla yükleyemediniz. Mutlaka yüklemek gerekiyorsa hangi Kayıt Türü  ile kaydetmeliyiz?</w:t>
      </w:r>
    </w:p>
    <w:p>
      <w:pPr>
        <w:pStyle w:val="Normal"/>
        <w:ind w:left="1413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Tek renkli Bir Eşlem(*.bmp)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256 Renkli Bit Eşlem(*.bmp)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Graphics Interchange Format(*.gif)</w:t>
      </w:r>
    </w:p>
    <w:p>
      <w:pPr>
        <w:pStyle w:val="Normal"/>
        <w:numPr>
          <w:ilvl w:val="0"/>
          <w:numId w:val="13"/>
        </w:numPr>
        <w:rPr>
          <w:sz w:val="18"/>
          <w:szCs w:val="18"/>
        </w:rPr>
      </w:pPr>
      <w:r>
        <w:rPr>
          <w:sz w:val="18"/>
          <w:szCs w:val="18"/>
        </w:rPr>
        <w:t>JPEG(*.jpg)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S.16)</w:t>
        <w:tab/>
        <w:t>Masa üstüne dakikada bir gelen bir hareketli resmi durdurmak için en kısa yoldan hangi işlem yapılır?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Masaüstünde sağ fare tuşu-Özellikler komutu-Ekran koruyucu Düğmesi-Ekran koruyucu seçenekleri listesi-Yok seçeneği-Uygula komutu-Tamam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Masaüstünde sol fare tuşu-Özellikler komutu-Ekran koruyucu Düğmesi-Ekran koruyucu seçenekleri listesi-Yok seçeneği-Uygula komutu-Tamam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Masaüstünde sağ fare tuşu-Özellikler komutu-Görünüm Düğmesi-Ekran koruyucu seçenekleri listesi-Yok seçeneği-Uygula komutu-Tamam</w:t>
      </w:r>
    </w:p>
    <w:p>
      <w:pPr>
        <w:pStyle w:val="Normal"/>
        <w:numPr>
          <w:ilvl w:val="0"/>
          <w:numId w:val="8"/>
        </w:numPr>
        <w:rPr>
          <w:sz w:val="18"/>
          <w:szCs w:val="18"/>
        </w:rPr>
      </w:pPr>
      <w:r>
        <w:rPr>
          <w:sz w:val="18"/>
          <w:szCs w:val="18"/>
        </w:rPr>
        <w:t>Masaüstünde sağ fare tuşu-Özellikler komutu-Ayarlar-Ekran koruyucu seçenekleri listesi-Yok seçeneği-Uygula komutu-Tamam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  <w:t>S.17)</w:t>
        <w:tab/>
        <w:t>Bilgisayarın zaman ayarı yanlış ise bunu en kısa yoldan nasıl düzeltirsiniz?</w:t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aşlat-Ayarlar-denetim masası-Tarih/Saat simgesi çift tıklanır-Tarih ve Saat  listesi ayarlanır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ilgisayarım-Ayarlar-denetim masası-Tarih/Saat simgesi çift tıklanır-Tarih ve Saat  listesi ayarlanır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ilgisayarım –C:-Ayarlar-denetim masası-Tarih/Saat simgesi çift tıklanır-Tarih ve Saat  listesi ayarlanır</w:t>
      </w:r>
    </w:p>
    <w:p>
      <w:pPr>
        <w:pStyle w:val="Normal"/>
        <w:numPr>
          <w:ilvl w:val="0"/>
          <w:numId w:val="7"/>
        </w:numPr>
        <w:rPr>
          <w:sz w:val="18"/>
          <w:szCs w:val="18"/>
        </w:rPr>
      </w:pPr>
      <w:r>
        <w:rPr>
          <w:sz w:val="18"/>
          <w:szCs w:val="18"/>
        </w:rPr>
        <w:t>Başlat-Ayarlar-Masaüstü-Tarih/Saat simgesi çift tıklanır-Saat Dilimi ayarlanır</w:t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8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705"/>
        <w:rPr>
          <w:sz w:val="18"/>
          <w:szCs w:val="18"/>
        </w:rPr>
      </w:pPr>
      <w:r>
        <w:rPr>
          <w:sz w:val="18"/>
          <w:szCs w:val="18"/>
        </w:rPr>
        <w:tab/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ind w:left="705" w:hanging="0"/>
        <w:rPr>
          <w:sz w:val="18"/>
          <w:szCs w:val="18"/>
        </w:rPr>
      </w:pPr>
      <w:r>
        <w:rPr>
          <w:sz w:val="18"/>
          <w:szCs w:val="18"/>
        </w:rPr>
      </w:r>
    </w:p>
    <w:p>
      <w:pPr>
        <w:pStyle w:val="Normal"/>
        <w:rPr>
          <w:sz w:val="18"/>
          <w:szCs w:val="18"/>
        </w:rPr>
      </w:pPr>
      <w:r>
        <w:rPr>
          <w:sz w:val="18"/>
          <w:szCs w:val="18"/>
        </w:rPr>
      </w:r>
    </w:p>
    <w:sectPr>
      <w:type w:val="continuous"/>
      <w:pgSz w:w="11906" w:h="16838"/>
      <w:pgMar w:left="1417" w:right="1417" w:gutter="0" w:header="0" w:top="1417" w:footer="0" w:bottom="1417"/>
      <w:cols w:num="2" w:space="708" w:equalWidth="true" w:sep="false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ourier New">
    <w:charset w:val="00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3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4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6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>
        <w:sz w:val="20"/>
      </w:rPr>
    </w:lvl>
  </w:abstractNum>
  <w:abstractNum w:abstractNumId="7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8">
    <w:lvl w:ilvl="0">
      <w:start w:val="1"/>
      <w:numFmt w:val="lowerLetter"/>
      <w:lvlText w:val="%1)"/>
      <w:lvlJc w:val="left"/>
      <w:pPr>
        <w:tabs>
          <w:tab w:val="num" w:pos="1776"/>
        </w:tabs>
        <w:ind w:left="1776" w:hanging="360"/>
      </w:pPr>
      <w:rPr/>
    </w:lvl>
  </w:abstractNum>
  <w:abstractNum w:abstractNumId="9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0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1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2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3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4">
    <w:lvl w:ilvl="0">
      <w:start w:val="1"/>
      <w:numFmt w:val="lowerLetter"/>
      <w:lvlText w:val="%1)"/>
      <w:lvlJc w:val="left"/>
      <w:pPr>
        <w:tabs>
          <w:tab w:val="num" w:pos="1773"/>
        </w:tabs>
        <w:ind w:left="1773" w:hanging="360"/>
      </w:pPr>
      <w:rPr/>
    </w:lvl>
  </w:abstractNum>
  <w:abstractNum w:abstractNumId="15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6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7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8">
    <w:lvl w:ilvl="0">
      <w:start w:val="1"/>
      <w:numFmt w:val="lowerLetter"/>
      <w:lvlText w:val="%1)"/>
      <w:lvlJc w:val="left"/>
      <w:pPr>
        <w:tabs>
          <w:tab w:val="num" w:pos="1065"/>
        </w:tabs>
        <w:ind w:left="1065" w:hanging="360"/>
      </w:pPr>
      <w:rPr/>
    </w:lvl>
  </w:abstractNum>
  <w:abstractNum w:abstractNumId="19">
    <w:lvl w:ilvl="0">
      <w:start w:val="1"/>
      <w:numFmt w:val="lowerLetter"/>
      <w:lvlText w:val="%1)"/>
      <w:lvlJc w:val="left"/>
      <w:pPr>
        <w:tabs>
          <w:tab w:val="num" w:pos="1068"/>
        </w:tabs>
        <w:ind w:left="1068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  <w:num w:numId="19">
    <w:abstractNumId w:val="19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0"/>
      <w:szCs w:val="20"/>
      <w:lang w:val="tr-TR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overflowPunct w:val="false"/>
      <w:autoSpaceDE w:val="false"/>
      <w:jc w:val="center"/>
      <w:textAlignment w:val="baseline"/>
      <w:outlineLvl w:val="0"/>
    </w:pPr>
    <w:rPr>
      <w:b/>
      <w:sz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sz w:val="20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</w:rPr>
  </w:style>
  <w:style w:type="character" w:styleId="WW8Num17z1">
    <w:name w:val="WW8Num17z1"/>
    <w:qFormat/>
    <w:rPr>
      <w:rFonts w:ascii="Courier New" w:hAnsi="Courier New" w:cs="Courier New"/>
    </w:rPr>
  </w:style>
  <w:style w:type="character" w:styleId="WW8Num17z2">
    <w:name w:val="WW8Num17z2"/>
    <w:qFormat/>
    <w:rPr>
      <w:rFonts w:ascii="Wingdings" w:hAnsi="Wingdings" w:cs="Wingdings"/>
    </w:rPr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4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4-02-15T11:14:00Z</dcterms:created>
  <dc:creator>fs080298</dc:creator>
  <dc:description/>
  <dc:language>en-US</dc:language>
  <cp:lastModifiedBy>adernek</cp:lastModifiedBy>
  <dcterms:modified xsi:type="dcterms:W3CDTF">2005-02-14T13:52:00Z</dcterms:modified>
  <cp:revision>25</cp:revision>
  <dc:subject/>
  <dc:title/>
</cp:coreProperties>
</file>