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hyperlink r:id="rId2">
        <w:r>
          <w:rPr>
            <w:rStyle w:val="InternetLink"/>
            <w:b/>
            <w:bCs/>
            <w:sz w:val="28"/>
          </w:rPr>
          <w:t>GÜRCAN ATAKÖK</w:t>
        </w:r>
      </w:hyperlink>
      <w:r>
        <w:rPr>
          <w:b/>
          <w:bCs/>
          <w:color w:val="FF0000"/>
          <w:sz w:val="28"/>
        </w:rPr>
        <w:t xml:space="preserve"> tarafından </w:t>
      </w:r>
      <w:hyperlink r:id="rId3">
        <w:r>
          <w:rPr>
            <w:rStyle w:val="InternetLink"/>
            <w:b/>
            <w:bCs/>
            <w:sz w:val="28"/>
          </w:rPr>
          <w:t>http://www.toefl.org</w:t>
        </w:r>
      </w:hyperlink>
      <w:r>
        <w:rPr>
          <w:b/>
          <w:bCs/>
          <w:color w:val="FF0000"/>
          <w:sz w:val="28"/>
        </w:rPr>
        <w:t xml:space="preserve"> sitesinden çekilen </w:t>
      </w:r>
      <w:r>
        <w:rPr>
          <w:b/>
          <w:bCs/>
          <w:color w:val="008000"/>
          <w:sz w:val="28"/>
        </w:rPr>
        <w:t>275152.pdf</w:t>
      </w:r>
      <w:r>
        <w:rPr>
          <w:b/>
          <w:bCs/>
          <w:color w:val="FF0000"/>
          <w:sz w:val="28"/>
        </w:rPr>
        <w:t xml:space="preserve"> adlı </w:t>
      </w:r>
      <w:hyperlink r:id="rId4">
        <w:r>
          <w:rPr>
            <w:rStyle w:val="InternetLink"/>
            <w:b/>
            <w:bCs/>
            <w:sz w:val="28"/>
          </w:rPr>
          <w:t>Adobe Acrobat Reader</w:t>
        </w:r>
      </w:hyperlink>
      <w:r>
        <w:rPr>
          <w:b/>
          <w:bCs/>
          <w:color w:val="FF0000"/>
          <w:sz w:val="28"/>
        </w:rPr>
        <w:t xml:space="preserve"> dosyasının </w:t>
      </w:r>
      <w:hyperlink r:id="rId5">
        <w:r>
          <w:rPr>
            <w:rStyle w:val="InternetLink"/>
            <w:b/>
            <w:bCs/>
            <w:sz w:val="28"/>
          </w:rPr>
          <w:t>MS-Word</w:t>
        </w:r>
      </w:hyperlink>
      <w:r>
        <w:rPr>
          <w:b/>
          <w:bCs/>
          <w:color w:val="FF0000"/>
          <w:sz w:val="28"/>
        </w:rPr>
        <w:t>’e dönüştürülmüş halidir. Dosyadaki bilgiler bire-bir alınmış olup, orijinal dosyadaki tablolar ve resimler bu Word dosyasına tam olarak dahil edilememiştir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FF0000"/>
          <w:sz w:val="28"/>
        </w:rPr>
        <w:t xml:space="preserve">Tüm hakları </w:t>
      </w:r>
      <w:hyperlink r:id="rId6">
        <w:r>
          <w:rPr>
            <w:rStyle w:val="InternetLink"/>
            <w:b/>
            <w:bCs/>
            <w:sz w:val="28"/>
          </w:rPr>
          <w:t>TOEFL.ORG</w:t>
        </w:r>
      </w:hyperlink>
      <w:r>
        <w:rPr>
          <w:b/>
          <w:bCs/>
          <w:color w:val="FF0000"/>
          <w:sz w:val="28"/>
        </w:rPr>
        <w:t xml:space="preserve"> ’a aittir.</w:t>
      </w:r>
    </w:p>
    <w:p>
      <w:pPr>
        <w:pStyle w:val="Normal"/>
        <w:autoSpaceDE w:val="false"/>
        <w:jc w:val="both"/>
        <w:rPr>
          <w:rFonts w:ascii="Helvetica-Black;Arial" w:hAnsi="Helvetica-Black;Arial" w:cs="Helvetica-Black;Arial"/>
          <w:b/>
          <w:b/>
          <w:bCs/>
          <w:color w:val="FF0000"/>
          <w:sz w:val="28"/>
        </w:rPr>
      </w:pPr>
      <w:r>
        <w:rPr>
          <w:rFonts w:cs="Helvetica-Black;Arial" w:ascii="Helvetica-Black;Arial" w:hAnsi="Helvetica-Black;Arial"/>
          <w:b/>
          <w:bCs/>
          <w:color w:val="FF0000"/>
          <w:sz w:val="28"/>
        </w:rPr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FF0000"/>
        </w:rPr>
      </w:pPr>
      <w:r>
        <w:rPr>
          <w:rFonts w:cs="Helvetica-Black;Arial" w:ascii="Helvetica-Black;Arial" w:hAnsi="Helvetica-Black;Arial"/>
          <w:color w:val="FF0000"/>
        </w:rPr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FF0000"/>
        </w:rPr>
      </w:pPr>
      <w:r>
        <w:rPr>
          <w:rFonts w:cs="Helvetica-Black;Arial" w:ascii="Helvetica-Black;Arial" w:hAnsi="Helvetica-Black;Arial"/>
          <w:color w:val="FF0000"/>
        </w:rPr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FF0000"/>
        </w:rPr>
      </w:pPr>
      <w:r>
        <w:rPr>
          <w:rFonts w:cs="Helvetica-Black;Arial" w:ascii="Helvetica-Black;Arial" w:hAnsi="Helvetica-Black;Arial"/>
          <w:color w:val="FF0000"/>
        </w:rPr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000000"/>
          <w:lang w:val="en-US"/>
        </w:rPr>
      </w:pPr>
      <w:r>
        <w:rPr>
          <w:rFonts w:cs="Helvetica-Black;Arial" w:ascii="Helvetica-Black;Arial" w:hAnsi="Helvetica-Black;Arial"/>
          <w:color w:val="000000"/>
          <w:lang w:val="en-US"/>
        </w:rPr>
        <w:t>Free Cop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 xml:space="preserve">POLICIES IN THIS </w:t>
      </w:r>
      <w:r>
        <w:rPr>
          <w:rFonts w:cs="Arial" w:ascii="Arial" w:hAnsi="Arial"/>
          <w:b/>
          <w:bCs/>
          <w:i/>
          <w:iCs/>
          <w:color w:val="000000"/>
          <w:sz w:val="17"/>
          <w:szCs w:val="17"/>
          <w:lang w:val="en-US"/>
        </w:rPr>
        <w:t xml:space="preserve">BULLETIN </w:t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ARE EFFECTIVE JULY 1, 2000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 xml:space="preserve">READ THE INSTRUCTIONS IN THIS </w:t>
      </w:r>
      <w:r>
        <w:rPr>
          <w:rFonts w:cs="Arial" w:ascii="Arial" w:hAnsi="Arial"/>
          <w:b/>
          <w:bCs/>
          <w:i/>
          <w:iCs/>
          <w:color w:val="000000"/>
          <w:sz w:val="17"/>
          <w:szCs w:val="17"/>
          <w:lang w:val="en-US"/>
        </w:rPr>
        <w:t xml:space="preserve">BULLETIN </w:t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THOROUGHL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 xml:space="preserve">KEEP THE </w:t>
      </w:r>
      <w:r>
        <w:rPr>
          <w:rFonts w:cs="Arial" w:ascii="Arial" w:hAnsi="Arial"/>
          <w:b/>
          <w:bCs/>
          <w:i/>
          <w:iCs/>
          <w:color w:val="000000"/>
          <w:sz w:val="17"/>
          <w:szCs w:val="17"/>
          <w:lang w:val="en-US"/>
        </w:rPr>
        <w:t>BULLETI</w:t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N. YOU WILL NEED IT FOR FUTURE REFEREN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TEST OF ENGLIS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AS A FOREIGN LANGU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http://www.toefl.or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28"/>
          <w:szCs w:val="28"/>
          <w:lang w:val="en-US"/>
        </w:rPr>
        <w:t xml:space="preserve">_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year-round testing in ma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locations throughout the worl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28"/>
          <w:szCs w:val="28"/>
          <w:lang w:val="en-US"/>
        </w:rPr>
        <w:t xml:space="preserve">_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convenient schedul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28"/>
          <w:szCs w:val="28"/>
          <w:lang w:val="en-US"/>
        </w:rPr>
        <w:t xml:space="preserve">_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fast score reporting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20"/>
          <w:szCs w:val="1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20"/>
          <w:szCs w:val="120"/>
          <w:lang w:val="en-US"/>
        </w:rPr>
        <w:t>Computer-Based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20"/>
          <w:szCs w:val="120"/>
          <w:lang w:val="fr-FR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20"/>
          <w:szCs w:val="120"/>
          <w:lang w:val="fr-FR"/>
        </w:rPr>
        <w:t>Testing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20"/>
          <w:szCs w:val="1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20"/>
          <w:szCs w:val="120"/>
          <w:lang w:val="en-US"/>
        </w:rPr>
        <w:t>Computer-Based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20"/>
          <w:szCs w:val="1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20"/>
          <w:szCs w:val="120"/>
          <w:lang w:val="en-US"/>
        </w:rPr>
        <w:t>Testing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100"/>
          <w:szCs w:val="100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100"/>
          <w:szCs w:val="100"/>
          <w:lang w:val="en-US"/>
        </w:rPr>
        <w:t>2000-2001</w:t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  <w:szCs w:val="48"/>
          <w:lang w:val="en-US"/>
        </w:rPr>
      </w:pPr>
      <w:r>
        <w:rPr>
          <w:rFonts w:cs="Arial" w:ascii="Arial" w:hAnsi="Arial"/>
          <w:color w:val="000000"/>
          <w:sz w:val="48"/>
          <w:szCs w:val="48"/>
          <w:lang w:val="en-US"/>
        </w:rPr>
        <w:t>Information Bulletin for</w:t>
      </w:r>
    </w:p>
    <w:p>
      <w:pPr>
        <w:pStyle w:val="Normal"/>
        <w:autoSpaceDE w:val="false"/>
        <w:rPr>
          <w:rFonts w:ascii="Arial" w:hAnsi="Arial" w:cs="Arial"/>
          <w:color w:val="000000"/>
          <w:sz w:val="7"/>
          <w:szCs w:val="7"/>
          <w:lang w:val="en-US"/>
        </w:rPr>
      </w:pPr>
      <w:r>
        <w:rPr>
          <w:rFonts w:cs="Arial" w:ascii="Arial" w:hAnsi="Arial"/>
          <w:color w:val="000000"/>
          <w:sz w:val="7"/>
          <w:szCs w:val="7"/>
          <w:lang w:val="en-US"/>
        </w:rPr>
        <w:t>R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000000"/>
          <w:sz w:val="12"/>
          <w:szCs w:val="12"/>
          <w:lang w:val="en-US"/>
        </w:rPr>
      </w:pPr>
      <w:r>
        <w:rPr>
          <w:rFonts w:cs="Helvetica-Black;Arial" w:ascii="Helvetica-Black;Arial" w:hAnsi="Helvetica-Black;Arial"/>
          <w:color w:val="000000"/>
          <w:sz w:val="12"/>
          <w:szCs w:val="12"/>
          <w:lang w:val="en-US"/>
        </w:rPr>
        <w:t>Computer-Based Testing Computer-Based Test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1"/>
          <w:szCs w:val="11"/>
          <w:lang w:val="en-US"/>
        </w:rPr>
        <w:t>R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2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Contents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TOEFL — Test of English as a Foreign Language </w:t>
      </w:r>
      <w:r>
        <w:rPr>
          <w:rFonts w:cs="Helvetica-Condensed;Arial" w:ascii="Helvetica-Condensed;Arial" w:hAnsi="Helvetica-Condensed;Arial"/>
          <w:color w:val="000000"/>
          <w:sz w:val="19"/>
          <w:szCs w:val="19"/>
          <w:lang w:val="en-US"/>
        </w:rPr>
        <w:t xml:space="preserve">...........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3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The Computer-Based Test...................................................... 3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Computer-Adaptive Testing ................................................... 3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Testing at a Computer-Based Testing Center ....................... 4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Other Tests You May Need to Take ....................................... 4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Test Preparation ..................................................................... 4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Testing and Service Fee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Acceptable Forms of Payment...............................................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Payment Policies ...................................................................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Refund Policy ......................................................................... 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9"/>
          <w:szCs w:val="19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Appointment Scheduling for Testing i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9"/>
          <w:szCs w:val="19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the United States, Canada, American Samoa,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Guam, US Virgin Islands, and Puerto Ric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o.................... 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Reschedule or Cancel a Testing Appointment ..................... 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9"/>
          <w:szCs w:val="19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International Appointment Scheduling for Testing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9"/>
          <w:szCs w:val="19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Outside the United States, Canada, American Samoa,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Guam, US Virgin Islands, and Puerto Ric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o.................... 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Reschedule or Cancel a Testing Appointment ..................... 8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Things to Remember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... 8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Identification Requirement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 9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Test Takers with Disabilitie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 14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Test Day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........................ 1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Admission to the Test .......................................................... 1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Test Center Procedures and Regulations ........................... 1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Information Sharing Service ............................................... 16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Scoring and Reporting Test Result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 1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Writing Scoring Guide ......................................................... 1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Comparing Test Scores ....................................................... 18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Concordance Tables............................................................. 18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Viewing Scores at the Center .............................................. 2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Canceling Your Scores ........................................................ 2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Examinee’s Score Record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Official Score Reports ..................................................... 2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Scores by Phone .................................................................. 2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Ordering Additional Offici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Score Reports for Institutions ........................................ 2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Score Verification ................................................................ 2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Acceptable Scores ............................................................... 2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Test Score Data Retention ................................................... 2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Confidentiality of TOEFL Scores ......................................... 22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ETS Score Cancellation Policy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 23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Preparing for the Test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 24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Section Length, Time Allowed ............................................. 24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Test-Taking Suggestions...................................................... 24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Study Material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.......... 26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Tutorial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....................... 28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Sample Question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...... 33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Writing Topic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............. 4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9"/>
          <w:szCs w:val="19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Test Cente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United States, Canada, American Samoa, Guam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US Virgin Islands, and Puerto Rico ................................ 4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Outside United States ......................................................... 50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Institution Code List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.. 54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Department Code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s................................................................ 59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Country and Region Code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 59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Essay Rescoring Request Form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 60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Score Report Request Form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 61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Refund Request Form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............... 6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9"/>
          <w:szCs w:val="19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>Where to Get Bulletins and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Study Material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 inside back cover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How to Contact TOEFL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. back cover</w:t>
      </w:r>
    </w:p>
    <w:p>
      <w:pPr>
        <w:pStyle w:val="Normal"/>
        <w:autoSpaceDE w:val="false"/>
        <w:rPr/>
      </w:pPr>
      <w:r>
        <w:rPr>
          <w:rFonts w:cs="ZapfDingbats;Times New Roman" w:ascii="ZapfDingbats;Times New Roman" w:hAnsi="ZapfDingbats;Times New Roman"/>
          <w:color w:val="B37E6A"/>
          <w:sz w:val="18"/>
          <w:szCs w:val="18"/>
          <w:lang w:val="en-US"/>
        </w:rPr>
        <w:t xml:space="preserve">_ </w:t>
      </w:r>
      <w:r>
        <w:rPr>
          <w:rFonts w:cs="Helvetica-Condensed;Arial" w:ascii="Helvetica-Condensed;Arial" w:hAnsi="Helvetica-Condensed;Arial"/>
          <w:color w:val="B37E6A"/>
          <w:sz w:val="18"/>
          <w:szCs w:val="18"/>
          <w:lang w:val="en-US"/>
        </w:rPr>
        <w:t xml:space="preserve">CBT Voucher Request Form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 center of Bulletin</w:t>
      </w:r>
    </w:p>
    <w:p>
      <w:pPr>
        <w:pStyle w:val="Normal"/>
        <w:autoSpaceDE w:val="false"/>
        <w:rPr/>
      </w:pPr>
      <w:r>
        <w:rPr>
          <w:rFonts w:cs="ZapfDingbats;Times New Roman" w:ascii="ZapfDingbats;Times New Roman" w:hAnsi="ZapfDingbats;Times New Roman"/>
          <w:color w:val="B37E6A"/>
          <w:sz w:val="18"/>
          <w:szCs w:val="18"/>
          <w:lang w:val="en-US"/>
        </w:rPr>
        <w:t xml:space="preserve">_ </w:t>
      </w:r>
      <w:r>
        <w:rPr>
          <w:rFonts w:cs="Helvetica-Condensed;Arial" w:ascii="Helvetica-Condensed;Arial" w:hAnsi="Helvetica-Condensed;Arial"/>
          <w:color w:val="B37E6A"/>
          <w:sz w:val="18"/>
          <w:szCs w:val="18"/>
          <w:lang w:val="en-US"/>
        </w:rPr>
        <w:t xml:space="preserve">International Test Scheduling Form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 center of Bulletin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9"/>
          <w:szCs w:val="19"/>
          <w:lang w:val="en-US"/>
        </w:rPr>
        <w:t xml:space="preserve">Regional Registration Centers </w:t>
      </w:r>
      <w:r>
        <w:rPr>
          <w:rFonts w:cs="Helvetica-Condensed;Arial" w:ascii="Helvetica-Condensed;Arial" w:hAnsi="Helvetica-Condensed;Arial"/>
          <w:color w:val="000000"/>
          <w:sz w:val="18"/>
          <w:szCs w:val="18"/>
          <w:lang w:val="en-US"/>
        </w:rPr>
        <w:t>.......................................... 5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Educational Testing Service is an Equal Opportunity/Affirmative Action Employ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Copyright © 2000 by Educational Testing Service. All rights reserv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EDUCATIONAL TESTING SERVICE, ETS, the ETS logo, POWERPREP, TOEFL, the TOEFL logo, TSE and the TSE logo are registered trademarks of Educa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Testing Service. The modernized ETS logo is a trademark of Educational Testing Service. GradAdvantage is a trademark of Educational Testing Service. SYLVA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SYLVAN LEARNING SYSTEMS, and SYLVAN TECHNOLOGY CENTERS are registered trademarks of Sylvan Learning Systems, Inc. VISA is a registered trademar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of VISA International Service Association. MasterCard is a registered trademark of MasterCard International Inc. American Express and the American Express logo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registered service marks of the American Express Compan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Educational Testing Service (ETS) administers the test under the general direction of a policy council that was established by, and is affiliated with, the College Bo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and the Graduate Record Examinations Board. Sylvan Learning Systems, Inc., administers the computer-based TOEFL test at Sylvan Technology Centers. No part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this publication may be reproduced or transmitted in any form or by any means, electronic or mechanical, including photocopy, recording, or any information stor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and retrieval system, without permission in writing from Educational Testing Service, Princeton, NJ, USA.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®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able of Conten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OEFL program does not operate, licens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ndorse, or recommend any schools or stud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terials that claim to prepare people for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in a short time or that promise them hig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 on the t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ther than the registration centers listed in this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Bulletin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see pages 47-53), the TOEFL progra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es not operate, sponsor, license or endorse an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pecific enterprise that provides local servic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acilitate registration for the test. The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gram is not responsible for the activitie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ch enterprises, and assumes no liability with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gard to their failure to provide services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OEFL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OEFL</w:t>
      </w:r>
    </w:p>
    <w:p>
      <w:pPr>
        <w:pStyle w:val="Normal"/>
        <w:autoSpaceDE w:val="false"/>
        <w:rPr>
          <w:rFonts w:ascii="Universal-NewswithCommPi;Times New Roman" w:hAnsi="Universal-NewswithCommPi;Times New Roman" w:cs="Universal-NewswithCommPi;Times New Roman"/>
          <w:color w:val="B37E6A"/>
          <w:sz w:val="28"/>
          <w:szCs w:val="28"/>
          <w:lang w:val="en-US"/>
        </w:rPr>
      </w:pPr>
      <w:r>
        <w:rPr>
          <w:rFonts w:cs="Universal-NewswithCommPi;Times New Roman" w:ascii="Universal-NewswithCommPi;Times New Roman" w:hAnsi="Universal-NewswithCommPi;Times New Roman"/>
          <w:color w:val="B37E6A"/>
          <w:sz w:val="28"/>
          <w:szCs w:val="28"/>
          <w:lang w:val="en-US"/>
        </w:rPr>
        <w:t>_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—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est of English as a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Foreign Languag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e purpose of the TOEFL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is to evaluate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nglish proficiency of people whose native langu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not English. In 1998-99, more than 300,000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gistered to take the computer-based test.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 are required for purposes of admission by m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n 2,400 colleges and universities in the Uni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tes and Canada. The test is also used by institu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other countries where English is the language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ruction. In addition, government agencies, scholar-ship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grams, and licensing/certification agencies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scores to evaluate English proficien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THE COMPUTER-BASED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OEFL test was introduced as a computer-ba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in July 1998 in many parts of the worl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t combines many of the same question types as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raditional paper-based test with new question typ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t can be offered only on the comput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omputer-based test is given in individu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stations containing a computer and head-phones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test has four sections, all of which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re mandatory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Listening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easures the ability to underst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nglish as it is spoken in North America. Th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 tests comprehension of main ideas, sup-por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deas, important details, and inferenc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oth see and hear the questions bef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nswer choices appear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Structur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easures the ability to recogniz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anguage that is appropriate for standard writt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nglish. The language tested is formal, ra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n conversational. When topics have a na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text, they refer to United States or Canadi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istory, culture, art, or literature. However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knowledge of these contexts is not needed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 the question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Reading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easures the ability to understand sh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ssages similar in topic and style to academic tex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ed in North American colleges and universiti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read a variety of short passages on aca-dem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bjects and answer several questions abo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ach passage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Writing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easures the ability to write in English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on an assigned topic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must compose a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essa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COMPUTER-ADAPTIVE TES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e difference between the computer-ba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and the paper-based test is that some sec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the computer-based test are “computer-adaptive.”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computer-adaptive sections, questions are chos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om a very large pool of questions that are categoriz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y difficulty and content. The questions are chosen b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omputer based on how you answer the previou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. For instance, the first question you recei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a computer-adaptive section will be of aver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fficulty. The question you receive next will general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one that best fits your performance (how well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d on the previous question) and the design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. The test design for both paper and compu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sures that all test takers will be tested on simila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kills (e.g., comprehension of main idea, understand-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inferences) and subject matter (a variety of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opics for lectures and passages)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scores of all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est takers, at all ability levels, are based on th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ame number of questions. Pretest questions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used for research purposes, may be included i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test, but your answers to these questions ar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t scor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TOEFL computer-based test, the 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Structure sections are adaptive. In these section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able to change your answer as often as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ke until you have made your final choice, confirm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answer, and moved on to the next question.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not be allowed to go back to a previous questio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ause your answers to all previous questions help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etermine the difficulty level of the next ques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give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Reading section of the test is not adaptiv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is section is similar to that of the paper-based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at you will be given passages and accompany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ts of questions. Because the selection of the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ssages and questions will not be based o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erformance, you will be allowed to omit items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o back to previous question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Writing section, you will be assigned a top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lected by the computer from a pool of topics (s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ges 42-46 for the topics in the pool). You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iven the choice of handwriting your response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yping it on the computer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2"/>
          <w:szCs w:val="22"/>
          <w:lang w:val="en-US"/>
        </w:rPr>
        <w:t>Visit the TOEFL Web site to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2"/>
          <w:szCs w:val="22"/>
          <w:lang w:val="en-US"/>
        </w:rPr>
        <w:t>order TOEFL study materials and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2"/>
          <w:szCs w:val="22"/>
          <w:lang w:val="en-US"/>
        </w:rPr>
        <w:t>receive updated testing information.</w:t>
      </w:r>
    </w:p>
    <w:p>
      <w:pPr>
        <w:pStyle w:val="Normal"/>
        <w:autoSpaceDE w:val="false"/>
        <w:rPr>
          <w:rFonts w:ascii="NewCaledonia-Black;Times New Roman" w:hAnsi="NewCaledonia-Black;Times New Roman" w:cs="NewCaledonia-Black;Times New Roman"/>
          <w:color w:val="000000"/>
          <w:sz w:val="28"/>
          <w:szCs w:val="28"/>
          <w:lang w:val="en-US"/>
        </w:rPr>
      </w:pPr>
      <w:r>
        <w:rPr>
          <w:rFonts w:cs="NewCaledonia-Black;Times New Roman" w:ascii="NewCaledonia-Black;Times New Roman" w:hAnsi="NewCaledonia-Black;Times New Roman"/>
          <w:color w:val="000000"/>
          <w:sz w:val="28"/>
          <w:szCs w:val="28"/>
          <w:lang w:val="en-US"/>
        </w:rPr>
        <w:t>http://www.toefl.org</w:t>
      </w:r>
    </w:p>
    <w:p>
      <w:pPr>
        <w:pStyle w:val="Normal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  <w:t>R</w:t>
      </w:r>
    </w:p>
    <w:p>
      <w:pPr>
        <w:pStyle w:val="Normal"/>
        <w:autoSpaceDE w:val="false"/>
        <w:rPr/>
      </w:pPr>
      <w:r>
        <w:rPr>
          <w:rFonts w:cs="Helvetica-Black;Arial" w:ascii="Helvetica-Black;Arial" w:hAnsi="Helvetica-Black;Arial"/>
          <w:color w:val="000000"/>
          <w:sz w:val="3"/>
          <w:szCs w:val="3"/>
          <w:lang w:val="en-US"/>
        </w:rPr>
        <w:t>Computer-Based Testing Computer-Based Testing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OEF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TESTING AT A COMPUTER-BAS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TESTING CENTE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Sylvan Learning Systems, Inc.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nisters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uter-based test year-round at permanent tes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nters throughout the world. In addition, testing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fered at supplemental centers on specific dates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uring specific time periods. For testing at supplemen-ta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enters, you must obtain th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Information Bulletin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for Supplemental TOEFL Administrations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om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institution where you obtained this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Bulletin,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itu-tion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listed on the inside back cover of this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Bulletin,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Services (see back cover for addresse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lephone numbers). Before you attempt to schedule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appointment, check pages 47-53 carefully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ype and availability of centers in your are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OTHER TESTS YOU MA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NEED TO TAK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est of Spoken English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(TSE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) — The TSE test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esigned to evaluate the general oral langu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ficiency of nonnative speakers of English. It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 available in a computer-based forma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need to take the TSE test, you mus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obtain a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TSE Information Bulletin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rit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/ TSE Services, P.O. Box 6154, Princeto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J 08541-6154, USA, or call 1-609-771-7100. You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may also obtain a TS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Bulletin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om locations tha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distribute the TOEFL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Bulletin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. For up-to-d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about the TSE program, visit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Web site at http://www.toefl.org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ndergraduate schools may ask you to take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llege Board admissions tests — the SAT I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soning Test and SAT II: Subject Tests.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urther information, visit College Board Onli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http://www.collegeboard.org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raduate schools may require you to take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Graduate Management Admission Test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(GMAT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or the Graduate Record Examination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(GRE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)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further information, visit GRE Online 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ttp://www.gre.org. GMAT information is availab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y accessing its Web site at http://www.gmat.org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cannot get information bulletins locally for the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s, write to Educational Testing Service, Princeto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J 08541-0001, U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WHAT ARE CONDITIONS LIK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AT THE TEST CENTER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is given in individual testing station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imilar to partitioned study areas you might fi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a library. You will be given headphones for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ing sec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WHAT COMPUTER SKIL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DO I NEED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take the test even if you have no previou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uter experience. You are required to comple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utorial sections on the computer before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gins (see pages 28-32). These sections teach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uter skills you will need for taking the tes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HOW CAN I PREPARE FOR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COMPUTER-BASED TEST?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Befor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day of the test, you may view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utorials for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fre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www.toefl.org/cbtutprq.html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y are also available in these priced stud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ducts.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POWERPREP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12"/>
          <w:szCs w:val="12"/>
          <w:lang w:val="en-US"/>
        </w:rPr>
        <w:t xml:space="preserve">®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Softwar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— This CD-RO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tains two practice tests developed from a poo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more than 1,200 questions.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TOEFL Sample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— An instructional CD-RO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th the same animated tutorials presented du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ctual test. The 67 practice questi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ing review material provide the basics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earning about the computer-based t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more information about these products, s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ges 26-27. Also read pages 28-41 for info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bout the tutorials, sample questions, and descrip-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the test sections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 single school, textbook, or teach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ethod is best to help prepare someone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, because the test is not based on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urses of study. Language proficiency and 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bility can only be achieved after a relatively lo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eriod of study and practice. An attempt to stud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nglish for the first time shortly before taking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will not be very helpful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0"/>
          <w:szCs w:val="20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0"/>
          <w:szCs w:val="20"/>
          <w:lang w:val="en-US"/>
        </w:rPr>
        <w:t>Help us learn more about TOEFL test takers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0"/>
          <w:szCs w:val="20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0"/>
          <w:szCs w:val="20"/>
          <w:lang w:val="en-US"/>
        </w:rPr>
        <w:t>Answer a few survey questions, and you may win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0"/>
          <w:szCs w:val="20"/>
          <w:lang w:val="en-US"/>
        </w:rPr>
        <w:t xml:space="preserve">a FREE </w:t>
      </w:r>
      <w:r>
        <w:rPr>
          <w:rFonts w:cs="NewCaledonia-BlackItalic;Times New Roman" w:ascii="NewCaledonia-BlackItalic;Times New Roman" w:hAnsi="NewCaledonia-BlackItalic;Times New Roman"/>
          <w:i/>
          <w:iCs/>
          <w:color w:val="B37E6A"/>
          <w:sz w:val="20"/>
          <w:szCs w:val="20"/>
          <w:lang w:val="en-US"/>
        </w:rPr>
        <w:t xml:space="preserve">POWERPREP </w:t>
      </w:r>
      <w:r>
        <w:rPr>
          <w:rFonts w:cs="NewCaledonia;Times New Roman" w:ascii="NewCaledonia;Times New Roman" w:hAnsi="NewCaledonia;Times New Roman"/>
          <w:color w:val="B37E6A"/>
          <w:sz w:val="12"/>
          <w:szCs w:val="12"/>
          <w:lang w:val="en-US"/>
        </w:rPr>
        <w:t xml:space="preserve">®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0"/>
          <w:szCs w:val="20"/>
          <w:lang w:val="en-US"/>
        </w:rPr>
        <w:t>software CD-ROM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16"/>
          <w:szCs w:val="16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16"/>
          <w:szCs w:val="16"/>
          <w:lang w:val="en-US"/>
        </w:rPr>
        <w:t>Offer expires June 30, 2001.</w:t>
      </w:r>
    </w:p>
    <w:p>
      <w:pPr>
        <w:pStyle w:val="Normal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  <w:t>R</w:t>
      </w:r>
    </w:p>
    <w:p>
      <w:pPr>
        <w:pStyle w:val="Normal"/>
        <w:autoSpaceDE w:val="false"/>
        <w:rPr/>
      </w:pPr>
      <w:r>
        <w:rPr>
          <w:rFonts w:cs="Helvetica-Black;Arial" w:ascii="Helvetica-Black;Arial" w:hAnsi="Helvetica-Black;Arial"/>
          <w:color w:val="000000"/>
          <w:sz w:val="3"/>
          <w:szCs w:val="3"/>
          <w:lang w:val="en-US"/>
        </w:rPr>
        <w:t xml:space="preserve">Computer-Based Testing Computer-Based Testing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0"/>
          <w:szCs w:val="20"/>
          <w:lang w:val="en-US"/>
        </w:rPr>
        <w:t>A new winner every month!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0"/>
          <w:szCs w:val="20"/>
          <w:lang w:val="en-US"/>
        </w:rPr>
        <w:t>For details, go to www.toefl.org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Fee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Computer-Based TOEFL Test ...............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US$110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Candidates testing in Canada ...........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US$118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andidates testing in Canada and paying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in Canadian dollars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(includes GST)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....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CDN$177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Rescheduling fee ......................................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US$40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dditional Score Report Requests ..........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US$12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(per recipient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Essay rescore ............................................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US$50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Reinstatement of canceled scores ...........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US$10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Fee for returned check an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declined credit cards ...........................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US$25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Taxes will be added where applicable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Fees ar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ubject to change without noti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ACCEPTABLE FOR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OF PAYMEN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B37E6A"/>
          <w:lang w:val="en-US"/>
        </w:rPr>
        <w:t xml:space="preserve">IF TESTING </w:t>
      </w:r>
      <w:r>
        <w:rPr>
          <w:rFonts w:cs="Helvetica-Black;Arial" w:ascii="Helvetica-Black;Arial" w:hAnsi="Helvetica-Black;Arial"/>
          <w:color w:val="B37E6A"/>
          <w:lang w:val="en-US"/>
        </w:rPr>
        <w:t xml:space="preserve">IN </w:t>
      </w:r>
      <w:r>
        <w:rPr>
          <w:rFonts w:cs="Arial" w:ascii="Arial" w:hAnsi="Arial"/>
          <w:b/>
          <w:bCs/>
          <w:color w:val="B37E6A"/>
          <w:lang w:val="en-US"/>
        </w:rPr>
        <w:t>THE UNITED STATES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CANADA, AMERICAN SAMOA, GUAM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US VIRGIN ISLANDS, OR PUERTO RICO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heck made payable to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ETS-TOEFL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redit card — VISA </w:t>
      </w:r>
      <w:r>
        <w:rPr>
          <w:rFonts w:cs="CreditCardsP01;Times New Roman" w:ascii="CreditCardsP01;Times New Roman" w:hAnsi="CreditCardsP01;Times New Roman"/>
          <w:color w:val="000000"/>
          <w:sz w:val="21"/>
          <w:szCs w:val="21"/>
          <w:lang w:val="en-US"/>
        </w:rPr>
        <w:t xml:space="preserve">i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MasterCard </w:t>
      </w:r>
      <w:r>
        <w:rPr>
          <w:rFonts w:cs="CreditCardsP01;Times New Roman" w:ascii="CreditCardsP01;Times New Roman" w:hAnsi="CreditCardsP01;Times New Roman"/>
          <w:color w:val="000000"/>
          <w:sz w:val="21"/>
          <w:szCs w:val="21"/>
          <w:lang w:val="en-US"/>
        </w:rPr>
        <w:t xml:space="preserve">]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, o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merican Express </w:t>
      </w:r>
      <w:r>
        <w:rPr>
          <w:rFonts w:cs="CreditCardsP01;Times New Roman" w:ascii="CreditCardsP01;Times New Roman" w:hAnsi="CreditCardsP01;Times New Roman"/>
          <w:color w:val="000000"/>
          <w:sz w:val="21"/>
          <w:szCs w:val="21"/>
          <w:lang w:val="en-US"/>
        </w:rPr>
        <w:t>q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oney ord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ank draft (certified check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 postal money ord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ternational postal money ord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ACCEPTABLE FOR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OF PAYMEN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B37E6A"/>
          <w:lang w:val="en-US"/>
        </w:rPr>
        <w:t xml:space="preserve">IF TESTING </w:t>
      </w:r>
      <w:r>
        <w:rPr>
          <w:rFonts w:cs="Helvetica-Black;Arial" w:ascii="Helvetica-Black;Arial" w:hAnsi="Helvetica-Black;Arial"/>
          <w:color w:val="B37E6A"/>
          <w:lang w:val="en-US"/>
        </w:rPr>
        <w:t xml:space="preserve">OUTSIDE </w:t>
      </w:r>
      <w:r>
        <w:rPr>
          <w:rFonts w:cs="Arial" w:ascii="Arial" w:hAnsi="Arial"/>
          <w:b/>
          <w:bCs/>
          <w:color w:val="B37E6A"/>
          <w:lang w:val="en-US"/>
        </w:rPr>
        <w:t>THE UNIT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STATES, CANADA, AMERICAN SAMOA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GUAM, US VIRGIN ISLANDS, 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PUERTO RICO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heck made payable to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ETS-TOEF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. Submit i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your RRC (see page 50)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redit card — VISA </w:t>
      </w:r>
      <w:r>
        <w:rPr>
          <w:rFonts w:cs="CreditCardsP01;Times New Roman" w:ascii="CreditCardsP01;Times New Roman" w:hAnsi="CreditCardsP01;Times New Roman"/>
          <w:color w:val="000000"/>
          <w:sz w:val="21"/>
          <w:szCs w:val="21"/>
          <w:lang w:val="en-US"/>
        </w:rPr>
        <w:t xml:space="preserve">i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MasterCard </w:t>
      </w:r>
      <w:r>
        <w:rPr>
          <w:rFonts w:cs="CreditCardsP01;Times New Roman" w:ascii="CreditCardsP01;Times New Roman" w:hAnsi="CreditCardsP01;Times New Roman"/>
          <w:color w:val="000000"/>
          <w:sz w:val="21"/>
          <w:szCs w:val="21"/>
          <w:lang w:val="en-US"/>
        </w:rPr>
        <w:t xml:space="preserve">]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, o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merican Express </w:t>
      </w:r>
      <w:r>
        <w:rPr>
          <w:rFonts w:cs="CreditCardsP01;Times New Roman" w:ascii="CreditCardsP01;Times New Roman" w:hAnsi="CreditCardsP01;Times New Roman"/>
          <w:color w:val="000000"/>
          <w:sz w:val="21"/>
          <w:szCs w:val="21"/>
          <w:lang w:val="en-US"/>
        </w:rPr>
        <w:t>q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oney ord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ank draft (certified check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 postal money ord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ternational postal money ord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NESCO coupon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urocheck in Europe (drawn on a bank i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untry of the currency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urrencies listed in the right-hand colum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4"/>
          <w:szCs w:val="44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4"/>
          <w:szCs w:val="44"/>
          <w:lang w:val="en-US"/>
        </w:rPr>
        <w:t>Testing and Service Fee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ustralian Dolla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ustrian Schill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Belgian Franc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British Poun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Danish Kron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Euro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Finnish Markka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French Franc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German Mark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Hong Kong Dolla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rish Pou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payment made in a currency listed above must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rawn on a bank in the same country as the currenc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example, a check written in French francs must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rawn on a bank in Fran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funds, if necessary, will be made in US dollar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rvices may be withheld for nonpayment of fe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REFUND POLIC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partial refund of US$65 is available if you cance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appointment within the proper time period (s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ge 6 or 8) or have paid for a CBT Voucher but h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 used i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lete the Refund Request Form on page 62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Your Refund Request Form must be received with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60 days after your canceled appointment or vouc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expiration date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f you received a CBT Voucher, return it with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ompleted request form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Mail the form to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OEFL Services, Educa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esting Service, PO Box 6151, Princeton, NJ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08541-6151, USA, or fax it to 609-771-7500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dit card accounts will be credite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low 10 weeks for receipt of refun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funds are made in US dollar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PAYMENT POLICI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ecks, bank drafts, and Eurochecks in US dolla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ust be drawn on a bank in the US. Checks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nadian dollars must be drawn on a bank in Canada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e pages 6-7 for instructions for submitting you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payment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f you do not submit the correct fee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r registration or request for service will b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returned. Scores will not be released if a pay-men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s returned for any reason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Payments at the prevailing rate of the U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dollar may be remitted in the following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currencies: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talian Lira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Japanese Yen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Netherlands Guild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New Zealand Dolla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Norwegian Kron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Portuguese Escudo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audi Riyal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ingapore Dolla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panish Peseta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wedish Krono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0"/>
          <w:szCs w:val="20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wiss Franc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18"/>
          <w:szCs w:val="18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18"/>
          <w:szCs w:val="18"/>
          <w:lang w:val="en-US"/>
        </w:rPr>
        <w:t>Coming!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18"/>
          <w:szCs w:val="18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18"/>
          <w:szCs w:val="18"/>
          <w:lang w:val="en-US"/>
        </w:rPr>
        <w:t>TOEFL Web registration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18"/>
          <w:szCs w:val="18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18"/>
          <w:szCs w:val="18"/>
          <w:lang w:val="en-US"/>
        </w:rPr>
        <w:t>Check our Web site for details.</w:t>
      </w:r>
    </w:p>
    <w:p>
      <w:pPr>
        <w:pStyle w:val="Normal"/>
        <w:autoSpaceDE w:val="false"/>
        <w:rPr>
          <w:rFonts w:ascii="NewCaledonia-Black;Times New Roman" w:hAnsi="NewCaledonia-Black;Times New Roman" w:cs="NewCaledonia-Black;Times New Roman"/>
          <w:color w:val="000000"/>
          <w:sz w:val="20"/>
          <w:szCs w:val="20"/>
          <w:lang w:val="en-US"/>
        </w:rPr>
      </w:pPr>
      <w:r>
        <w:rPr>
          <w:rFonts w:cs="NewCaledonia-Black;Times New Roman" w:ascii="NewCaledonia-Black;Times New Roman" w:hAnsi="NewCaledonia-Black;Times New Roman"/>
          <w:color w:val="000000"/>
          <w:sz w:val="20"/>
          <w:szCs w:val="20"/>
          <w:lang w:val="en-US"/>
        </w:rPr>
        <w:t>http://www.toefl.org</w:t>
      </w:r>
    </w:p>
    <w:p>
      <w:pPr>
        <w:pStyle w:val="Normal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  <w:t>R</w:t>
      </w:r>
    </w:p>
    <w:p>
      <w:pPr>
        <w:pStyle w:val="Normal"/>
        <w:autoSpaceDE w:val="false"/>
        <w:rPr/>
      </w:pPr>
      <w:r>
        <w:rPr>
          <w:rFonts w:cs="Helvetica-Black;Arial" w:ascii="Helvetica-Black;Arial" w:hAnsi="Helvetica-Black;Arial"/>
          <w:color w:val="000000"/>
          <w:sz w:val="2"/>
          <w:szCs w:val="2"/>
          <w:lang w:val="en-US"/>
        </w:rPr>
        <w:t>Computer-Based Testing Computer-Based Testing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6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Appointmen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hedul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CHEDULE BY PHON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Use a 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or American 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>®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dit card or CBT Voucher number (see “How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et a CBT Voucher,” below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l the test center directly (see test cente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locations, pages 47-49)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o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ylvan Candidat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Services Call Center a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1-800-GO-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1-800-468-6335). Call 1-410-843-4862, if you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urrently liv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outsid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United States but woul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ke to test at a center in the US. (The cost of th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ong distance call will be added to your telepho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ill.) If you are hearing impaired and you use a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T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, call 1-800-529-3590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call, the registrar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k for all the information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ears on the CBT Vouche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Request Form (center of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Bulle-ti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)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f you schedule by phone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DO NOT mail or fax the form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r you will be scheduled and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billed for two differen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ppointment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given an appoint-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firmation number,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te, reporting time, and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nter address when you call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rite down your confi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because you will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eive a letter with this informa-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also be told w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dentification document(s)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ust take with you to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nter. See pages 9-13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etailed information abo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dentification documents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TE: If you schedule by telephone, you do no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eed to mail or fax a scheduling form. Once you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have made an appointment over the telephone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scheduling process is comple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WALK-IN SCHEDUL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ay schedule an appointment by walking in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test center on the day you want to test witho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aving a previously scheduled appointment, or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go to the center to schedule an appoint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advance. There is no guarantee that you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eive an appointment; unscheduled examine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be admitted on a first come, first serv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asis after scheduled candidates. The test cen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nistrator will let you know if you can test.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have to wait for a worksta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e a valid (not expired) TOEFL CBT Voucher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y other form of payment stated on page 5 und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cceptable Forms of Payment.”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are paying with a TOEFL CBT Voucher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ust present the voucher when you schedule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 xml:space="preserve">Appointment Scheduling </w:t>
      </w:r>
      <w:r>
        <w:rPr>
          <w:rFonts w:cs="NewCaledonia-Bold;Times New Roman" w:ascii="NewCaledonia-Bold;Times New Roman" w:hAnsi="NewCaledonia-Bold;Times New Roman"/>
          <w:b/>
          <w:bCs/>
          <w:color w:val="B37E6A"/>
          <w:sz w:val="40"/>
          <w:szCs w:val="40"/>
          <w:lang w:val="en-US"/>
        </w:rPr>
        <w:t>for Testing in th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0"/>
          <w:szCs w:val="4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0"/>
          <w:szCs w:val="40"/>
          <w:lang w:val="en-US"/>
        </w:rPr>
        <w:t>United States, Canada, American Samoa, Guam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0"/>
          <w:szCs w:val="4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0"/>
          <w:szCs w:val="40"/>
          <w:lang w:val="en-US"/>
        </w:rPr>
        <w:t>US Virgin Islands, and Puerto Rico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ust also take your valid passport (see pag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9-13 for more information about identifi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irement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HOW TO GET A CBT VOUCH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e a check or money order payable to ETS-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see “Acceptable Forms of Payment” o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page 5) or a 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, or America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dit car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lete the CBT Voucher Request Form (cente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of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Bulleti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)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il your payment (or credi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rd information) and CB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Voucher Request Form i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nvelope in the center of the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Bulleti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. Use the “CBT Vouc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est Form” mailing labe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tained in the envelope. I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abel is missing, mail the form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BT Voucher Request Form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ducational Testing Servic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.O. Box 6159, Princeton, NJ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08541-6159, USA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WAIT two to four weeks fo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r voucher to be processed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nd mailed to you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ce you have received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voucher, call to schedule a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ppointment. Do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l bef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have received your vouch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do, you will be scheduled twice. The vouc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have a 16-digit number that you will use when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l to schedule an appointmen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llow the “Schedule by Phone” procedur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BT Vouchers are valid for one year from the date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sue. If you do not receive your CBT Voucher or 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have lost it, call 1-609-771-7100 or send an e-mai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toefl@ets.or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RESCHEDULING OR CANCEL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tact the test center or Sylvan Candid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rvices Call Center at 1-800-GO-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1-800-468-6335) no later than three business day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your appointment. If you are canceling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, you must call within the specifi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 frame or you will not receive a partial refun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charged US$40 for rescheduling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ust provide your appointment confi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and the full name you used to make a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 when you cal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l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7"/>
          <w:szCs w:val="17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See page 7 if you are testing elsewher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8"/>
          <w:szCs w:val="28"/>
          <w:lang w:val="en-US"/>
        </w:rPr>
        <w:t>Scheduling Hint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ke your appointment early;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centers fill up quickly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 the test as soon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ossible so your scores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eived in time to be consid-er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th your applica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s are not trans-ferrabl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are not allow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give your testing appoint-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someone els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not be admitted if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 not have the proper ID. Se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ges 9-13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7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Appointmen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hedul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CHEDULE BY PHON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Use a 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or American 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>®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dit car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l the appropriate RRC (see page 50) by at lea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ree business days prior to your preferred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te. When you call the RRC, the registrar will as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all the information that appears on the Interna-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Scheduling Form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(center of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Bulleti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n)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f you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chedule by phone, DO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T mail or fax the form. If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do, you will be sched-uled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wice and billed fo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wo different appointment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given an appoint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firmation number, test dat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porting time, and test cen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dress when you call. Write dow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confirmation numb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ause you will not receive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etter with this information.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also be told what identifi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ust take with you to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nter. See pages 9-13 for detail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about the ID docu-men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ir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CHEDULE BY FAX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Use a 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21"/>
          <w:szCs w:val="21"/>
          <w:lang w:val="en-US"/>
        </w:rPr>
        <w:t xml:space="preserve">,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, or America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r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On the International Test Scheduling Form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indicate your first five date choices by mon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and day. Indicate the test center number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he name of the city where the center is locate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ax the International Test Scheduling Form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ppropriate RRC (see page 50). Do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ax the form twice. If you do, you will be schedul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charged twice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form and credit card information must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eived at least seven days prior to your fir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oice test date. For example, if you choose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irst Monday in August (August 7), your form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received by the appropriate RRC by July 31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assigned a test date, time, and lo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ased on the information you provide. If there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 appointments available based on the info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vided, you will be assigned to a date as close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ossible to your choices. If your assigned test d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es not meet your needs, contact the RRC with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24 hours of receipt of the letter notifying you of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 appointment confi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, test date, repor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, test center location,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ructions about the identifica-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cuments you must tak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center will be faxed o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mailed to you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f you do no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receive an appointmen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nfirmation number, call th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RRC three business day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prior to your first-choice tes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date to confirm your appoint-men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tatus. If you miss you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ppointment, you will forfei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r test fe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CHEDULE BY MAIL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e a check or money order, payable to ETS-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see “Acceptable Forms of Payment” o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page 5) OR a 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, or America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dit car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On the International Test Scheduling Form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indicate your first five date choices by mon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and day. Indicate the test center number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he name of the city where the center is locate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il the International Test Scheduling For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th proper payment, including any applicabl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axes, in the envelope provided (center of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Bulleti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)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o the appropriate RRC (see pages 50-53)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form must be received at least three week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prior to your first choice test date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in-stanc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choose the first Monday in Aug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August 7), your form must be received by July 17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the appropriate RRC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International Appointment Scheduling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0"/>
          <w:szCs w:val="4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0"/>
          <w:szCs w:val="40"/>
          <w:lang w:val="en-US"/>
        </w:rPr>
        <w:t>for Testing Outside the United States, Canada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0"/>
          <w:szCs w:val="4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0"/>
          <w:szCs w:val="40"/>
          <w:lang w:val="en-US"/>
        </w:rPr>
        <w:t>American Samoa, Guam, US Virgin Islands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0"/>
          <w:szCs w:val="4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0"/>
          <w:szCs w:val="40"/>
          <w:lang w:val="en-US"/>
        </w:rPr>
        <w:t>and Puerto Ric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Continued on page 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8"/>
          <w:szCs w:val="28"/>
          <w:lang w:val="en-US"/>
        </w:rPr>
        <w:t>Scheduling Hint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ke your appointment early;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centers fill up quickly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 the test as soon as possib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o your scores will be receiv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ime to be considered wi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applica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s are not transfer-rabl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are not allowed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ive your testing appoint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someone else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You will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admitted if you d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 have the proper ID. See page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9-13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8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Appointmen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heduling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hings to Rememb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have requested and received a CBT Voucher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ust take it with you to the test center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port to the test center at least 30 minut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your scheduled arrival time for check-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cedures. If you arrive late, you may not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tted and your fee will not be refunde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re will be a mandatory five-minute break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midway through the testing session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mus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leave the room during this break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ne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leave your seat at any other time, raise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and. Timing of the section will not stop during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nscheduled break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scores more than two years old cannot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verified or reported to you or to institution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ress so that you can adapt to any room temperatur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INFORMATION SHARING SERVI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OEFL program is considering providing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rvice in which TOEFL would collect the follow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about you: name, address, sex, and bir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te. This information could then be made availabl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lleges and universities that are looking for studen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th certain characteristics. Although your actu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scores would not be reported, your approxim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 range and the information above would be. A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ipients of information from this service would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ired to maintain strict confidentiality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. If you would like to participate, indic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es” when answering the background ques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uring your testing sess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assigned a test date, time, and lo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ased on the information you provide. If there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 appointments available based on the info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vided, you will be assigned to a date as close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ossible to your choices. If your assigned test d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es not meet your needs, contact the RRC with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24 hours of receipt of the letter notifying you of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 appointment confirmation number,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te, reporting time, test center location, and instruc-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bout the identification documents you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 to the test center will be faxed or mailed to you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f you do not receive an appointment confirma-tio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umber, call the appropriate RRC thre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days prior to your first-choice test date to con-firm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r appointment status. If you fail to call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RRC and you miss your appointment, you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will forfeit your test fe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HOW OFTEN CAN I TAKE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COMPUTER-BASED TOEFL TEST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IF I CANCEL MY SCORES, CAN 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TAKE THE TEST AGAIN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policy states that you may take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uter-based TOEFL test only once in an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endar month even if you took the test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nceled your scores. For example, if you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July, you must wait until August to take it agai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test more than once in a calendar month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new scores will not be reported and your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ee will not be refunded. Violation of this polic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also result in additional action being tak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HOW COMPARABLE ARE SCO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EARNED ON THE COMPUTER-BAS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TOEFL TEST WITH THOSE EARN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ON THE PAPER-BASED TES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ause of changes in the content and format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OEFL test, scores on the computer-ba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test are reported on new scales.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per-based TOEFL test will continue to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nistered for a short time in certain part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world, and scores on the paper-based test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reportable for two years after an administra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though scores on the paper-based TOEFL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the computer-based TOEFL test are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rectly comparable, the concordance table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ge 18 enables examinees and institutions to mak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judgments about English language proficiency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itical score ranges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TE: Only ETS can answer questions abou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core comparability or any other score-related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ques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RESCHEDULE OR CANC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A TESTING APPOINTMENT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tact the RRC no later than three busines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ys before your appointmen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t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are cancel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 appointment, you must call within the specifi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 frame or you will not receive a partial refun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charged US$40 for rescheduling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ust provide your appointment confi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and the full name you used to make a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 when you cal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l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2"/>
          <w:szCs w:val="22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s cannot be rescheduled betw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ites served by different RRCs, for example, Paris,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ance to Melbourne, Australi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rare instances, technical problems may requir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ate starts and/or rescheduling of your test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9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dentifica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Requirement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make, reschedule, or cancel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 and also when you take the test o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request a refund,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must use the names tha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re on the official identification documen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at you will take to the test center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identification will be checked before you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signed a seat. You will be asked to sign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nter Log and fill in the time. The administrat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check your signature and verify that you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person in your photo identification. This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so be done before and after all schedule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nscheduled break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e primary identification document is your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vali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passport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pired or photocopied passports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 acceptable. The passport must contai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ignature and a recognizable photograph. (Th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eans that you must look like the picture i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ssport.) The photograph must also contain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ficial seal (either embossed or in ink)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the passport or other acceptable official ID do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 contain your signature, you must either sig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passport or other ID document or present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ond form of identification (e.g., driver’s licens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udent ID, photobearing letter of identity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hown in the example on page 13) that do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tain your signature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r name in the passport or other acceptab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ficial ID is not written in the Latin alphabet (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, English language letters) or if you no longer loo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ke the photograph in the passport, you must als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esent a photobearing letter of identity as show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example on page 13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If you take the tes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utside your countr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ust show your passport. Other identification wil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not be accepted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f your passport is at you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embassy for renewal, or if it is not available to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for any other reason, you will have to wai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o make an appointment for the test until you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passport is returned to you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If you take the tes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within your countr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, you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 your passport if you have one. If you do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ave a passport, refer to the special instruction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below for citizens of your country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 exception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o these requirements will be permitte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the requirements for your test center state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ay present a photobearing letter of identity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ust show the test center administrator a 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verifying your identity from an official of the schoo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attend or most recently attended. The 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ust meet all the requirements given i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ple(s) shown on page 13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ssion to the test does not imply tha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dentification is adequate or that your scores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reported. If you insist on taking the test witho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required official identification, you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ired to sign an unacceptable ID form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test will not be score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questions and clarification, contact ETS (s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ack cover for telephone numbers)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Identification Requiremen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e identification required to take the TOEFL test is strictly enforced. It is your responsibility to read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following instructions and understand the requirements. If you arrive at the test center without the requir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dentification, the test center administrator will not admit you, you cannot test, and you will lose your registratio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 xml:space="preserve">fee. If you cannot meet the official or special identification requirements, or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if you are a refuge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e, you shoul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ontact TOEFL/TSE Services-Princeton before scheduling your appointment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YOU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UST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RESENT YOUR PASSPORT IF YOU HAVE ONE. IF YOU DO NOT HAVE A PASSPORT AND YOU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 CITIZEN OF THE COUNTRY WHERE YOU ARE TAKING THE TEST, YOU MAY FOLLOW THE SPECI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NSTRUCTIONS LISTED BELOW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LBA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MERICAN SAMO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NGOL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NTIGUA AND BARBUD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RGENTIN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Documento Nacional de Identidad (DNA-Gr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Book ONLY) 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RME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RUB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USTRAL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BOTH proof of citizenship (birth certificat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naturalization of citizenship certificate PLUS a letter of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identity.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>A valid Australian driver’s license or Keypass</w:t>
      </w:r>
    </w:p>
    <w:p>
      <w:pPr>
        <w:pStyle w:val="Normal"/>
        <w:autoSpaceDE w:val="false"/>
        <w:rPr>
          <w:rFonts w:ascii="NewCaledonia-Italic;Times New Roman" w:hAnsi="NewCaledonia-Italic;Times New Roman" w:cs="NewCaledonia-Italic;Times New Roman"/>
          <w:i/>
          <w:i/>
          <w:iCs/>
          <w:color w:val="000000"/>
          <w:sz w:val="18"/>
          <w:szCs w:val="18"/>
          <w:lang w:val="en-US"/>
        </w:rPr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>(Proof of Age Card) can be used instead of the letter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USTR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ZERBAIJ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AHAMA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AHRAI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ANGLADESH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nly your original valid passpor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ARBADO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ELARU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ELGIUM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ELIZ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ENI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ERMUD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HUT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OLIV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Carnet de Identidad or Registro Unico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Nacional (RUN) or a photobearing letter of identity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0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dentifica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Requirement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OSNIA AND HERZEGOVIN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OTSWAN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RAZIL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(Carteira d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dade with RG number) with a recent photograp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ssued by the Official Governmen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RUNEI DARUSSALAM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ffici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ULGAR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URKINA FASO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URUNDI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AMBOD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Government Employee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National Identity Card. Refugees may use UNBRO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AMEROO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Offici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tudent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ANAD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ee page 12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APE VERD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ENTRAL AFRICAN REPUBLIC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 Card or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HA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te De Sejour, your valid National Identity Car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r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HIL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photobearing 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OLOMB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ertificate of Residence or your Cedula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Tarjeta de Identidad if you are under 18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OMORO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ONGO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OSTA RIC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ROAT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YPRU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ZECH REPUBLIC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Obcansky Prukaz) or a photobearing letter of identity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DEMOCRATIC REPUBLIC of the CONGO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DENMARK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DJIBOUTI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DOMINICAN REPUBLIC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ECUADOR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EGYPT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EL SALVADOR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Cedula de Identida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EQUATORIAL GUINE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ERITRE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ESTO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ETHIOP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FIJI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FIN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FRANC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ABO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ID Card 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AMB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Residential Permit or a photobearing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AZA STRIP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EORG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ERMAN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HAN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REEC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RENAD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UADELOUP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UATEMAL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UINE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UINEA-BISSAU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UYAN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HAITI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HONDURA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HONG KONG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Hong Kong Identity Card bearing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recognizable photograph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HUNGAR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zemeyiiagazolvany or a photobearing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ICE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IND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nly your valid original passport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INDONES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urrent National Identity Card or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ndonesian driver’s licens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IRE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ISRAEL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ITAL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IVORY COAST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JAMAIC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JAP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driver’s license or valid photobearing school/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employee identification. (Either document must be issu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nd laminated/sealed in Japan.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JORD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KAZAKHST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KENY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KIRIBATI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KORE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driver’s license, or a National Identity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bearing a recognizable photograph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KUWAIT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r National Certification of Citizenship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KYRGYZST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LAO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LATV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LEBANO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LESOTHO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LIBER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LITHUA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LUXEMBOURG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CAU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DAGASCAR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LAWI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LAYS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, PLUS one other docu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that contains a recent photograph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LI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LT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RSHALL ISLAND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RTINQU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URITA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AURITIU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EXICO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Electoral Card or a photobearing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ICRONES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OLDOV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ONGOL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OROCCO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1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dentifica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Requirement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OZAMBIQU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AMIB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EPAL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ETHERLAND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ETHERLANDS ANTILLE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EW CALEDO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EW ZEA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roof of citizenship (birth certificat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naturalization or citizenship certificate) PLUS a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ICARAGU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IGER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IGER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ORTHERN MARIANA ISLAND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ORWA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OM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r 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AKIST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nly your valid original passpor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ANAM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APUA NEW GUINE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roof of citizen (birth certificat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naturalization or citizenship certificate) PLUS a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ARAGUA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EOPLE’S REPUBLIC OF CHIN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itizenship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bearing a recognizable photograph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ERU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Libreta Electoral/Tributeria/Militar, Carne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Extranjeria, 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HILIPPINE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O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ORTUGAL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QATAR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photobearing 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REUNIO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ROMA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RUSS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RWAND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AINT LUC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AMO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ÃO TOMÉ AND PRÍNCIP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AUDI ARAB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r Saudi Arabian Work Permit or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ENEGAL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EYCHELLE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tate Agency Identity Card, Official of Municipality Ident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d, 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IERRA LEON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INGAPOR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if photograph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recen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LOVAK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LOVE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OLOMON ISLAND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r valid National Identity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OUTH AFRIC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PAI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RI LANK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T. KITTS &amp; NEVI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T. VINCENT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URINAM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WAZI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WEDE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see page 12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WITZER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 may use a valid Identitaetskarte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YR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AIW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R.O.C. Citizen I.D. Card or valid R.O.C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driver’s license bearing a recognizable photograph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AHITI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AJIKIST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ANZAN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HAI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itizen’s Identity Card, Temporary Identity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Form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>(This form is issued by the District Office when the</w:t>
      </w:r>
    </w:p>
    <w:p>
      <w:pPr>
        <w:pStyle w:val="Normal"/>
        <w:autoSpaceDE w:val="false"/>
        <w:rPr>
          <w:rFonts w:ascii="NewCaledonia-Italic;Times New Roman" w:hAnsi="NewCaledonia-Italic;Times New Roman" w:cs="NewCaledonia-Italic;Times New Roman"/>
          <w:i/>
          <w:i/>
          <w:iCs/>
          <w:color w:val="000000"/>
          <w:sz w:val="18"/>
          <w:szCs w:val="18"/>
          <w:lang w:val="en-US"/>
        </w:rPr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>Citizen’s Identity Card is under renewal. It is acceptable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 xml:space="preserve">only if supported by the expired Citizen’s Identity Card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18"/>
          <w:szCs w:val="18"/>
          <w:lang w:val="en-US"/>
        </w:rPr>
        <w:t>and</w:t>
      </w:r>
    </w:p>
    <w:p>
      <w:pPr>
        <w:pStyle w:val="Normal"/>
        <w:autoSpaceDE w:val="false"/>
        <w:rPr>
          <w:rFonts w:ascii="NewCaledonia-Italic;Times New Roman" w:hAnsi="NewCaledonia-Italic;Times New Roman" w:cs="NewCaledonia-Italic;Times New Roman"/>
          <w:i/>
          <w:i/>
          <w:iCs/>
          <w:color w:val="000000"/>
          <w:sz w:val="18"/>
          <w:szCs w:val="18"/>
          <w:lang w:val="en-US"/>
        </w:rPr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>the bearer’s photograph is glued to it. The signature and seal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 xml:space="preserve">of the District Official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18"/>
          <w:szCs w:val="18"/>
          <w:lang w:val="en-US"/>
        </w:rPr>
        <w:t xml:space="preserve">must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>overlap the photograph.)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Government Official’s Identity Card, Official of St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gency Identity Card, Official of Municipality Identity Car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r 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ONG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RINIDAD and TOBAGO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UNIS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URKE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TURKMENIST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UGAND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UKRAIN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UNITED ARAB EMIRATE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UNITED KINGDOM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UNITED STATE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ee page 12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URUGUA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UZBEKISTA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VENEZUEL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VIETNAM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WEST BANK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Identity Card or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YEME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YUGOSLAV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ZAMB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Registration Card with a rec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graph or a photobearing letter of identit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ZIMBABW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2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dentifica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Requirement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EUROPEAN UNION/SCHENGEN COUNTRIES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—If you take the test within your country, you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ust take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assport if you have one. If you do not have a passport, and you are a citizen of a European Union country and/or a count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that has signed the Schengen Treaty, you may follow the special instructions about identification requirements listed below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Refugees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may use an Official Travel Document issued under the terms of the Council of Europe Agreement on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Abolition of Visas for Refugees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r official ID does not contain your signature, you must present a secon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form of identification that does contain your signature.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f you cannot meet the ID requirements for the count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where you are testing, you should contact TOEFL Services - Princeton before scheduling your appointment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USTRIA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Personalausweis or European Ident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d or 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BELGIUM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Identiteitskaar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DENMARK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FIN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FRANC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Carte national d’identité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ERMAN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Personalauswei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GREEC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d, Military ID Card, or 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ICELAND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d or 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ITAL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LUXEMBOURG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d or 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ETHERLANDS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d or Dutch driver’s license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NORWAY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PORTUGAL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PAI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 Ca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bearing letter of identit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SWEDEN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National or European Identity Card. 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 are NOT a citizen of Sweden, you MUST presen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assport. Citizens of Sweden should use their passport 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they have one, or a valid Identiteskort PLUS Personbevis,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 valid driver’s License PLUS Personbevis, or a photob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of identity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0"/>
          <w:szCs w:val="20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0"/>
          <w:szCs w:val="20"/>
          <w:lang w:val="en-US"/>
        </w:rPr>
        <w:t>Help us learn more about TOEFL test takers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0"/>
          <w:szCs w:val="20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0"/>
          <w:szCs w:val="20"/>
          <w:lang w:val="en-US"/>
        </w:rPr>
        <w:t>Answer a few survey questions, and you may win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0"/>
          <w:szCs w:val="20"/>
          <w:lang w:val="en-US"/>
        </w:rPr>
        <w:t xml:space="preserve">a FREE </w:t>
      </w:r>
      <w:r>
        <w:rPr>
          <w:rFonts w:cs="NewCaledonia-BlackItalic;Times New Roman" w:ascii="NewCaledonia-BlackItalic;Times New Roman" w:hAnsi="NewCaledonia-BlackItalic;Times New Roman"/>
          <w:i/>
          <w:iCs/>
          <w:color w:val="B37E6A"/>
          <w:sz w:val="20"/>
          <w:szCs w:val="20"/>
          <w:lang w:val="en-US"/>
        </w:rPr>
        <w:t xml:space="preserve">POWERPREP </w:t>
      </w:r>
      <w:r>
        <w:rPr>
          <w:rFonts w:cs="NewCaledonia;Times New Roman" w:ascii="NewCaledonia;Times New Roman" w:hAnsi="NewCaledonia;Times New Roman"/>
          <w:color w:val="B37E6A"/>
          <w:sz w:val="12"/>
          <w:szCs w:val="12"/>
          <w:lang w:val="en-US"/>
        </w:rPr>
        <w:t xml:space="preserve">®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0"/>
          <w:szCs w:val="20"/>
          <w:lang w:val="en-US"/>
        </w:rPr>
        <w:t>software CD-ROM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16"/>
          <w:szCs w:val="16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16"/>
          <w:szCs w:val="16"/>
          <w:lang w:val="en-US"/>
        </w:rPr>
        <w:t>Offer expires June 30, 2001.</w:t>
      </w:r>
    </w:p>
    <w:p>
      <w:pPr>
        <w:pStyle w:val="Normal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  <w:t>R</w:t>
      </w:r>
    </w:p>
    <w:p>
      <w:pPr>
        <w:pStyle w:val="Normal"/>
        <w:autoSpaceDE w:val="false"/>
        <w:rPr/>
      </w:pPr>
      <w:r>
        <w:rPr>
          <w:rFonts w:cs="Helvetica-Black;Arial" w:ascii="Helvetica-Black;Arial" w:hAnsi="Helvetica-Black;Arial"/>
          <w:color w:val="000000"/>
          <w:sz w:val="3"/>
          <w:szCs w:val="3"/>
          <w:lang w:val="en-US"/>
        </w:rPr>
        <w:t xml:space="preserve">Computer-Based Testing Computer-Based Testing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0"/>
          <w:szCs w:val="20"/>
          <w:lang w:val="en-US"/>
        </w:rPr>
        <w:t>A new winner every month!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0"/>
          <w:szCs w:val="20"/>
          <w:lang w:val="en-US"/>
        </w:rPr>
        <w:t>For details, go to www.toefl.org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UNITED STATES, GUAM, US VIRGI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ISLANDS AND PUERTO RICO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are a citizen of the United State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, you must show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the test center supervisor proof of your citizenship, such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r birth certificate. In addition, you must take a 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erifying your identity from an official of the school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ttend or most recently attended. (The letter must meet a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the requirements given in the example on page 13.)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ertificate of United States citizenship issued by the Uni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tates Immigration Service, with a recent, recognizab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hotograph, may also be presented as identification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are a naturalized United States Citize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n, you m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use your Certificate of Naturalization as proof of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dentity and citizenship. If there is no photograph o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ertificate, you must also show a photobearing letter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described on page 13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are a United States immigran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t, you may use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lien (“Green”) Card issued by the United States Immigra-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ffice. However, if the card does not contain a photo-grap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that is both recognizable and taken after age 14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must also take with you a letter as shown in the sample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age 13. Note that in area (4) on the letter of identity,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must state that you are a United States immigrant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are a member of the United States Arme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Force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, you may use your photobearing military identifica-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d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are a refuge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e, you must show evidence that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re a refugee and you must also show a photobearing 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s shown in the sample on page 13. The letter should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ssued by your sponsoring agency and should be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fficial letterhead of the agency. The letter must state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 are a refugee (and must state the name of the country)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nd that you are sponsored by an agency (the name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gency must be included). The seal of your sponso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gency must overlap your photograph. All other areas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etter must be completed as described in the sample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page 13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are an applicant for legalizatio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n, you may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your Employment Authorization Card (I688A, I688B,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766) or your Temporary Resident Card (I688) issued by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United States Immigration Office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CANADA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18"/>
          <w:szCs w:val="18"/>
          <w:lang w:val="en-US"/>
        </w:rPr>
        <w:t>The following exceptions to the passport requirement for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18"/>
          <w:szCs w:val="18"/>
          <w:lang w:val="en-US"/>
        </w:rPr>
        <w:t xml:space="preserve">test centers i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CANADA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18"/>
          <w:szCs w:val="18"/>
          <w:lang w:val="en-US"/>
        </w:rPr>
        <w:t>apply only to those listed below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are a Canadian citizen born in Canad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, you may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use your Canadian birth certificat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AND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 photobearing Oa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f Identity letter as described below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are a citizen of Canad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, you may use a Canadian citi-zenship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rd issued after 1977 with a recognizable photograph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If you do not have a passport or a Canadian citizenship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card you may use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 photobearing Certificate of Identity issued by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Department of Foreign Affairs, Canada,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OR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both an origi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anadian immigration identification record (IMM1000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MM 1442) and a photobearing Oath of Identity letter swor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nd sealed with an embossed seal before a Commission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aths or a lawyer who is also a notary public. This 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must verify your identity and state that you do not have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valid passport. This oath must have the signature and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embossed seal overlapping the photograph. The photograph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ust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be glued (not stapled or taped) to the letter. The letter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 xml:space="preserve">must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be on the original letterhead of the Commissioner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awyer, with the name and address of the Commissioner o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awyer clearly shown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3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Lette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of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dent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SAMPLE OATH OF IDENT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LETTER FOR USE IN CAN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(MUST BE ON ORIGINAL LETTERHEAD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, ___________________, make oath and say as follows: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Name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he photograph that is attached below is a true photograph of me,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__________________________, citizen of ____________________,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Name) (Country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orn on ________________________________________, and I do not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Birth Date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ossess a valid passport. The signature below is my signature, and I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ake this affidavit for the purpose of identifying myself,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__________________________________________, and for no other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Name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r improper use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ignature of ________________________________________________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Your Name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OTE: Glue photo. Do not staple or tape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hoto must be signed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nd sealed by Commissioner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f Oaths or a lawyer who i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lso a notary public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worn before me in __________________on this _______________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City) (Day and Month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f _____________________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Year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If you present a letter as an identification document, it must be an original letter, not a photocop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of a letter, and it must contain items 1-9 as shown below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1) Official Letterhead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 verify that (2) ___________________________________,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hose date of birth is (3) _____________________, is 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4) ____________________________ (and is a) / (at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5) __________________________________ and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is/her photograph and signature are shown on this letter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7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6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 attest that I do not possess 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valid passport and the abov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nformation is true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9) _______________________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For use in the United States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American Samoa, Guam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Puerto Rico, and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US Virgin Islands ONLY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SAMPL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LETTER OF IDENTITY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All areas OUTSIDE th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United States, American Samoa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Guam, Puerto Rico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US Virgin Islands and Canad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1) Official letterhead of your school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2) Your name. Remember, when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chedule an appointment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en you take the test, you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the same name that appea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n your letter of ident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3) Your date of birth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4) Your affiliation with the school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This space must state that you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r were a student at the school.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5) Name of the school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6) Your photograph, glued to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ett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7) The seal of your school, overlap-p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photograp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8) The signature and title of the offi-ci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o issued the letter, overlap-p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photograph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9) Your signature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(8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1) Official letterhead of your schoo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r sponsoring agency (school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 citizens, sponsoring agenc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for refugees in the Uni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tates)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2) Your name as it appears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oof of status that you must tak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the test center. Remember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en you schedule an appoint-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d when you take the test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must use the same name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ppears on your proof of statu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3) Your date of bir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4) Your citizenship or immigrant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fugee status (This space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tate that you are a citizen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nited States, or an immigra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r a refugee and the name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untry you are from.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5) Name of the school or sponsor-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gency. (This space must st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at you are or were a student 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school or that you are a refu-g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onsored by an agency.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6) Your photograph, glued to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et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7) The seal of your school or spon-so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gency, overlapping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hotograp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8) The signature and title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fficial who issued the letter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verlapping your photograph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(9) Your signature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4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ak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with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Disabiliti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OEFL program is committed to serving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rs with disabilities by providing service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sonable accommodations that are appropriate giv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purpose of the test. Nonstandard testing accom-moda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available for test takers who meet E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irement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l requests for accommodations must be approv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accordance with TOEFL policies and procedur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ests must be made on the Applicant’s Request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nstandard Testing Accommodations Form excep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for test takers who requir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only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inor modifica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the standard testing environment (e.g., wheelchai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ccess, adjustable table, chair, or special lighting)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o have documented medical needs (e.g., diabete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pilepsy) that necessitate taking medication or snac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reaks. These test takers should submit a lett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pport from a medical doctor or other qualified pro-fess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ting the nature of the disability and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odifications requested. Send the letter along wi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registration form and fee to TOEFL Disabi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rvices, Mailstop 05-Q, Princeton, NJ 08541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ause of ETS’s need to review documentation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der to provide appropriate accommodations, all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rs must register through TOEFL Disability Ser-vic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ndby registration is not availabl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ome accommodations that can be provided ar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B37E6A"/>
          <w:sz w:val="21"/>
          <w:szCs w:val="21"/>
          <w:lang w:val="en-US"/>
        </w:rPr>
        <w:t>Computer-Based Test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tended testing time (All tests are timed.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ditional or extended break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read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order of answer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ign language interpreter (for spoken direc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ly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following can be made available to those wh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familiar with their use: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Kensington Trackball mous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eadMaster Plus mous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tellikeys keyboar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ZOOMTEX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requesting nonstandard testing accommoda-tion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ay want to contact the graduate school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ellowship sponsor to which you are applying to ask 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t is willing to waive the TOEFL requirement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sider your application based on other information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est Takers With Disabilit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B37E6A"/>
          <w:sz w:val="21"/>
          <w:szCs w:val="21"/>
          <w:lang w:val="en-US"/>
        </w:rPr>
        <w:t>What To Include in Your Requ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l documentation must be approved prior to schedul-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test. All materials must be submitted toge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ETS review or your registration will be returned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unprocessed, which may cause your test date to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elay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request must include the following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1. A completed CBT Voucher Request Form (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in United States, Canada, Puerto Rico, U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Virgin Islands, Guam, or American Samoa)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ternational Test Scheduling Form (if tes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utside the United States, Canada, Puerto Rico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 Virgin Islands, Guam, and American Samoa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the proper fee(s)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2. A completed Applicant’s Request for Nonstand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Accommodations Form (center of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Bulleti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)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l applicants must complete Part I — Applica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and sign the Verification Statement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were approved by ETS after 7/1/99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the identical testing accommodations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now requesting, you need only to comple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rt I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lete Parts I, II, and III if you have receiv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ccommodations and have documentation on fil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at meets th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ETS documentation criteri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ly an authorized person in the Offi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Student Disability Services at your academ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itution, a human resources counselor a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lace of employment, or a representative of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ocal Vocational Rehabilitation office m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lete and sign Part III — Certification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ligibility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omplete Parts I and II if you hav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eiv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accommodations in the past. You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bmit supporting documentation of your disabi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ong with Parts I and II of this form, directly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TS for review. Also include your completed CB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Voucher and fee. The documentation must, at a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inimum, meet the following criteria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5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ak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with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Disabilit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B37E6A"/>
          <w:sz w:val="21"/>
          <w:szCs w:val="21"/>
          <w:lang w:val="en-US"/>
        </w:rPr>
        <w:t>ETS Documentation Criteri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cumentation to support the need for reques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ccommodation(s) must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state the diagnosed disability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be current, within the last 3 years or 5 years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for LD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does not apply to physical or senso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sabilities of a permanent or unchanging nature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include complet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ducational, developmental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medical history relevant to the disabi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which testing accommodations are be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este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describe the functional limitations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sul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om the disability and list the tests or techniqu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ed to arrive at the diagnosis of the disabi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include evaluation date[s] and test results wi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levant subtest scores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describe the specific accommodations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1"/>
          <w:szCs w:val="21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requeste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state why the disability qualifies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pplica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such accommodations in a test similar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ructure to the TOEFL test (e.g., standardize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ultiple-choice, essays, limited time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letion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be typed or printed on official letterhead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 evaluator qualified to make the diagnos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include information about license or certifi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area of specialization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applicants with learning disabilities or attention-deficit/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yperactivity disorder, more specific informa-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garding documentation requirements may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btained by requesting a copy of the “ETS Polic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tement for Documentation of a Learning Disabi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Adolescents and Adults” or the “ETS Policy State-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Documentation of Attention-Deficit/Hyper-activ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sorder in Adolescents and Adults.” The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ublications are also available on the ETS Web site,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www.ets.org/disability.htm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REREGISTR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ce your request for accommodations has b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roved by ETS (since 7/1/99 and documentation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urrent), you may request the same nonstand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accommodations for any (GMAT, GR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AXIS or TOEFL) test during the 2000-01 tes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ear. To reregister, submit a registration form,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ppropriate fees, and Part I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only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the Applicant’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est Form for Nonstandard Testing Accommoda-tion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sure to indicate the previous test name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date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21"/>
          <w:szCs w:val="21"/>
          <w:lang w:val="en-US"/>
        </w:rPr>
        <w:t>If Your Request Is Approved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1"/>
          <w:szCs w:val="21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For applicants in the United States, Canada,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1"/>
          <w:szCs w:val="21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American Samoa, Guam, US Virgin Islands,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1"/>
          <w:szCs w:val="21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and Puerto Ric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 not attempt to schedule a test date until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eive confirmation that your request has b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roved. ETS will send you a letter confirm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rrangements that have been made for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an authorization number for you to make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ointment. Once you receive your letter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n call Sylvan Candidate Services at 1-800-967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1139 or call TTY 1-800-529-3590 (for h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mpaired only). Be prepared to provide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uthorization number and the informatio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ontained in your letter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llow approximately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ree weeks from the time your completed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request has been received at ETS for receip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f your letter and authorization number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1"/>
          <w:szCs w:val="21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For applicants in all areas OUTSIDE the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1"/>
          <w:szCs w:val="21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United States, Canada, American Samoa,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1"/>
          <w:szCs w:val="21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1"/>
          <w:szCs w:val="21"/>
          <w:lang w:val="en-US"/>
        </w:rPr>
        <w:t>Guam, US Virgin Islands, and Puerto Ric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r accommodations have been approve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receive a confirmation letter and authori-z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from ETS. The letter will als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vide the address and telephone number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ylvan Regional Support Center you must contac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o schedule your testing appointment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llow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pproximately three weeks from the tim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r completed request has been received a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ETS for receipt of your letter and authoriza-tio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umber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Mailing Addresses and Telephone Numbe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ducational Testing Servi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Disability Serv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.O. Box 6054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inceton, NJ 08541-6054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1-609-771-778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1-609-771-7714 (TTY for Hearing Impaired only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ax 1-609-771-716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CORING AND REPOR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ause nonstandard test administrations are con-duc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nder varying conditions and for only a sma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of test takers, the degree of comparability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resulting scores with those achieved und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ndard conditions is not known. When extend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time is approved or the construct of the test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odified, a statement is included with the score re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dicating that the test was taken under nonstand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conditions. Final responsibility for interpre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 will rest with the score recipient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2"/>
          <w:szCs w:val="22"/>
          <w:lang w:val="en-US"/>
        </w:rPr>
        <w:t>Coming!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2"/>
          <w:szCs w:val="22"/>
          <w:lang w:val="en-US"/>
        </w:rPr>
        <w:t>TOEFL Web registration.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B37E6A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B37E6A"/>
          <w:sz w:val="22"/>
          <w:szCs w:val="22"/>
          <w:lang w:val="en-US"/>
        </w:rPr>
        <w:t>Check our Web site for details.</w:t>
      </w:r>
    </w:p>
    <w:p>
      <w:pPr>
        <w:pStyle w:val="Normal"/>
        <w:autoSpaceDE w:val="false"/>
        <w:rPr>
          <w:rFonts w:ascii="NewCaledonia-Black;Times New Roman" w:hAnsi="NewCaledonia-Black;Times New Roman" w:cs="NewCaledonia-Black;Times New Roman"/>
          <w:color w:val="000000"/>
          <w:sz w:val="28"/>
          <w:szCs w:val="28"/>
          <w:lang w:val="en-US"/>
        </w:rPr>
      </w:pPr>
      <w:r>
        <w:rPr>
          <w:rFonts w:cs="NewCaledonia-Black;Times New Roman" w:ascii="NewCaledonia-Black;Times New Roman" w:hAnsi="NewCaledonia-Black;Times New Roman"/>
          <w:color w:val="000000"/>
          <w:sz w:val="28"/>
          <w:szCs w:val="28"/>
          <w:lang w:val="en-US"/>
        </w:rPr>
        <w:t>http://www.toefl.org</w:t>
      </w:r>
    </w:p>
    <w:p>
      <w:pPr>
        <w:pStyle w:val="Normal"/>
        <w:autoSpaceDE w:val="false"/>
        <w:rPr>
          <w:rFonts w:ascii="Arial" w:hAnsi="Arial" w:cs="Arial"/>
          <w:color w:val="000000"/>
          <w:sz w:val="2"/>
          <w:szCs w:val="2"/>
          <w:lang w:val="en-US"/>
        </w:rPr>
      </w:pPr>
      <w:r>
        <w:rPr>
          <w:rFonts w:cs="Arial" w:ascii="Arial" w:hAnsi="Arial"/>
          <w:color w:val="000000"/>
          <w:sz w:val="2"/>
          <w:szCs w:val="2"/>
          <w:lang w:val="en-US"/>
        </w:rPr>
        <w:t>R</w:t>
      </w:r>
    </w:p>
    <w:p>
      <w:pPr>
        <w:pStyle w:val="Normal"/>
        <w:autoSpaceDE w:val="false"/>
        <w:rPr/>
      </w:pPr>
      <w:r>
        <w:rPr>
          <w:rFonts w:cs="Helvetica-Black;Arial" w:ascii="Helvetica-Black;Arial" w:hAnsi="Helvetica-Black;Arial"/>
          <w:color w:val="000000"/>
          <w:sz w:val="3"/>
          <w:szCs w:val="3"/>
          <w:lang w:val="en-US"/>
        </w:rPr>
        <w:t>Computer-Based Testing Computer-Based Testing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6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Day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ratch paper is provided following the break to ai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in organizing your essay. Scratch paper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e-taking are not permitted during the 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Structure sections. If you decide to handwri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essay, writing material will be provided. O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ime has ended for the essay section, you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op writing and hand in your essay. All scrat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per must be returned to the test center adminis-trator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must compose an essay, and if you choos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o handwrite it, you must write it on th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“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TOEFL CBT Handwritten Essay Form.”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rite on anything but this form, your essay wil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not be scored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ime will not start until you hav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received your essay form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must answer at least one question in each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ection and write an essay to receive a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fficial score repor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at any time during the test you believe you h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problem with your computer or need the admin-istrat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any reason, raise your han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l testing sessions will be videotape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ime permitted for a break must not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ceed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enter administrator is authorized to dismiss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om a test session, or ETS may cancel your scores fo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tempting to take the test for someone els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ailing to provide acceptable identification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btaining improper access to the test, a part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, or information about the tes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ating a disturbance or behaving inappropriately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iving or receiving unauthorized help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ating, drinking, or chewing gum during the test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aving unauthorized aids in your possession i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room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ceeding time permitted for the scheduled break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tempting to remove scratch paper from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room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tempting to tamper with a comput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tempting to remove test questions (in any format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om the testing room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ailing to follow the administrator’s direc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ailure to comply with an administrator’s direc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n result in your test scores being canceled. If th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hould be necessary, no scores will be reported fo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is test, 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 fees will be refunded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eligible to register for another test until the nex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alendar month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se regulations apply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during the tes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nd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reaks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llular phones, beepers, pagers, and wat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arms are not permitted. Electronic and photograph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evices of any kind are not permitted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est Da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ADMISSION TO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go to the test center you must have: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Official identification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 pages 9-13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about the photobearing identifi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ust take to the test center. Your identifi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be checked before you are admitte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ppointment confirmation number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is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iven to you when you schedule your appointmen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CBT Voucher,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have on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o to the test center prepared to select the institu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which you would like your scores sent. At the end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test, you will see a list on the computer scree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you will be given instructions on how to select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itutions (the list is also on pages 54-58). If you pl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hoose an institution in the United States, you wil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need to know the name of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the stat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which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itution is located. If you do not see the institu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ould like to designate, ask the test cen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nistrator for a Score Report Request Form. F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ut the form completely and return it to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nistrat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TEST CENTER PROCEDU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AND REGULATION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will be given on the day and at the ti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signed to you by the Sylvan Candidate Serv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l Center, the test center, or the RRC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asked to complete a confidentia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tement at the test center. You cannot test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fees will NOT be refunded if you do not sig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tatemen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centers do not have large waiting area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iends or relatives who accompany you to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nter will not be permitted to wait in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nter or contact you while you are taking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ina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required to write your signature bef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after the test session and at any time you le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 enter the testing room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assigned a sea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picture will be taken and will be reproduc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your score report and at your testing station.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re the correct photograph is displayed o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signed testing sta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ay not eat, drink, or use tobacco during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nistra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 testing aids are permitted in the testing room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se include paper, pencils, beepers, pager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ens, calculators, watch calculators, books, pam-phlet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ulers, highlighter pens, stereos or radio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th headphones, cellular phones, electron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ctionaries, watch alarms, dictionaries, translators,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any electronic or photographic devices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7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or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Reporting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Scoring and Reporting Test Resul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computer-adaptive TOEFL sections—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ing and Structure —your scores are ba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your performance on the questions presente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difficulty of the questions presented, and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of questions you answer. More credit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iven for correctly answering a hard question th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correctly answering an easy question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te: You must answer at least one questio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n each section and compose an essay to receiv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n official score repor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score from the Structure section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bined with your essay rating from the 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 to form a Structure/Writing scaled scor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viewed at the test center, the Structure/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 will be shown in a range because your ess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not yet have been read and rat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Reading section of the test, which is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aptive, your score is also based on your performa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 questions presented, the difficulty of the ques-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esented, and on the number of questions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l test takers obtain scores based on the sa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of questions. Pretest items may be random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stributed in some tests, but they are not scor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ause the content and format of the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have changed, scores on the computer-based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reported on new scales. These new score scal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ere designed to distinguish them from those u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paper-based test, which will still be adminis-ter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a few countries. For the computer-based test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receive four scaled scores: Listening (0 to 30)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ructure/Writing (0 to 30), Reading (0 to 30), and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tal score (0 to 300)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essay you compose in the Writing section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independently rated by two qualified readers us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Writing Scoring Guide below. Neither reader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know the rating assigned by the other. Your essay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eive the average of the two ratings unless there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discrepancy of more than one point; in that case,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ird reader will independently rate your essay.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ssay will thus receive a final rating of 6.0, 5.5, 5.0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4.5, 4.0, 3.5, 3.0, 2.5, 2.0, 1.5, or 1. A score of 0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given to papers that are blank, written on scrat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per, simply copy the topic, are written in a langu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ther than English, consist only of random keystrok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aracters, or are written on a topic different from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one assigned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are required to compose an essa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essay rating will be incorporated into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ructure/Writing scaled score, with the rating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ssay constituting approximately one half of the Struc-ture/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riting scaled score. The rating will appear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score report under the heading “essay rating.” I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provided as a service to help you and your institu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tter understand your Structure/Writing scor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WRITING SCORING GUID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6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essay at this leve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effectively addresses the writing tas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s well organized and well develop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uses clearly appropriate details to support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esis or illustrate ide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displays consistent facility in the use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langu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demonstrates syntactic variety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ppropriate word choic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5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essay at this leve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ay address some parts of the task m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effectively than othe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s generally well organized and develop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uses details to support a thesis or illustr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ide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displays facility in the use of the langu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demonstrates some syntactic variety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ange of vocabular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4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essay at this leve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ddresses the writing topic adequately b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ay slight parts of the tas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s adequately organized and develop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uses some details to support a thesis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llustrate an ide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demonstrates adequate but possibly incon-sist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facility with syntax and us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ay contain some errors that occasional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obscure meaning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3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essay at this level may reveal one or m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of the following weaknesses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adequate organization or develop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appropriate or insufficient detail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upport or illustrate generaliza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 noticeably inappropriate choice of word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or word form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accumulation of errors in sente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tructure and/or usag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2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essay at this level is seriously flawed by one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ore of the following weaknesses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erious disorganization or underdevelop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little or no detail, or irrelevant specific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erious and frequent errors in sente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tructure or us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erious problems with focu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1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essay at this leve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ay be incoher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ay be undevelop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ay contain severe and persistent 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error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0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n essay will be rated 0 if i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contains no respon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erely copies the top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–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s off-topic, is written in a foreign languag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or consists only of keystroke characters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8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or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Reporting</w:t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000000"/>
          <w:sz w:val="23"/>
          <w:szCs w:val="23"/>
          <w:lang w:val="en-US"/>
        </w:rPr>
      </w:pPr>
      <w:r>
        <w:rPr>
          <w:rFonts w:cs="Futura-Bold;Arial" w:ascii="Futura-Bold;Arial" w:hAnsi="Futura-Bold;Arial"/>
          <w:b/>
          <w:bCs/>
          <w:color w:val="000000"/>
          <w:sz w:val="23"/>
          <w:szCs w:val="23"/>
          <w:lang w:val="en-US"/>
        </w:rPr>
        <w:t>Range Comparison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9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9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9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9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9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8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8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8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8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7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Paper-Based 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Total Total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60–677 287–30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40–657 273–283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2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37 26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70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0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17 25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60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8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97 23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7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47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6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77 22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33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4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57 20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7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20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2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37 19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03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0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17 17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3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8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80–497 157–17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60–477 140–153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4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57 12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3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37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2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37 11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23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0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17 9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7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07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8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97 8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 xml:space="preserve">3– 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93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6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77 7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 xml:space="preserve">0– 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80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4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57 6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 xml:space="preserve">0– 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0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2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37 4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 xml:space="preserve">7– 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7</w:t>
      </w:r>
    </w:p>
    <w:p>
      <w:pPr>
        <w:pStyle w:val="Normal"/>
        <w:autoSpaceDE w:val="false"/>
        <w:rPr/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1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>0–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17 4</w:t>
      </w:r>
      <w:r>
        <w:rPr>
          <w:rFonts w:cs="Futura-Book;Arial" w:ascii="Futura-Book;Arial" w:hAnsi="Futura-Book;Arial"/>
          <w:color w:val="000000"/>
          <w:sz w:val="19"/>
          <w:szCs w:val="19"/>
          <w:lang w:val="en-US"/>
        </w:rPr>
        <w:t xml:space="preserve">0– </w:t>
      </w: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7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d e s a B - r e p a P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l a t o T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d e s a B - r e t u p m o C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l a t o T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d e s a B - r e p a P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l a t o T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d e s a B - r e t u p m o C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l a t o T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d e s a B - r e p a P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l a t o T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d e s a B - r e t u p m o C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FFFFFF"/>
          <w:sz w:val="16"/>
          <w:szCs w:val="16"/>
          <w:lang w:val="en-US"/>
        </w:rPr>
        <w:t>l a t o T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7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7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6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5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5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4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4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4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3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3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3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2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2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2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1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1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1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0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0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0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9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9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9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8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8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8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7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7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6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5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5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4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4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4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3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3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3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2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0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9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9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9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8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8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8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8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8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7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7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6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6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5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5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5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4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4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4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4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3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3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3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3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3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2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2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2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2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1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1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1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0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0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0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0 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9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9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2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2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1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1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1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0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0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0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9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9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9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8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8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8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7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7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6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5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5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4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4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4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3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3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3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2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2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2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1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1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1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0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0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0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9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9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9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8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8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8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7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9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9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8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8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8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8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7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7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6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5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5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4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4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4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3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3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3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3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2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2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2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2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1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1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1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1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0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0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0 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1 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7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6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5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5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4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4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4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3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3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3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2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2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2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1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1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1 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 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0 4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tween November 1997 and March 1998,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llected data from more than 9,000 examine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etermine the comparability of scores earned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uter-based TOEFL test with those earned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paper-based test. As a result of this study,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cordance tables that follow were developed.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cordance study determined that although scor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not directly comparable, scores of those examine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o take different computer-based and paper-ba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tests can be compared in the same way th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COMPARING TEST SCORE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28"/>
          <w:szCs w:val="28"/>
          <w:lang w:val="en-US"/>
        </w:rPr>
        <w:t>Concordance Table: Total Score Comparis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 of examinees who take different paper-ba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s are compared. These tables help score use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ke informed decisions about the proficiency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inees who score in critical score ranges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ither t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have taken the paper-based test in the pa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would like to compare the scores you receive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omputer-based test, you may do so by using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llowing tables, which list equivalent scores and scor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anges on the two types of tests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19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or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Reporti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28"/>
          <w:szCs w:val="28"/>
          <w:lang w:val="en-US"/>
        </w:rPr>
        <w:t>Section Scaled Score Comparison</w:t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Futura-Bold;Arial" w:ascii="Futura-Bold;Arial" w:hAnsi="Futura-Bold;Arial"/>
          <w:b/>
          <w:bCs/>
          <w:color w:val="000000"/>
          <w:sz w:val="22"/>
          <w:szCs w:val="22"/>
          <w:lang w:val="en-US"/>
        </w:rPr>
        <w:t>Listening Structure/Writing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6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Paper-Based 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Listening Listen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Comprehension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64–68 27–3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59–63 24–2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54–58 20–2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49–53 15–1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44–48 10–1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9–43 6– 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4–38 4– 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1–33 2– 3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Paper-Based 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Structure and Structure/Writ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Written Expression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64–68 27–3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59–63 25–2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54–58 21–2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49–53 17–2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44–48 14–1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9–43 10–1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4–38 7– 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1–33 6– 7</w:t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FFFFFF"/>
          <w:sz w:val="15"/>
          <w:szCs w:val="15"/>
          <w:lang w:val="en-US"/>
        </w:rPr>
      </w:pPr>
      <w:r>
        <w:rPr>
          <w:rFonts w:cs="Futura-Bold;Arial" w:ascii="Futura-Bold;Arial" w:hAnsi="Futura-Bold;Arial"/>
          <w:b/>
          <w:bCs/>
          <w:color w:val="FFFFFF"/>
          <w:sz w:val="15"/>
          <w:szCs w:val="15"/>
          <w:lang w:val="en-US"/>
        </w:rPr>
        <w:t>Range-to-Range Range-to-Range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Pap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Listen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rehension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Listen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Pap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Listen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rehension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Listen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Pap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and Structure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Expression Written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Structure/Writ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Pap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and Structure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Expression Written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Structure/Writing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0</w:t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FFFFFF"/>
          <w:sz w:val="15"/>
          <w:szCs w:val="15"/>
          <w:lang w:val="en-US"/>
        </w:rPr>
      </w:pPr>
      <w:r>
        <w:rPr>
          <w:rFonts w:cs="Futura-Bold;Arial" w:ascii="Futura-Bold;Arial" w:hAnsi="Futura-Bold;Arial"/>
          <w:b/>
          <w:bCs/>
          <w:color w:val="FFFFFF"/>
          <w:sz w:val="15"/>
          <w:szCs w:val="15"/>
          <w:lang w:val="en-US"/>
        </w:rPr>
        <w:t>Score-to-Score Score-to-Score Score-to-Score Score-to-Score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8</w:t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Futura-Bold;Arial" w:ascii="Futura-Bold;Arial" w:hAnsi="Futura-Bold;Arial"/>
          <w:b/>
          <w:bCs/>
          <w:color w:val="000000"/>
          <w:sz w:val="22"/>
          <w:szCs w:val="22"/>
          <w:lang w:val="en-US"/>
        </w:rPr>
        <w:t>Read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Paper-Based 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Reading Read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3"/>
          <w:szCs w:val="13"/>
          <w:lang w:val="en-US"/>
        </w:rPr>
      </w:pPr>
      <w:r>
        <w:rPr>
          <w:rFonts w:cs="Futura-Book;Arial" w:ascii="Futura-Book;Arial" w:hAnsi="Futura-Book;Arial"/>
          <w:color w:val="FFFFFF"/>
          <w:sz w:val="13"/>
          <w:szCs w:val="13"/>
          <w:lang w:val="en-US"/>
        </w:rPr>
        <w:t>Comprehension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64–67 28–3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59–63 25–2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54–58 21–2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49–53 16–2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44–48 13–1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9–43 9–1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4–38 7– 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5"/>
          <w:szCs w:val="15"/>
          <w:lang w:val="en-US"/>
        </w:rPr>
      </w:pPr>
      <w:r>
        <w:rPr>
          <w:rFonts w:cs="Futura-Book;Arial" w:ascii="Futura-Book;Arial" w:hAnsi="Futura-Book;Arial"/>
          <w:color w:val="000000"/>
          <w:sz w:val="15"/>
          <w:szCs w:val="15"/>
          <w:lang w:val="en-US"/>
        </w:rPr>
        <w:t>31–33 5– 6</w:t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FFFFFF"/>
          <w:sz w:val="15"/>
          <w:szCs w:val="15"/>
          <w:lang w:val="en-US"/>
        </w:rPr>
      </w:pPr>
      <w:r>
        <w:rPr>
          <w:rFonts w:cs="Futura-Bold;Arial" w:ascii="Futura-Bold;Arial" w:hAnsi="Futura-Bold;Arial"/>
          <w:b/>
          <w:bCs/>
          <w:color w:val="FFFFFF"/>
          <w:sz w:val="15"/>
          <w:szCs w:val="15"/>
          <w:lang w:val="en-US"/>
        </w:rPr>
        <w:t>Range-to-Range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Pap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Read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rehension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Read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Pap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Reading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rehension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Computer-Based</w:t>
      </w:r>
    </w:p>
    <w:p>
      <w:pPr>
        <w:pStyle w:val="Normal"/>
        <w:autoSpaceDE w:val="false"/>
        <w:rPr>
          <w:rFonts w:ascii="Futura-Book;Arial" w:hAnsi="Futura-Book;Arial" w:cs="Futura-Book;Arial"/>
          <w:color w:val="FFFFFF"/>
          <w:sz w:val="14"/>
          <w:szCs w:val="14"/>
          <w:lang w:val="en-US"/>
        </w:rPr>
      </w:pPr>
      <w:r>
        <w:rPr>
          <w:rFonts w:cs="Futura-Book;Arial" w:ascii="Futura-Book;Arial" w:hAnsi="Futura-Book;Arial"/>
          <w:color w:val="FFFFFF"/>
          <w:sz w:val="14"/>
          <w:szCs w:val="14"/>
          <w:lang w:val="en-US"/>
        </w:rPr>
        <w:t>Reading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4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2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10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5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4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3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2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31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9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8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7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6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16"/>
          <w:szCs w:val="16"/>
          <w:lang w:val="en-US"/>
        </w:rPr>
      </w:pPr>
      <w:r>
        <w:rPr>
          <w:rFonts w:cs="Futura-Book;Arial" w:ascii="Futura-Book;Arial" w:hAnsi="Futura-Book;Arial"/>
          <w:color w:val="000000"/>
          <w:sz w:val="16"/>
          <w:szCs w:val="16"/>
          <w:lang w:val="en-US"/>
        </w:rPr>
        <w:t>5</w:t>
      </w:r>
    </w:p>
    <w:p>
      <w:pPr>
        <w:pStyle w:val="Normal"/>
        <w:autoSpaceDE w:val="false"/>
        <w:rPr/>
      </w:pPr>
      <w:r>
        <w:rPr>
          <w:rFonts w:cs="Futura-Bold;Arial" w:ascii="Futura-Bold;Arial" w:hAnsi="Futura-Bold;Arial"/>
          <w:b/>
          <w:bCs/>
          <w:color w:val="FFFFFF"/>
          <w:sz w:val="15"/>
          <w:szCs w:val="15"/>
          <w:lang w:val="en-US"/>
        </w:rPr>
        <w:t>Score-to-Score Score-to-Score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ore ReportingScore Reporti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2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EXAMINEE’S SCORE RECORD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OFFICIAL SCORE REPOR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OEFL test payment entitles you to one prin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inee’s score record and up to four official sc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ports sent from ETS to designated institutions if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oose them at the center or if you complete a Sc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port Request Form. Go to the test center prepar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select the institutions to which you would like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 sent. At the end of your test, you will see a li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 computer screen and will be given instruc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how to select the institutions (the list is also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ges 54-58). If you plan to choose an institution in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United States, you will need to know the name of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stat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which the institution is located. If you do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e an institution you would like to designate, ask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center administrator for a Score Report Requ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m. Fill out the form completely and return it to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administrato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printed score report will contain the 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Reading section scores that you saw at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enter, your final Structure/Writing section score,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total score, as well as your essay rating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PLEASE NOTE: If you handwrite your essay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r scores will be mailed approximately fiv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weeks after the test date. If you compose it o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computer, your scores will be mailed approxi-mately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wo weeks after the test date. Under no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ircumstances can test results be given an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earlier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Various operational or logistical difficulti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delay the reporting of scores. Score reports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iled in either two or five weeks from the Uni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tes. Some score reporting may take longer du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fficulties with local mailing conditions or compu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ransmission problem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have not received your score record f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eeks after the test (typed essay) or seven week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fter the test (handwritten essay), write to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rvices, Educational Testing Service, PO Box 6151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inceton, NJ 08541-6151, USA, or send an e-mail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@ets.org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If your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ddress changes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fter you take the test,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re to contact TOEFL Services in Princeton, NJ 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bove addres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information about sending score report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ditional recipients, see “Ordering Additional Offici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 Reports for Institutions” on page 22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centers do not provide receipts or prin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 for the tes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VIEWING SCORES AT THE CEN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able to view your scores on the compu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reen immediately following the test. You will s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complete score for Listening and Reading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owever, your Structure/Writing and total scores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shown to you as score ranges because your ess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not yet have been read and rated. Your final sc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be within the range shown on the screen.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ple, you might see the following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ing 22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ructure/Writing 3-23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ing 22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TAL 157-223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is example, your final total score would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omewhere between 157 and 223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fter viewing your scores on screen, you will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have the option either to report or cancel them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choose to report them, an official score re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be mailed to you and up to four institutions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gencies you choose as score recipients on the day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CANCELING YOUR SCOR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though you will have the option of canceling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 after the test, you should consider very careful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doing so. Your scores will be reported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itutions only if you request them to be. If you d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ncel your scores, they will not be reported to you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any institutions, and no refund will be mad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cancel your scores and you decide within 6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ys that you would like to have them reinstated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do so by sending a written request to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rvices, Educational Testing Service, PO Box 6151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inceton, NJ 08541-6151, USA. The fee for reinstate-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$10. Your request should include your nam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te of birth, daytime phone number, appoint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, and payment (see “Acceptable Form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yment,” page 5). Scores will be reinstated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ported to you in approximately two weeks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are allowed to take the test only once i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endar month. This includes test administra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re you decide to cancel your scores. If you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ore than once in a calendar month, your new scor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not be reported and your test fee will not b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funded..</w:t>
      </w:r>
      <w:r>
        <w:rPr>
          <w:rFonts w:cs="NewCaledonia-Bold;Times New Roman" w:ascii="NewCaledonia-Bold;Times New Roman" w:hAnsi="NewCaledonia-Bold;Times New Roman"/>
          <w:b/>
          <w:bCs/>
          <w:color w:val="B37E6A"/>
          <w:sz w:val="60"/>
          <w:szCs w:val="60"/>
          <w:lang w:val="en-US"/>
        </w:rPr>
        <w:t>Scores and Additional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60"/>
          <w:szCs w:val="6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60"/>
          <w:szCs w:val="60"/>
          <w:lang w:val="en-US"/>
        </w:rPr>
        <w:t>Score Report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60"/>
          <w:szCs w:val="6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60"/>
          <w:szCs w:val="60"/>
          <w:lang w:val="en-US"/>
        </w:rPr>
        <w:t>by Ph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1-888-TOEFL4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(1-888-863-3544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(from United States, Canada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merican Samoa, Guam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US Virgin Islands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nd Puerto Rico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1-609-771-726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(all other locations)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-609-771-7714 T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(for hearing impaired onl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CORES BY PHON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scores will be mail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you approximately two week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fter the test date if you type your ess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approximately five weeks af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date if you handwrite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ssay. However, if you would lik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know your scores on the same day the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mailed, you can get them by pho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rough this serv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’ll nee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touch-tone telephon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16-digit appointment numb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 valid 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, o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merican 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dit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account number and expiration date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test dat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date of bir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fee to hear your scores by pho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$10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ay call between 6 a.m. and 10 p.m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ew York time, seven days a week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receive a charge o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lephone bill if you call the “609”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>FOR SCORE REPORTS BRING TO THE PHONE: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8"/>
          <w:szCs w:val="28"/>
          <w:lang w:val="en-US"/>
        </w:rPr>
        <w:t>To be sure your request is completed, wait for confirmation before hanging up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, 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, or American 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Arial" w:ascii="Arial" w:hAnsi="Arial"/>
          <w:color w:val="000000"/>
          <w:sz w:val="16"/>
          <w:szCs w:val="16"/>
          <w:lang w:val="en-US"/>
        </w:rPr>
        <w:t>card number 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expiration dat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Credit Card Numb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2"/>
          <w:szCs w:val="12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Credit Card Expiration Date (Month) –– (Year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2"/>
          <w:szCs w:val="12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Date of birth (Month) –– (Day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2"/>
          <w:szCs w:val="12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Test Date (Month) –– (Year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ppointment Numbe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>FOR ADDITIONAL SCORE REPORT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>YOU WILL ALSO NEED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2-digi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Department Cod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4-Digit Gradu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Institution Cod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9"/>
          <w:szCs w:val="19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>1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9"/>
          <w:szCs w:val="19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>2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9"/>
          <w:szCs w:val="19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>3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9"/>
          <w:szCs w:val="19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>4</w:t>
      </w:r>
    </w:p>
    <w:p>
      <w:pPr>
        <w:pStyle w:val="Normal"/>
        <w:autoSpaceDE w:val="false"/>
        <w:rPr>
          <w:rFonts w:ascii="Arial" w:hAnsi="Arial" w:cs="Arial"/>
          <w:color w:val="000000"/>
          <w:sz w:val="7"/>
          <w:szCs w:val="7"/>
          <w:lang w:val="en-US"/>
        </w:rPr>
      </w:pPr>
      <w:r>
        <w:rPr>
          <w:rFonts w:cs="Arial" w:ascii="Arial" w:hAnsi="Arial"/>
          <w:color w:val="000000"/>
          <w:sz w:val="7"/>
          <w:szCs w:val="7"/>
          <w:lang w:val="en-US"/>
        </w:rPr>
        <w:t>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ADDITIONAL SCORE REPORT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TS will mail paper score reports to you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designated institutions approximate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ur working days after you call. Your offici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scores will be mailed to you approxi-mate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wo weeks after you test if you typ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essay and approximately five weeks af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test if you handwrite your essay. Your scor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NOT be available any earli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’ll nee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touch-tone telephon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16-digit appointment confirmation numbe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 valid 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, or America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dit card (account numb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expiration date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test dat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date of birth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ur-digit graduate institution cod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see page 54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wo-digit department code (see page 59 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fee for additional score reports is $12 p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l and $12 for each score recipient requ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request reports for more than four scor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ipients, you will need to call again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22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or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Report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ORDERING ADDITIO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OFFICIAL SCORE REPOR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FOR INSTITU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use the TOEFL Score Report Request For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page 61 if you want TOEFL Services-Princeton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nd official score reports to institutions other th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ose you indicate on the day of the test. Be sur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clude your 16-digit appointment confi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. You cannot delete or change a designa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itution after you have made a request. Scores m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n two years old cannot be repor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 verified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scores are measurement info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are subject to all restrictions on release of infor-matio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indicated in this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Bulletin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y are not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perty of the examine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CORE VERIFI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itutions are advised to request official verifi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any test scores sent to them directly by examine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do send your examinee’s score record and the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a difference between the official scores record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ETS and those on the score record you provid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the institution, the institution will be requested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nd ETS a copy of the score record. At the writt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est of an official of the institution, ETS will re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official scores, as well as any previous scor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orded for you within the last two years. ETS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so provide information about your scores at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quest of an institution that has a copy of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inee’s score record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information in your TOEFL reco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the same as the information printed o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inee’s score recor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ACCEPTABLE SCOR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ach institution that requires TOEFL scores decid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itself what scores or ranges of scores are accept-abl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se requirements vary from institution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stitution, depending on such factors as your field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udy, your level of study (graduate or undergraduate)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ther you will be a teaching assistant, and whe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institution offers special courses in English as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eign or second language. There is no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ssing or failing scor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have questions about how your scores h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en used or interpreted, contact the institutions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gencies directl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TEST SCORE DATA RETEN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dividually identifiable TOEFL test scores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tained in a database for only two years. After tw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ears, all information that could identify an individu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removed. If you took the TOEFL test more th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wo years ago, you will have to take the test again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ave the scores sent to you, an institution, or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genc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test score data and essay responses tha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may be use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t any tim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informational, research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tistical, or training purposes are not individual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dentifiab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CONFIDENTIALITY OF TOEF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COR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OEFL program recognizes the right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inees to privacy with regard to inform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t is stored in data or research files held by Educa-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Service and the program’s responsibi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protect information in its files from unauthoriz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sclosur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retained in TOEFL records is the sa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 the information printed on the examinee’s sc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ord and on the official score reports. An offici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 report will be sent only to those institu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 agencies chosen by the examinee on the day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, on a Score Report Request Form submit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a later date, or otherwise specifically authoriz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y the examine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 are not to be released by institu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cipients without the explicit permission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xaminee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Cheating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– Although tests are administered under strict supervision and secure conditions, irregulari-ti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sometimes occur. Please contact ETS as soon as possible to report any unusual behavior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spicion of cheating — for example, someone copying from another test taker, taking a test for some-o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lse, having access to test questions before the exam, or using notes or unauthorized aids. A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will be held strictly confidential. To contact ETS, call 1-800-353-8570 (United States only);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ax 1-609-406-9709; or e-mail tsreturns@ets.org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23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ET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cor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Cancellatio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ETS Scor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Cancellation Polic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EFL Services, on behalf of Educational Tes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rvice, seeks to report scores that accurately reflec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performance of the test taker. Test secur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ndards and procedures have been developed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sure that all test takers have equivalent opportuniti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demonstrate their abilities and prevent som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rs from gaining an unfair advantage over other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TS reserves the right to cancel any test score if,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TS’s judgment, there is an apparent discrepanc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photo identification, the test taker has engaged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isconduct in connection with the test, there is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irregularity, or there is substantial evide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t the test score is invalid for another reas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PHOTO IDENTIFI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there is an apparent discrepancy in pho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dentification, ETS will cancel the test sc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TEST TAKER MISCONDUC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taker misconduct” means failure to follow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nistration regulations. For test administr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gulations, please refer to page 16. In cases of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r misconduct, ETS reserves the right to cance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sc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TESTING IRREGULARITI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ing irregularities” refers to irregularities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nection with the administration of a test, includ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thout limitation administrative errors (such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quipment failure); improper access to test cont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y groups of test takers; and other disruptions of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dministrations (such as natural disasters and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mergencies). When ETS determines that a tes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rregularity occurred, ETS gives affected test take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opportunity to take the test again as soon a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possible without charge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Please 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gram is not liable for any inconvenience, expens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 other personal damages incurred by examine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ause of a rescheduled test or a delay in the report-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sc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INVALID SCOR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ETS is concerned that a test score may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valid for other reasons, it notifies the test taker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riting and gives the test taker a copy of a booklet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y and How Educational Testing Service Ques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Scores.” This booklet explains ETS’s test secur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cess in detail. Test takers whose scores are ques-tion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submit information that addresses ETS’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cerns. Before ETS cancels a test score based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bstantial evidence of invalidity, it also permits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 taker to request that the score be canceled; or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ke a retest at ETS’s expense to confirm the valid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the score; or to ask score recipients to decide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mselves whether to accept the score; or to submi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matter to arbitration in accordance with ETS’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ndard Arbitration Agreement. (Copies of “Wh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How Educational Testing Service Questions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s” and of ETS’s standard Arbitration Agree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available to any test taker at any time on request.)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e retest option is not available outside the Unit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tates and Canada. The arbitration option is available only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ests administered in the United Stat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views of questionable scores by ETS are confidential. 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ETS decides to cancel a score that has already been reporte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core recipients are notified that the score is canceled, but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asons for cancellation are not disclos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Language specialists prepare TOEFL test questions. The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specialists follow careful, standardized procedures devel-op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o ensure that all test material is of consistently hig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quality. Each question is reviewed by several member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e ETS staff. The TOEFL Committee of Examiners,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independent group of professionals in the fields of lin-guistic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language testing, and language teaching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reports to the TOEFL Policy Council, is responsib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for the content of the test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fter test questions have been reviewed and revi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s appropriate, they are selectively administered in tri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situations and assembled into computer test pools.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est pools are then reviewed according to established E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nd TOEFL program procedures to ensure that a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ossible versions of the computer-based test are free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cultural bias. Statistical analyses of individual questions,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well as simulated versions of the complete tests, ensu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at all items provide appropriate measurement informa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lthough ETS employs extensive quality control check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roughout the development of test questions and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reparation of final tests, typographical erro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or flaws in questions may occasionally occur. If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suspect a problem and want to question a test item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ny reason, notify the test supervisor before you le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e test site. You may also write to TOEFL, Assess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Division 42-N-208, Educational Testing Service, Roseda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Road, Princeton, NJ 08541-0001, USA, or send a fax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609-683-2600 immediately after taking the t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lease include the name of the test, the test dat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e name of the center where the test was taken, and, 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ossible, the number of the test item being question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If you have a complaint about the testing facilities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e supervisor, write to TOEFL Services within thr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days after the test date. Be sure to give the date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est, the name of the test center, and the city and coun-t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in which you tested. Write to TOEFL Service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Educational Testing Service, P.O. Box 6151, Princeton,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NJ, 08541-6151, USA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24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Prepari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fo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h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entire test session is approximately four hou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ong. This includes time spent on the four section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as well as time spent on tutorials that examin-e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required to view on the day of the test.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utorials teach different computer skills needed to tak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and describe how to answer questions in ea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 of the test. On average, most test takers tak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bout 40 minutes to complete the tutorial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cores of all test takers are based on the sa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of questions. However, since addi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 (used for research purposes only)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andomly distributed in tests, the number of ques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each section and the time allowed to complete ea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 may vary. The total amount of time allowed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section is stated in the directions. The time allow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respond is displayed at the beginning of ea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. You should look at this information bef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ginning each test sec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urrent question number, the total number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 in the section, and the time remaining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ection are displayed on the title bar. (See sam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tle bar on page 29.) The information on the title ba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anges as you proceed through a sec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example, you may see question 5 of 20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00:17 minutes remaining, or you may see ques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13 of 20 and 00:08 minutes remaining. Use th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to check your progress so that you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inish all the questions before time runs ou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number of questions in the Listening sec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range between 30 and 50. The Structure sec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y range from 20 to 25 questions. The Read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 may range from 44 to 55 question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ince the number of questions may vary, the amou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time given for each section will vary. In the Listen-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, you will be given 15 to 25 minut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 the questions. The clock runs while you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ing questions. It does not run while you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ing to the conversations and talks. The actu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mount of time it will take to complete the 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 is about 40 to 60 minutes. In the Structu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, you will be given between 15 and 20 minut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omplete the questions. In the Reading section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be given 70 to 90 minutes to complete the sec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is includes the time spent reading the passage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ing the questions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In the Writing section, you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must compose an ess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ased on the one topic assigned randomly from a lar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ool of topics. Although the entire pool of topics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ublished (see pages 42-46), it is important to remem-b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t you must write only on the assigned topic.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ssay on any other topic will be scored a 0. You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iven 30 minutes to complete your essay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TE: You must answer at least one question i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each section and compose an essay to receive an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fficial score repo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GUIDELINES FOR TEST TAKE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e strongly urge you to carefully review the follow-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formation as you prepare for your test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you arrive at the test center. It could help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mprove your chances for succes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Learn about the test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t’s always best to know a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much as possible about what to expect,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befor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rrive at the test center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ome sections may NO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be computer-adaptive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nce you know what to expect on your test, it’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time to practice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minimum you should do som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sample questions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rom each section of the test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et familiar with them. Sample test questions can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und on pages 33-41 or on the TOEFL Web site 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ww.toefl.org. You can also purchase test prepara-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terials (see pages 26-27)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practicing for the test, try to simulate test-tak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ditions as much as possible. For exampl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be given scratch paper only for the 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. Try not to use scratch paper when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actice for the other section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ry practice test questions under timed condi-tion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o that you get used to the pace of th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test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other words, if there are 20 questions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 section and you have a total of 40 minutes to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omplete the section, give yourself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n averag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wo minutes to complete each sample ques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are practicing, keep your time in mind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remember tha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f you spend too much tim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n one question, you will have less time to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pend on other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Use the computer tutorial to your advantag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arrive at the test center on test day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ust complete a computer tutorial before the actua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est begins. You can spe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s much time as you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ed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make yourself familiar and comfortabl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with the computer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befor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start the tim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s of the test. Don’t start until you are read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ce the test is under way, you can always click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elp” to review the directions or a summary of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utorial again, but be aware tha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is will coun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gainst your allotted tim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that section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also download the tutorial for free from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TS Web site at www.ets.org/cbtdemo.html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Pace yourself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Use th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Bulleti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, Web sites,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eparation material, software, or CDs to ge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familiar with the test and test instructions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bef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get to the test center. Read the direc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refully before you begin. The directions at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ginning of each test section tell you the tot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of questions in that section as well as tot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 allotted for that section. Try to budget enoug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 for each question so you will be able to com-ple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without having to rush at the end of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Preparing for the Test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25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Prepari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fo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h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ach section. Keep in mind the average amount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 you may want to spend per question. O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start the test, an onscreen clock display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tinuously count down the remaining time.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n hide this display if you want, but it is a goo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dea to check the clock periodically to monitor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ogress. The clock will alert you when 5 minut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main in the allotted time for that sec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Use your time wisely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 each ques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refully. Eliminate the wrong answers and selec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best choice. Don’t let yourself get stuck o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ugh question and lose time. Keep mov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rough the test and try to finish each sec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mputer-adaptive tests require that you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nswer every question in the order it i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presented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not skip a question and g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ack. The computer selects the next question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e from a large pool of available questions ba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pon your previous response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mputer-adaptive tests are scored differ-entl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than most paper-and-pencil tests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 depends on such factors a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1"/>
          <w:szCs w:val="21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1"/>
          <w:szCs w:val="21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number of questions you answered with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llotted tim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1"/>
          <w:szCs w:val="21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1"/>
          <w:szCs w:val="21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performance on questions answer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roughout the tes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1"/>
          <w:szCs w:val="21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1"/>
          <w:szCs w:val="21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level of difficulty of those questions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lation to your overall performance at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oint in the test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Do not spend too much time on any on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question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, after you’ve given a questio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sonable amount of thought, you still don’t know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nswer, eliminate as many answer choices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ossible and then select and confirm the answ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think is best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If you are running out of time at the end of a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section, make every effort to complete th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test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ta indicate that most candidates get highe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scores if they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finish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. In fact, based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alyses of test takers, a majority of test takers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 higher if they finish the test than if they d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 attempt to answer all the questions. There is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ance that guessing at the end of the test c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riously lower your score. The best strategy i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ce yourself so that you have time to consid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ach test question, so you don’t have to gues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 each question carefully and thoroughl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answering a question, determine exact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at is being asked. Always read and underst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l possible answers. If you do not, you may mis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mportant informa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Remember that if you exit the test, you will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able to return to 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Listening Section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ry to answer as quickly as you can so what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ed to remains fresh in your min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 the questions as well as listen to them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fter listening to and reading the questions, try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ink of the answers before looking at the option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n quickly scan the options and find the one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tches your prediction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e the visuals that accompany the conversa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talks. They contain important inform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Listening and Structure Section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must answer each question in the 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Structure sections (the computer-adapti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s). You cannot skip questions or go back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ange answers. If you do not know the answer to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, first eliminate any answer choices that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bviously incorrect before making a guess. Confir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answer only when you are certain you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y to move to the next question. Rando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guessing could lower your scor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Read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 each passage carefully before answering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Reading section, you can return to ques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change your answers. You can also skip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 and return to it later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use your time well, it is best to answer all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 about one reading passage before go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o the next o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B37E6A"/>
          <w:sz w:val="20"/>
          <w:szCs w:val="20"/>
          <w:lang w:val="en-US"/>
        </w:rPr>
        <w:t>Writing Section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ome familiar with the list of writing topics o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pages 42-46. When you take the test, you will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ave a choice of topic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taking the test, practice writing sever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30-minute essays using the topics on pages 42-46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ecide before you take the test whether to hand-wri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 type your essay. If you decide to type it,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use th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TOEFL Sample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see pages 26-27)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come familiar with the word processing program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member that if you decide to handwrite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ssay, you must write it on the essay form you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 given at the test center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ssay readers judge how well details, example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reasons support or illustrate the points be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de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handwrite your essay, your scores wil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be mailed from ETS approximately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five weeks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f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date. If you compose the essay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uter, your scores will be mailed from ET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pproximately two weeks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fter the test date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96"/>
          <w:szCs w:val="96"/>
          <w:lang w:val="en-US"/>
        </w:rPr>
        <w:t xml:space="preserve">Computer-Based </w:t>
      </w:r>
      <w:r>
        <w:rPr>
          <w:rFonts w:cs="NewCaledonia-SemiBold;Times New Roman" w:ascii="NewCaledonia-SemiBold;Times New Roman" w:hAnsi="NewCaledonia-SemiBold;Times New Roman"/>
          <w:b/>
          <w:bCs/>
          <w:color w:val="B37E6A"/>
          <w:sz w:val="96"/>
          <w:szCs w:val="96"/>
          <w:lang w:val="en-US"/>
        </w:rPr>
        <w:t>Computer-Based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Get the basics from the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TOEFL Sampl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his instructional CD-ROM provide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he same tutorials delivered in the testing room, with lessons on using a mous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scrolling, and answering test questions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67 practice questions similar to those in the actual tes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review for the Listening materia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practice for the Writing section with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2"/>
          <w:szCs w:val="22"/>
          <w:lang w:val="en-US"/>
        </w:rPr>
        <w:t xml:space="preserve">real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essay topics and samples to guide you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 xml:space="preserve">Price: US$15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(compatible with Windows 3.1, 95, NT, and 98; or Macintosh System 7.0)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B37E6A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B37E6A"/>
          <w:sz w:val="60"/>
          <w:szCs w:val="60"/>
          <w:lang w:val="en-US"/>
        </w:rPr>
        <w:t>26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B37E6A"/>
          <w:sz w:val="88"/>
          <w:szCs w:val="88"/>
          <w:lang w:val="en-US"/>
        </w:rPr>
      </w:pPr>
      <w:r>
        <w:rPr>
          <w:rFonts w:cs="Helvetica-Black;Arial" w:ascii="Helvetica-Black;Arial" w:hAnsi="Helvetica-Black;Arial"/>
          <w:color w:val="B37E6A"/>
          <w:sz w:val="88"/>
          <w:szCs w:val="88"/>
          <w:lang w:val="en-US"/>
        </w:rPr>
        <w:t>TEST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101010"/>
          <w:sz w:val="200"/>
          <w:szCs w:val="200"/>
          <w:lang w:val="en-US"/>
        </w:rPr>
        <w:t xml:space="preserve">A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00"/>
          <w:szCs w:val="200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 xml:space="preserve">re </w:t>
      </w:r>
      <w:r>
        <w:rPr>
          <w:rFonts w:cs="NewCaledonia-SemiBold;Times New Roman" w:ascii="NewCaledonia-SemiBold;Times New Roman" w:hAnsi="NewCaledonia-SemiBold;Times New Roman"/>
          <w:b/>
          <w:bCs/>
          <w:color w:val="101010"/>
          <w:sz w:val="60"/>
          <w:szCs w:val="60"/>
          <w:lang w:val="en-US"/>
        </w:rPr>
        <w:t xml:space="preserve">you </w:t>
      </w:r>
      <w:r>
        <w:rPr>
          <w:rFonts w:cs="Helvetica-Black;Arial" w:ascii="Helvetica-Black;Arial" w:hAnsi="Helvetica-Black;Arial"/>
          <w:color w:val="B37E6A"/>
          <w:sz w:val="88"/>
          <w:szCs w:val="88"/>
          <w:lang w:val="en-US"/>
        </w:rPr>
        <w:t>PREPARED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to take th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D2B1A5"/>
          <w:sz w:val="400"/>
          <w:szCs w:val="40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D2B1A5"/>
          <w:sz w:val="400"/>
          <w:szCs w:val="400"/>
          <w:lang w:val="en-US"/>
        </w:rPr>
        <w:t>?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Portions of the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 xml:space="preserve">TOEFL Sampler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are also available on the Web: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utorials FREE for viewing 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http://www.toefl.org/cbtutprq.htm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utorials and practice questions in downloadable files</w:t>
      </w:r>
    </w:p>
    <w:p>
      <w:pPr>
        <w:pStyle w:val="Normal"/>
        <w:autoSpaceDE w:val="false"/>
        <w:rPr>
          <w:rFonts w:ascii="ZapfDingbats;Times New Roman" w:hAnsi="ZapfDingbats;Times New Roman" w:cs="ZapfDingbats;Times New Roman"/>
          <w:color w:val="000000"/>
          <w:sz w:val="13"/>
          <w:szCs w:val="13"/>
          <w:lang w:val="en-US"/>
        </w:rPr>
      </w:pPr>
      <w:r>
        <w:rPr>
          <w:rFonts w:cs="ZapfDingbats;Times New Roman" w:ascii="ZapfDingbats;Times New Roman" w:hAnsi="ZapfDingbats;Times New Roman"/>
          <w:color w:val="000000"/>
          <w:sz w:val="13"/>
          <w:szCs w:val="13"/>
          <w:lang w:val="en-US"/>
        </w:rPr>
        <w:t>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from http://www.ets.org/store.html. There is a US$8 f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o access this file.</w:t>
      </w:r>
    </w:p>
    <w:p>
      <w:pPr>
        <w:pStyle w:val="Normal"/>
        <w:autoSpaceDE w:val="false"/>
        <w:rPr>
          <w:rFonts w:ascii="ZapfDingbats;Times New Roman" w:hAnsi="ZapfDingbats;Times New Roman" w:cs="ZapfDingbats;Times New Roman"/>
          <w:color w:val="000000"/>
          <w:sz w:val="13"/>
          <w:szCs w:val="13"/>
          <w:lang w:val="en-US"/>
        </w:rPr>
      </w:pPr>
      <w:r>
        <w:rPr>
          <w:rFonts w:cs="ZapfDingbats;Times New Roman" w:ascii="ZapfDingbats;Times New Roman" w:hAnsi="ZapfDingbats;Times New Roman"/>
          <w:color w:val="000000"/>
          <w:sz w:val="13"/>
          <w:szCs w:val="13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The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 xml:space="preserve">Sampler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files have been modified somewhat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delivery over the Internet. They do NOT contain all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Listening review features found on the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 xml:space="preserve">Sampler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CD-ROM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Compatible with Windows 3.1, or 95, 98, and NT;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Macintosh System 7.0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Visit our Web site for these other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POWERPREP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3"/>
          <w:szCs w:val="13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3"/>
          <w:szCs w:val="13"/>
          <w:lang w:val="en-US"/>
        </w:rPr>
        <w:t>®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software products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http://www.ets.org/store.html</w:t>
      </w:r>
    </w:p>
    <w:p>
      <w:pPr>
        <w:pStyle w:val="Normal"/>
        <w:autoSpaceDE w:val="false"/>
        <w:rPr>
          <w:rFonts w:ascii="NewCaledonia-BoldItalic;Times New Roman" w:hAnsi="NewCaledonia-BoldItalic;Times New Roman" w:cs="NewCaledonia-BoldItalic;Times New Roman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POWERPREP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3"/>
          <w:szCs w:val="13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3"/>
          <w:szCs w:val="13"/>
          <w:lang w:val="en-US"/>
        </w:rPr>
        <w:t>®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software is an interactive tool that puts the help you need a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fingertips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Let the easy-to-use tutorials show you how to answer the test questions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Become familiar with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2"/>
          <w:szCs w:val="22"/>
          <w:lang w:val="en-US"/>
        </w:rPr>
        <w:t xml:space="preserve">actual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est directions and question types for a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four sections of the test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Tak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 xml:space="preserve">two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timed computer-based tests...just like th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2"/>
          <w:szCs w:val="22"/>
          <w:lang w:val="en-US"/>
        </w:rPr>
        <w:t xml:space="preserve">real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OEFL test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Become accustomed to the speed at which the listening materials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presented and hear English as it is spoken in North America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Practice for the Writing section with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2"/>
          <w:szCs w:val="22"/>
          <w:lang w:val="en-US"/>
        </w:rPr>
        <w:t xml:space="preserve">actual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essay topics and sam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responses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Get your score range and gauge your readiness for the test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B37E6A"/>
          <w:sz w:val="22"/>
          <w:szCs w:val="22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B37E6A"/>
          <w:sz w:val="22"/>
          <w:szCs w:val="22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Simulate testing conditions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 xml:space="preserve">Price: US$29.95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(compatible with Windows 95, 98, and NT).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se three products provide hours of additional practice. Each pack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tains questions from previously administered paper-based tests AND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 copy of th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TOEFL Sample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D-ROM</w:t>
      </w:r>
      <w:r>
        <w:rPr>
          <w:color w:val="000000"/>
          <w:sz w:val="21"/>
          <w:szCs w:val="21"/>
          <w:lang w:val="en-US"/>
        </w:rPr>
        <w:t>.*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BE PREPARED. ORDER TODAY!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Mail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— complete and mail the order form wi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payment made out to TOEFL. (See page 6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acceptable forms of payment.)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Distribution Offic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e the inside back cove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for the office nearest you. </w:t>
      </w:r>
      <w:r>
        <w:rPr>
          <w:rFonts w:cs="Arial" w:ascii="Arial" w:hAnsi="Arial"/>
          <w:b/>
          <w:bCs/>
          <w:color w:val="B37E6A"/>
          <w:sz w:val="18"/>
          <w:szCs w:val="18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n so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ountries, TOEFL study materials are available fro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ocal TOEFL representatives and at USIS educa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advising centers. Check with the U.S. embassy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onsulate for the location of the center nearest you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(A complete list of distributors outside the U.S. c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be found on the Web a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8"/>
          <w:szCs w:val="18"/>
          <w:lang w:val="en-US"/>
        </w:rPr>
        <w:t>http://www.ets.org/cbt/outsidus.htm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.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the following services, you need to hav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 valid MasterCard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American Express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, or VISA </w:t>
      </w: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>®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redit card: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Phon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— in the United States and Canada, cal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oll-fre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1-800-446-331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9. Elsewhere, call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1-609-771-724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3. Ask for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Department L9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8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Onlin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—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http://www.ets.org/store.html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Fax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—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1-609-771-7385</w:t>
      </w:r>
    </w:p>
    <w:p>
      <w:pPr>
        <w:pStyle w:val="Normal"/>
        <w:autoSpaceDE w:val="false"/>
        <w:rPr>
          <w:rFonts w:ascii="NewCaledonia-Black;Times New Roman" w:hAnsi="NewCaledonia-Black;Times New Roman" w:cs="NewCaledonia-Black;Times New Roman"/>
          <w:color w:val="000000"/>
          <w:sz w:val="36"/>
          <w:szCs w:val="36"/>
          <w:lang w:val="en-US"/>
        </w:rPr>
      </w:pPr>
      <w:r>
        <w:rPr>
          <w:rFonts w:cs="NewCaledonia-Black;Times New Roman" w:ascii="NewCaledonia-Black;Times New Roman" w:hAnsi="NewCaledonia-Black;Times New Roman"/>
          <w:color w:val="000000"/>
          <w:sz w:val="36"/>
          <w:szCs w:val="36"/>
          <w:lang w:val="en-US"/>
        </w:rPr>
        <w:t>Other TOEFL Practice Materials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TOEFL Test Preparation Ki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t,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2nd Edi-tion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 xml:space="preserve">(1998)–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contains 980 test ques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and four audio cassettes with 248 minute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recorded answer sheet instructi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Listening Comprehension material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>Price: US$47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TOEFL Practice Test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s, </w:t>
      </w: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Volume 1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 xml:space="preserve">(1995)–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contains 280 test questi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one audio cassette with 65 minute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recorded answer sheet instructi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Listening Comprehension material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>Price: US$24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>TOEFL Practice Test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s,</w:t>
      </w:r>
    </w:p>
    <w:p>
      <w:pPr>
        <w:pStyle w:val="Normal"/>
        <w:autoSpaceDE w:val="false"/>
        <w:rPr/>
      </w:pPr>
      <w:r>
        <w:rPr>
          <w:rFonts w:cs="NewCaledonia-BoldItalic;Times New Roman" w:ascii="NewCaledonia-BoldItalic;Times New Roman" w:hAnsi="NewCaledonia-BoldItalic;Times New Roman"/>
          <w:b/>
          <w:bCs/>
          <w:i/>
          <w:iCs/>
          <w:color w:val="000000"/>
          <w:sz w:val="22"/>
          <w:szCs w:val="22"/>
          <w:lang w:val="en-US"/>
        </w:rPr>
        <w:t xml:space="preserve">Volume 2 (1997)–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contai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560 test questions and tw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audio cassettes with 13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minutes of recorded answ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sheet instructions and 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Comprehension material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2"/>
          <w:szCs w:val="22"/>
          <w:lang w:val="en-US"/>
        </w:rPr>
        <w:t>Price: US$32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  <w:lang w:val="en-US"/>
        </w:rPr>
        <w:t xml:space="preserve">*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Th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 xml:space="preserve">TOEFL Sampler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CD-ROM provided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with th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 xml:space="preserve">Test Preparation Kit 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is for PC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only. The CD-ROM provided with the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8"/>
          <w:szCs w:val="18"/>
          <w:lang w:val="en-US"/>
        </w:rPr>
        <w:t>Practice Test</w:t>
      </w: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s, Volumes 1 and 2, is for PC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Macintos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B37E6A"/>
          <w:sz w:val="16"/>
          <w:szCs w:val="16"/>
          <w:lang w:val="en-US"/>
        </w:rPr>
        <w:t>NOTES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1. Orders delivered to the following U.S. states must includ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ppropriate tax: AL, AR, CA, CO, CT, DC, FL, GA, IL, IA, KS, KY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A, ME, MI, MD, MN, NE, NJ, NC, ND, OH, OK, PA, RI, S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N, TX, VA, WA, WV, WI, WY. Deliveries to Canada, and GST/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ST (Reg# 13141 4468RT)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2. Allow two to four weeks from time of order receipt for deliver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3. Express delivery is available for an additional $20. Delivery tim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vary depending on location. Delivery requires street addres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elephone numb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4. Refund policy: Unopened software packages and audio kits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alable condition may be returned with original packing slip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etter of explanation within 30 days of purchase date. No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turns will be accept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Please send me the following TOEFL study material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Your Name 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Mailing Addres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_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ity State/Province Country Zip/Postal Cod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_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elephone Numb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Method of Payment (check one)</w:t>
      </w:r>
    </w:p>
    <w:p>
      <w:pPr>
        <w:pStyle w:val="Normal"/>
        <w:autoSpaceDE w:val="false"/>
        <w:rPr/>
      </w:pPr>
      <w:r>
        <w:rPr>
          <w:rFonts w:cs="ZapfDingbats;Times New Roman" w:ascii="ZapfDingbats;Times New Roman" w:hAnsi="ZapfDingbats;Times New Roman"/>
          <w:color w:val="000000"/>
          <w:sz w:val="20"/>
          <w:szCs w:val="20"/>
          <w:lang w:val="en-US"/>
        </w:rPr>
        <w:t xml:space="preserve">.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 xml:space="preserve">Bank Check </w:t>
      </w:r>
      <w:r>
        <w:rPr>
          <w:rFonts w:cs="ZapfDingbats;Times New Roman" w:ascii="ZapfDingbats;Times New Roman" w:hAnsi="ZapfDingbats;Times New Roman"/>
          <w:color w:val="000000"/>
          <w:sz w:val="20"/>
          <w:szCs w:val="20"/>
          <w:lang w:val="en-US"/>
        </w:rPr>
        <w:t xml:space="preserve">.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 xml:space="preserve">Money Order </w:t>
      </w:r>
      <w:r>
        <w:rPr>
          <w:rFonts w:cs="ZapfDingbats;Times New Roman" w:ascii="ZapfDingbats;Times New Roman" w:hAnsi="ZapfDingbats;Times New Roman"/>
          <w:color w:val="000000"/>
          <w:sz w:val="20"/>
          <w:szCs w:val="20"/>
          <w:lang w:val="en-US"/>
        </w:rPr>
        <w:t xml:space="preserve">.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Postal Coupons</w:t>
      </w:r>
    </w:p>
    <w:p>
      <w:pPr>
        <w:pStyle w:val="Normal"/>
        <w:autoSpaceDE w:val="false"/>
        <w:rPr/>
      </w:pPr>
      <w:r>
        <w:rPr>
          <w:rFonts w:cs="ZapfDingbats;Times New Roman" w:ascii="ZapfDingbats;Times New Roman" w:hAnsi="ZapfDingbats;Times New Roman"/>
          <w:color w:val="000000"/>
          <w:sz w:val="20"/>
          <w:szCs w:val="20"/>
          <w:lang w:val="en-US"/>
        </w:rPr>
        <w:t xml:space="preserve">.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redit Card (complete the information below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redit Card Numb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redit Card Expiration Date (Month) (Year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ignature 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*Prices subject to change. All prices are quoted in US dollar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OEFL Order Serv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P.O. Box 6161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Princeton, NJ 08541-6161, US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8"/>
          <w:szCs w:val="1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>L-99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8"/>
          <w:szCs w:val="18"/>
          <w:lang w:val="en-US"/>
        </w:rPr>
        <w:t xml:space="preserve">575-70 </w:t>
      </w:r>
      <w:r>
        <w:rPr>
          <w:rFonts w:cs="ZapfDingbats;Times New Roman" w:ascii="ZapfDingbats;Times New Roman" w:hAnsi="ZapfDingbats;Times New Roman"/>
          <w:color w:val="D2B1A5"/>
          <w:sz w:val="60"/>
          <w:szCs w:val="60"/>
          <w:lang w:val="en-US"/>
        </w:rPr>
        <w:t>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4"/>
          <w:szCs w:val="14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4"/>
          <w:szCs w:val="14"/>
          <w:lang w:val="en-US"/>
        </w:rPr>
        <w:t>TOTAL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4"/>
          <w:szCs w:val="14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4"/>
          <w:szCs w:val="14"/>
          <w:lang w:val="en-US"/>
        </w:rPr>
        <w:t>ITEM NO. QUANTITY PUBLICATION PRICE* CO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U.S. Delivery Delivery Outside the U.S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 xml:space="preserve">678646 POWERPREP </w:t>
      </w:r>
      <w:r>
        <w:rPr>
          <w:rFonts w:cs="Helvetica-Condensed;Arial" w:ascii="Helvetica-Condensed;Arial" w:hAnsi="Helvetica-Condensed;Arial"/>
          <w:color w:val="000000"/>
          <w:sz w:val="8"/>
          <w:szCs w:val="8"/>
          <w:lang w:val="en-US"/>
        </w:rPr>
        <w:t xml:space="preserve">® </w:t>
      </w: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Software $29.95 $35.9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78639 TOEFL Sampler CD-ROM $15.00 $18.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78620 Test Preparation Kit, 2nd ed. $47.00 $56.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78640 Practice Tests, Vol. 1 $24.00 $29.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78641 Practice Tests, Vol. 2 $32.00 $38.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Express Delive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(See Note #3) $20.00 $20.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Tax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(See Note #1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Amount Enclo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Copyrigh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©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200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b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Educa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Tes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Servic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Princeton,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NJ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28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uto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a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l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utorial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 day of the test, you will look at several tutorial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utorials will teach you basic computer skill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ow to answer test questions. The tutorials are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d, and you can spend as much time as you ne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m. Before the test begins, you will be shown: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ow to use a mous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ow to scroll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ow to use the testing tool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each of the four sections of the test, you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hown how to answer the types of questions withi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: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ructur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ample screens below show example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ome of the screens in the actual tutorials. You c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lso find the tutorials on the TOEFL Web site 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ttp://www.toefl.or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HOW TO USE A MO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use the mouse to answer the test question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move the mouse with your hand,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ointer moves on the computer scre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Moving the Mou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oin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e mouse moves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pointer on the scre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When you move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mouse on the mouse pad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e pointer follows i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same direc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mouse mousep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oin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scre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FFFFFF"/>
          <w:sz w:val="9"/>
          <w:szCs w:val="9"/>
          <w:lang w:val="en-US"/>
        </w:rPr>
        <w:t>Press Enter to see an exampl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answer most questions, you will use the mous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ove the pointer to the answer. Then, you will pres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release the button on the mouse. This is call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licking on” an answer. The tutorial will give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actice using the mou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FFFFFF"/>
          <w:sz w:val="11"/>
          <w:szCs w:val="11"/>
          <w:lang w:val="en-US"/>
        </w:rPr>
        <w:t>Click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Press Enter to see an examp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How to Clic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You must press a mouse button once, then release 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HOW TO SCRO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the scroll bar appears next to a passage, you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e it to view reading passages that do not fit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reen at one time. You will use the mouse to contro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croll bar. The scroll bar lets you move the pass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p and down on the screen. The tutorial will give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actice scroll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What is Scrolling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Some materials are too long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fit on one computer scre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“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Scrolling” lets you mo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hrough these long material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Scroll Ba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See More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29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uto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a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l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also see a gray bar at the top of the passag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is bar tells you where you are in the passage wi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words “Beginning,” “More Available,” or “End.”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“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nd. 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FFFFFF"/>
          <w:sz w:val="11"/>
          <w:szCs w:val="11"/>
          <w:lang w:val="en-US"/>
        </w:rPr>
        <w:t>Knowing Where You A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Go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is gray bar will change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ell you where you ar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Beginning means you a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at the beginning of the tex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More Available - mea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ere is more to look a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End - means you a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at the end of the tex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40404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/>
        </w:rPr>
        <w:t>EXAMPLE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and for defense against enemies. They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were really villages in themselves.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The people who lived in this area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raised corn, beans and squash. They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made excellent pottery and wove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marvelous baskets, some so fine that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they could hold water. The Southwest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has always been a dry country, where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water is scarce, but the Hopi and Zuni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were able to bring water from streams to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their fields and gardens through irrigation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ditches. Because it was so rare, yet so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important, water played a major role in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their religion. They developed elaborate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ceremonies and religious rituals to bring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ra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FFFFFF"/>
          <w:sz w:val="9"/>
          <w:szCs w:val="9"/>
          <w:lang w:val="en-US"/>
        </w:rPr>
        <w:t>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TITLE BA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the top of the screen, you will see a bar. This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led the title bar. Along with the test section titl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itle bar shows the time remaining in the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, the current question number, and the tot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umber of questions in the sec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FFFFFF"/>
          <w:sz w:val="11"/>
          <w:szCs w:val="11"/>
          <w:lang w:val="en-US"/>
        </w:rPr>
        <w:t>The TOEFL Scree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he title bar shows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ime remai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est or se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it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question numb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See Mo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 xml:space="preserve">Title Bar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9 of 2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This is question 9 out of a tot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of 20 questions in this sec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This shows there are 14 minutes lef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OEFL 00:1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HOW TO USE THE TESTING TOOL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the bottom of the screen, you will see some box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th pictures or symbols in them (icons). These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lled testing tools. Testing tools help you to mo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rough the test and get information about the t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click on each of the icons with the mou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You can use the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icons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hide or show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remaining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get inform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o help yo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answer te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ques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Go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Ic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00:14 TOEFL 9 of 2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Tim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You can click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Tim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hide or show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 display on the title bar. The time displ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flash briefly when five minutes of t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 remain. The time display will stay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uring the remainder of the section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You can click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Help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review direc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information from the tutorial. If you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lick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Help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ile the test is in progres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ime will continue to run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licking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the first of two step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eave the question you are on and mov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next screen.</w:t>
      </w:r>
    </w:p>
    <w:p>
      <w:pPr>
        <w:pStyle w:val="Normal"/>
        <w:autoSpaceDE w:val="false"/>
        <w:rPr>
          <w:rFonts w:ascii="NewCaledonia-SemiBoldItalic;Times New Roman" w:hAnsi="NewCaledonia-SemiBoldItalic;Times New Roman" w:cs="NewCaledonia-SemiBoldItalic;Times New Roman"/>
          <w:b/>
          <w:b/>
          <w:bCs/>
          <w:i/>
          <w:i/>
          <w:iCs/>
          <w:color w:val="000000"/>
          <w:sz w:val="21"/>
          <w:szCs w:val="21"/>
          <w:lang w:val="en-US"/>
        </w:rPr>
      </w:pPr>
      <w:r>
        <w:rPr>
          <w:rFonts w:cs="NewCaledonia-SemiBoldItalic;Times New Roman" w:ascii="NewCaledonia-SemiBoldItalic;Times New Roman" w:hAnsi="NewCaledonia-SemiBoldItalic;Times New Roman"/>
          <w:b/>
          <w:bCs/>
          <w:i/>
          <w:iCs/>
          <w:color w:val="000000"/>
          <w:sz w:val="21"/>
          <w:szCs w:val="21"/>
          <w:lang w:val="en-US"/>
        </w:rPr>
        <w:t>(in the Listening, Structure, and Writing</w:t>
      </w:r>
    </w:p>
    <w:p>
      <w:pPr>
        <w:pStyle w:val="Normal"/>
        <w:autoSpaceDE w:val="false"/>
        <w:rPr/>
      </w:pPr>
      <w:r>
        <w:rPr>
          <w:rFonts w:cs="NewCaledonia-SemiBoldItalic;Times New Roman" w:ascii="NewCaledonia-SemiBoldItalic;Times New Roman" w:hAnsi="NewCaledonia-Semi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sections)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licking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Confirm Answe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econd step to leave the question you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re on. When you click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>Confirm</w:t>
      </w:r>
    </w:p>
    <w:p>
      <w:pPr>
        <w:pStyle w:val="Normal"/>
        <w:autoSpaceDE w:val="false"/>
        <w:rPr/>
      </w:pP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Answe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Listening and Structu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s, your answer is saved and a new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 appears. In these sections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nnot skip questions or go back to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 you have already answered.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Writing section contains only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on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pic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erefore, clicking 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nfirm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Answe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end the Writing section.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not be able to return to the 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 if you exit it.</w:t>
      </w:r>
    </w:p>
    <w:p>
      <w:pPr>
        <w:pStyle w:val="Normal"/>
        <w:autoSpaceDE w:val="false"/>
        <w:rPr/>
      </w:pPr>
      <w:r>
        <w:rPr>
          <w:rFonts w:cs="NewCaledonia-SemiBoldItalic;Times New Roman" w:ascii="NewCaledonia-SemiBoldItalic;Times New Roman" w:hAnsi="NewCaledonia-SemiBoldItalic;Times New Roman"/>
          <w:b/>
          <w:bCs/>
          <w:i/>
          <w:iCs/>
          <w:color w:val="000000"/>
          <w:sz w:val="21"/>
          <w:szCs w:val="21"/>
          <w:lang w:val="en-US"/>
        </w:rPr>
        <w:t xml:space="preserve">(in the Reading section)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licking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>Prev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(Previous)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take you back to the previou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 within the Reading section. You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can use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Prev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go back to any question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view or change your answer. The Previou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ol is only available in the Reading section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0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uto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a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VOLUME CONTRO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Listening section of the test, you will listen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poken language by using headphones. You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ble to adjust the volume by clicking on the up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wn arro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Changing the Volu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he voice that you hear now is at the same volume that yo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will hear during the tes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If you need to change the volum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he next sentences that you hear will be repeated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Click on this icon to mak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he volume loud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Click on this icon to mak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he volume soft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You may now change the volum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When the volume is OK, go 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How to Change the Volu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Go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HOW TO 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Listening, Structure, and Read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omputer tutorials will give you practice answer-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 before starting each section of the t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ere are some examples of the types of questions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most of the questions, you will need to choo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best of four possible answers. To choose an answer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click on a choice. The oval next to the answ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darke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1"/>
          <w:szCs w:val="11"/>
          <w:lang w:val="en-US"/>
        </w:rPr>
        <w:t xml:space="preserve">Types of Questions </w:t>
      </w:r>
      <w:r>
        <w:rPr>
          <w:rFonts w:cs="Arial" w:ascii="Arial" w:hAnsi="Arial"/>
          <w:b/>
          <w:bCs/>
          <w:color w:val="FFFFFF"/>
          <w:sz w:val="12"/>
          <w:szCs w:val="12"/>
          <w:lang w:val="en-US"/>
        </w:rPr>
        <w:t>Read and Wat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o answer so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questions you will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a choi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See Mo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EXA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ing on 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answer darke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e oval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rections: Click on the work or phrase that best complet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entenc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Geysers have often been compared to volcano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y both emit hot liquids from below the Earth’s surfac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ue to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caus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n spite of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les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ome questions will have special direction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pecial directions will appear in a box under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. For example, sometimes you will ne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lick on two answers. The directions “Click on 2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s” will appear under the question. This kind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 uses squares instead of ovals. When you clic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a choice, an “X” will show inside the squar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o 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2 choic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o Change an 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the cho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at you want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han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a ne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hoi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Remember, you c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hange your cho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anytime before yo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Confirm Answer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Go 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Questions with More than One Answer </w:t>
      </w:r>
      <w:r>
        <w:rPr>
          <w:rFonts w:cs="Arial" w:ascii="Arial" w:hAnsi="Arial"/>
          <w:b/>
          <w:bCs/>
          <w:color w:val="FFFFFF"/>
          <w:sz w:val="14"/>
          <w:szCs w:val="14"/>
          <w:lang w:val="en-US"/>
        </w:rPr>
        <w:t>Read and Watch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ich two cities are in the United Stat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f America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2 answer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hicago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ingapo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elsinki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New Yor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808080"/>
          <w:sz w:val="11"/>
          <w:szCs w:val="11"/>
          <w:lang w:val="en-US"/>
        </w:rPr>
        <w:t>EXAM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ometimes you will need to match words wi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ategories. In this type of question, the choices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ear above empty box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o 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a wor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en click on the bo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where it belong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o Change an 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a new wor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the bo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where you want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put 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Remember, you c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hange your cho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anytime before yo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Confirm Answer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See Mo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Matching/Ordering Questions </w:t>
      </w:r>
      <w:r>
        <w:rPr>
          <w:rFonts w:cs="Arial" w:ascii="Arial" w:hAnsi="Arial"/>
          <w:b/>
          <w:bCs/>
          <w:color w:val="FFFFFF"/>
          <w:sz w:val="14"/>
          <w:szCs w:val="14"/>
          <w:lang w:val="en-US"/>
        </w:rPr>
        <w:t>Read and Watch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at is the appropriate category for each word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808080"/>
          <w:sz w:val="11"/>
          <w:szCs w:val="11"/>
          <w:lang w:val="en-US"/>
        </w:rPr>
        <w:t>EXAMPL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a word. Then click on the box where it belong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arg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d circle larg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ircle r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shape color size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1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uto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a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l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hoose an answer, you will click on a choice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n click on the box where you want to put 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o 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a wor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en click on the bo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where it belong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o Change an 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a new wor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1"/>
          <w:szCs w:val="11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on the bo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where you want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put 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Remember, you c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hange your cho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anytime before yo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click Confirm Answer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See Mo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Matching/Ordering Questions </w:t>
      </w:r>
      <w:r>
        <w:rPr>
          <w:rFonts w:cs="Arial" w:ascii="Arial" w:hAnsi="Arial"/>
          <w:b/>
          <w:bCs/>
          <w:color w:val="FFFFFF"/>
          <w:sz w:val="14"/>
          <w:szCs w:val="14"/>
          <w:lang w:val="en-US"/>
        </w:rPr>
        <w:t>Read and Watch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at is the appropriate category for each word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808080"/>
          <w:sz w:val="11"/>
          <w:szCs w:val="11"/>
          <w:lang w:val="en-US"/>
        </w:rPr>
        <w:t>EXAMPL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a word. Then click on the box where it belong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ircle red larg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arge circle r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hape color siz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ometimes you will need to find a certain wo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hrase in a passage. To choose an answer, you will clic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 word or phrase. Your choice will dark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EXAMPL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the word 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 xml:space="preserve">phrase in the 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bol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ext that this wor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fers to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ook at the word the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n the passa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o answer so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questions you will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5"/>
          <w:szCs w:val="15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Click on a word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phrase, or senten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See Mo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FFFFFF"/>
          <w:sz w:val="11"/>
          <w:szCs w:val="11"/>
          <w:lang w:val="en-US"/>
        </w:rPr>
        <w:t>Types of Questio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Help Prev Next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and for defense against enemies. They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were really villages in themselves.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The people who lived in this are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9"/>
          <w:szCs w:val="9"/>
          <w:lang w:val="en-US"/>
        </w:rPr>
        <w:t xml:space="preserve">raised corn, beans, and squash. </w:t>
      </w: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The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made excellent pottery and wo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9"/>
          <w:szCs w:val="9"/>
          <w:lang w:val="en-US"/>
        </w:rPr>
        <w:t xml:space="preserve">marvelous baskets, </w:t>
      </w: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some so fine tha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 xml:space="preserve">they could hold water. </w:t>
      </w:r>
      <w:r>
        <w:rPr>
          <w:rFonts w:cs="Arial" w:ascii="Arial" w:hAnsi="Arial"/>
          <w:color w:val="000000"/>
          <w:sz w:val="9"/>
          <w:szCs w:val="9"/>
          <w:lang w:val="en-US"/>
        </w:rPr>
        <w:t>The Southwest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has always been a dry country, where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water is scarce, but the Hopi and Zuni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were able to bring water from streams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to their fields and gardens through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irrigation ditches. Because it was so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rare, yet so important, water played a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major role in their religion. They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developed elaborate ceremonies and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religious rituals to bring ra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You can click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any part of the word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phrase, or senten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Your choice wil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dark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HOW TO 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either handwrite or type your essay.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riting tutorial will teach you how to type your ess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 computer. If you handwrite your essay, you d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 need to complete this tutorial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should handwrite your essay if you are NO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fortabl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yping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osing written material on a keyboar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sing a keyboard with English character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f you know you want to write your essay by han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utorial will allow you to go directly to the writing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est. You can do this by clicking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>Handwrite</w:t>
      </w:r>
    </w:p>
    <w:p>
      <w:pPr>
        <w:pStyle w:val="Normal"/>
        <w:autoSpaceDE w:val="false"/>
        <w:rPr/>
      </w:pP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Essay Now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confirming your choice. Otherwis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view the tutorial, and you will still h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other opportunity to decide whether to handwrite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ype your essa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The essay screen will look like thi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e directions 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essay topic will b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shown on the to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part of the scre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You will type 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is box at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blinking curs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Go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00:1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OEF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C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P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Undo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During the test, if you click on </w:t>
      </w: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Help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then on</w:t>
      </w:r>
    </w:p>
    <w:p>
      <w:pPr>
        <w:pStyle w:val="Normal"/>
        <w:autoSpaceDE w:val="false"/>
        <w:rPr/>
      </w:pPr>
      <w:r>
        <w:rPr>
          <w:rFonts w:cs="NewCaledonia-Black;Times New Roman" w:ascii="NewCaledonia-Black;Times New Roman" w:hAnsi="NewCaledonia-Black;Times New Roman"/>
          <w:color w:val="000000"/>
          <w:sz w:val="21"/>
          <w:szCs w:val="21"/>
          <w:lang w:val="en-US"/>
        </w:rPr>
        <w:t xml:space="preserve">How to Answe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see the following scree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ich gives you a summary of all the keys and action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need to type your essay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2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uto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a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808080"/>
          <w:sz w:val="10"/>
          <w:szCs w:val="10"/>
          <w:lang w:val="en-US"/>
        </w:rPr>
        <w:t>KEYS AVAILABLE WHILE TYPING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Backspace - removes text to the Arrow(s) - moves the cursor up,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left of the cursor down, left, or right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Delete - removes text to the Enter - moves cursor to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right of the cursor beginning of next line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Home - moves cursor to the Page Up - moves cursor up one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beginning of a line page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End - moves cursor to the Page Down - moves cursor down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end of a line one p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Tab - does not work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To INSERT text: First position the pointer at the place where you want to add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the text (the tip of the pointer must be within that line of text), click to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make the cursor blink, then type what you want to add.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To highlight text: Position the pointer directly before the first letter to be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highlighted, press the mouse button down and while HOLDING it down,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drag to the place you want to stop, then release the mouse button.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CUT: To delete a block of text, highlight the text then click on the CUT icon.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PASTE: To insert a block of text, first CUT the text you want to paste, click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where you want the text to appear (to make the cursor blink), then click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on the PASTE icon.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UNDO: To undo your last cut, paste, or typing action click on UNDO— click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8"/>
          <w:szCs w:val="8"/>
          <w:lang w:val="en-US"/>
        </w:rPr>
        <w:t xml:space="preserve">on UNDO a second time reverses the previous action. </w:t>
      </w: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Remember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UNDO will only work on your last ac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For oth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inform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click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one of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icons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808080"/>
          <w:sz w:val="10"/>
          <w:szCs w:val="10"/>
          <w:lang w:val="en-US"/>
        </w:rPr>
        <w:t>Ques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808080"/>
          <w:sz w:val="10"/>
          <w:szCs w:val="10"/>
          <w:lang w:val="en-US"/>
        </w:rPr>
        <w:t>Dire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Se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Dire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808080"/>
          <w:sz w:val="10"/>
          <w:szCs w:val="10"/>
          <w:lang w:val="en-US"/>
        </w:rPr>
        <w:t>Gener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808080"/>
          <w:sz w:val="10"/>
          <w:szCs w:val="10"/>
          <w:lang w:val="en-US"/>
        </w:rPr>
        <w:t>Dire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How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Scrol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808080"/>
          <w:sz w:val="10"/>
          <w:szCs w:val="10"/>
          <w:lang w:val="en-US"/>
        </w:rPr>
        <w:t>How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808080"/>
          <w:sz w:val="10"/>
          <w:szCs w:val="10"/>
          <w:lang w:val="en-US"/>
        </w:rPr>
        <w:t>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Test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Too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Return to Where I W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use the Page Up/Down keys to view differ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rts of your essay. You will also use the arrow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key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21"/>
          <w:szCs w:val="21"/>
          <w:lang w:val="en-US"/>
        </w:rPr>
        <w:t>(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_, _, _, _), to move the cursor to differ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laces in your essay. (Unlike many computer typ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ystems, there is no scroll bar in the typing box.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some computers, the arrow keys and Page Up/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wn keys may be in a different place from what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hown in the diagram. Be sure to locate these keys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keyboard during the tutorial, before you beg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yping your actual essa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Press Page Up, Page Down, or the arrow keys to see parts of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your essay that don’t fit in the typing box.</w:t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  <w:t>Insert Home</w:t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  <w:t>Delete End</w:t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  <w:t>Page</w:t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  <w:t>Up</w:t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  <w:t>Page</w:t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  <w:t>Dow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Moving Around Your Essay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e tutorial will demonstrate the use of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Cu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Paste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give you a chance to practic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ighlighting a sentenc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utting that sentenc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B37E6A"/>
          <w:sz w:val="21"/>
          <w:szCs w:val="21"/>
          <w:lang w:val="en-US"/>
        </w:rPr>
        <w:t xml:space="preserve">_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sting that sentence in a certain pl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EXA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o highlight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5"/>
          <w:szCs w:val="15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Move the cursor 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front of the fir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letter you want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highligh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5"/>
          <w:szCs w:val="15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Hold the mou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button dow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and move to whe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you want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highlight to en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Go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FFFFFF"/>
          <w:sz w:val="11"/>
          <w:szCs w:val="11"/>
          <w:lang w:val="en-US"/>
        </w:rPr>
        <w:t>Highlighting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Help Confirm 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6A6A6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A6A6A6"/>
          <w:sz w:val="8"/>
          <w:szCs w:val="8"/>
          <w:lang w:val="en-US"/>
        </w:rPr>
        <w:t>C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6A6A6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A6A6A6"/>
          <w:sz w:val="8"/>
          <w:szCs w:val="8"/>
          <w:lang w:val="en-US"/>
        </w:rPr>
        <w:t>P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6A6A6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A6A6A6"/>
          <w:sz w:val="8"/>
          <w:szCs w:val="8"/>
          <w:lang w:val="en-US"/>
        </w:rPr>
        <w:t>Un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FFFF"/>
          <w:sz w:val="9"/>
          <w:szCs w:val="9"/>
          <w:lang w:val="en-US"/>
        </w:rPr>
        <w:t xml:space="preserve">This is a sentence in paragraph 1. </w:t>
      </w:r>
      <w:r>
        <w:rPr>
          <w:rFonts w:cs="Arial" w:ascii="Arial" w:hAnsi="Arial"/>
          <w:color w:val="000000"/>
          <w:sz w:val="9"/>
          <w:szCs w:val="9"/>
          <w:lang w:val="en-US"/>
        </w:rPr>
        <w:t>This is a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sentence in paragraph 1. This is a sentence in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paragraph 1. This is a sentence in paragraph 1. This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is a sentence in paragraph 1. This is a sentence in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paragraph 1. This is a sentence in paragraph 1.</w:t>
      </w:r>
    </w:p>
    <w:p>
      <w:pPr>
        <w:pStyle w:val="Normal"/>
        <w:autoSpaceDE w:val="false"/>
        <w:rPr>
          <w:rFonts w:ascii="Arial" w:hAnsi="Arial" w:cs="Arial"/>
          <w:color w:val="000000"/>
          <w:sz w:val="9"/>
          <w:szCs w:val="9"/>
          <w:lang w:val="en-US"/>
        </w:rPr>
      </w:pPr>
      <w:r>
        <w:rPr>
          <w:rFonts w:cs="Arial" w:ascii="Arial" w:hAnsi="Arial"/>
          <w:color w:val="000000"/>
          <w:sz w:val="9"/>
          <w:szCs w:val="9"/>
          <w:lang w:val="en-US"/>
        </w:rPr>
        <w:t>Paragraph tw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When the text is highlighted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5"/>
          <w:szCs w:val="15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any new typing will replace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ext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5"/>
          <w:szCs w:val="15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any mouse click will take awa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he highligh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EXA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o cut, or remove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ext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highlight the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click on C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o paste, or put,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ext somewhere els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move the curs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to the new plac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click the mouse 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make the curs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blink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•</w:t>
      </w:r>
      <w:r>
        <w:rPr>
          <w:rFonts w:eastAsia="Arial" w:cs="Arial" w:ascii="Arial" w:hAnsi="Arial"/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click on P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Go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FFFFFF"/>
          <w:sz w:val="11"/>
          <w:szCs w:val="11"/>
          <w:lang w:val="en-US"/>
        </w:rPr>
        <w:t>Cut and Pas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Help Confirm 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is is a sentence in paragraph 1. This is a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entence in paragraph 1. This is a sentenc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 1. PARAGRAPH 2 HAS SENTENC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IKE THIS. This is a sentence in paragraph 1. Th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s a sentence in paragraph 1. This is a sentenc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 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C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P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Undo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e tutorial will demonstrate how to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Und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,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verse, actions of cutting, pasting, and typing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t the end of the tutorial, you will be able to practice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3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Sample Question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is section of the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 xml:space="preserve">Bulletin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cludes questions simila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those that will be presented in the actual tes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Listening section of the test measures the abi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understand conversations and talks in English.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use headphones to listen to the conversa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talks. While you are listening, pictures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peakers or other information will be presented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computer screen. There are two parts to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ing section, with special directions for each par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 day of the test, the amount of time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have to answer all the questions will appear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omputer screen. The time you spend listening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test material will not be counted. The 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aterial and questions about it will be presented on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e time. You will not be allowed to take notes or h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y paper at your computer. You will both see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ear the questions before the answer choices appea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take as much time as you need to select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; however, it will be to your advantage to answ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questions as quickly as possible. You may chan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r answer as many times as you want before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firm it. After you have confirmed an answer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not be able to return to the ques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fore you begin working on the Listen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, you will have an opportunity to adjust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volume of the sound. You will only be able to chan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volume during question directions, after you h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rted the tes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QUESTION DIRECTIONS — Part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Part A of the Listening section, you will hear sh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versations between two people. In some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versations, each person speaks only once. In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versations, one or both of the people speak m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n once. Each conversation is followed by o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 about i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ach question in this part has four answer choic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should click on the best answer to each ques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 the questions on the basis of what is state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mplied by the speaker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n the computer screen, you will se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On the recording, you will hear: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woman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Hey, where’s your sociology book?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man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t home. Why carry it around when we’re j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going to be taking a test?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woman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Don’t you remember? Professor Smith sai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we could use it during the test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man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Oh, no! Well, I’ve still got an hour, right? I’m s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glad I ran into you!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You will then see and hear the question befor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answer choices appear: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at will the man probably do next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 studying for the sociology tes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Explain the problem to his profess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Go home to get his textbook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orrow the woman’s bo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 1 of 6 00:15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hoose an answer, you will click on an oval.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oval next to that answer will darken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correc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nswer is indicated on the next screen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4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at will the man probably do next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 studying for the sociology tes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Explain the problem to his profess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Go home to get his textbook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orrow the woman’s bo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80808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 00:14 1 of 6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fter you click 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nfirm Answe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,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ext conversation will be present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QUESTION DIRECTIONS — Part B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Part B of the Listening section, you will hear sever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onger conversations and talks. Each conversation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lk is followed by several questions. The conversa-tion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alks, and questions will not be repeat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onversations and talks are about a varie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topics. You do not need special knowledge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pics to answer the questions correctly. Rather,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hould answer each question on the basis of what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tated or implied by the speakers in the conversa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 talk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For most of the questions, you will need to clic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 best of four possible answers. Some ques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ill have special directions. The special directions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ear in a box on the computer scre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 of a conversation 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some question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Futura;Arial" w:hAnsi="Futura;Arial" w:cs="Futura;Arial"/>
          <w:color w:val="000000"/>
          <w:sz w:val="27"/>
          <w:szCs w:val="27"/>
          <w:lang w:val="en-US"/>
        </w:rPr>
      </w:pPr>
      <w:r>
        <w:rPr>
          <w:rFonts w:cs="Futura;Arial" w:ascii="Futura;Arial" w:hAnsi="Futura;Arial"/>
          <w:color w:val="000000"/>
          <w:sz w:val="27"/>
          <w:szCs w:val="27"/>
          <w:lang w:val="en-US"/>
        </w:rPr>
        <w:t>Marine Biology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(narrator)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Listen to part of a discussion in a mari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iology clas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profess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 few years ago, our local govern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passed a number of strict environmental laws. As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result, Sunrise Beach looks nothing like it did t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years ago. The water is cleaner, and there’s bee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remendous increase in all kinds of marine life —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which is why we’re going there on Thursday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woman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 don’t know if I agree that the water qualit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has improved. I mean, I was out there last week-en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nd it looked all brown. It didn’t seem to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lean to me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profess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ctually, the color of the water doesn’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lways indicate whether it’s polluted. The brow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olor you mentioned might be a result of pollutio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or it can mean a kind of brown algae is grow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ere. It’s called “devil’s apron,” and it actuall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erves as food for whales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man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o when does the water look blue?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profess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Well, water that’s completely unpolluted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ctually colorless. But it often looks bluish-gr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because the sunlight can penetrate deep down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at’s the color that’s reflected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woman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But sometimes it looks really green. What’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at about?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profess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OK, well, it’s the same principle as wi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devil’s apron”: the water might look green beca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of different types of green algae there — gulfwee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phytoplankton. You all should finish reading abo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lgae and plankton before we go. In fact, those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e types of living things I’m going to ask you to b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looking for when we’re there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5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After the conversation, you will read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Volume Confirm </w:t>
      </w: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20"/>
          <w:szCs w:val="20"/>
          <w:lang w:val="en-US"/>
        </w:rPr>
      </w:pPr>
      <w:r>
        <w:rPr>
          <w:rFonts w:cs="Futura-Book;Arial" w:ascii="Futura-Book;Arial" w:hAnsi="Futura-Book;Arial"/>
          <w:color w:val="000000"/>
          <w:sz w:val="20"/>
          <w:szCs w:val="20"/>
          <w:lang w:val="en-US"/>
        </w:rPr>
        <w:t>Now get ready to answer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20"/>
          <w:szCs w:val="20"/>
          <w:lang w:val="en-US"/>
        </w:rPr>
      </w:pPr>
      <w:r>
        <w:rPr>
          <w:rFonts w:cs="Futura-Book;Arial" w:ascii="Futura-Book;Arial" w:hAnsi="Futura-Book;Arial"/>
          <w:color w:val="000000"/>
          <w:sz w:val="20"/>
          <w:szCs w:val="20"/>
          <w:lang w:val="en-US"/>
        </w:rPr>
        <w:t>the ques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808080"/>
          <w:sz w:val="8"/>
          <w:szCs w:val="8"/>
          <w:lang w:val="en-US"/>
        </w:rPr>
        <w:t>Answe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n, the first question will be presented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at is the discussion mainly about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importance of protecting ocean environment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reasons why ocean water appears to be differen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lor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rvival of whales in polluted wate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effect that colored ocean water has on alga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4 2 of 6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hoose an answer, you will click on an oval.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val next to that answer will darken. The correc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 is indicated on the screen belo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at is the discussion mainly about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importance of protecting ocean environment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reasons why ocean water appears to be differen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lor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rvival of whales in polluted wate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effect that colored ocean water has on alga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3 2 of 6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]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fter you click 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nfirm Answe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next question will be presented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ccording to the professor, what can make ocean wate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ook brown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ollu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oudy Ski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a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lga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2 answer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3 3 of 6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hoose your answers, you will click on the squar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 “X” will appear in each square. The correct answ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indicated on the screen belo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ccording to the professor, what can make ocean wate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ook brown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ollu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oudy Ski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a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lga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2 answer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2 3 of 6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ometimes the screen changes several times during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nversation or talk, as in the next examp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 of a talk and so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question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27"/>
          <w:szCs w:val="27"/>
          <w:lang w:val="en-US"/>
        </w:rPr>
      </w:pPr>
      <w:r>
        <w:rPr>
          <w:rFonts w:cs="Futura-Book;Arial" w:ascii="Futura-Book;Arial" w:hAnsi="Futura-Book;Arial"/>
          <w:color w:val="000000"/>
          <w:sz w:val="27"/>
          <w:szCs w:val="27"/>
          <w:lang w:val="en-US"/>
        </w:rPr>
        <w:t>Music Theor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Volume Confirm </w:t>
      </w: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9A9A9A"/>
          <w:sz w:val="8"/>
          <w:szCs w:val="8"/>
          <w:lang w:val="en-US"/>
        </w:rPr>
        <w:t>Answer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6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narrat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Listen to part of a talk in a music theory clas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profess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’m sure if I asked you, you’d be able to te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me the common meaning of the word “interval.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profess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n interval is the period of time betw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wo events. For example, buses might stop at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ertain location every ten minutes — that is, at t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minute intervals. In the typical sense of the wor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n interval is a period of time. But in music theo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e word has a different meaning. A music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nterval is the distance between two notes. So, i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wo notes are far apart, the musical interval betw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em is large. If two notes sound close together,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musical interval is small. The smallest music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nterval is actually no distance at all between tw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notes. It’s called “the unison,” and that’s the interv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when two notes are exactly the sam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profess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oday, I’d like to focus on a way of analyz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musical intervals by looking at the precise math-ematic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relationship that exists between music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notes. To do this, I’ve made some sounding box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(professor)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s you can see, they’re just boxes made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wood with strings wrapped around two nails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op. Now, the only difference between these tw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ounding boxes is the length of the string. I mad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e strings two different lengths to show you how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this affects the sound. In fact, if you measured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length of the two strings, you’d see that the lo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tring is exactly twice the length of the short string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o, the ratio between the short string and the lo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tring is one to two. That’s a pretty basic ratio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mathematically, and it produces an interval that i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essential to many types of music — the octave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7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After the talk, you will read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20"/>
          <w:szCs w:val="20"/>
          <w:lang w:val="en-US"/>
        </w:rPr>
      </w:pPr>
      <w:r>
        <w:rPr>
          <w:rFonts w:cs="Futura-Book;Arial" w:ascii="Futura-Book;Arial" w:hAnsi="Futura-Book;Arial"/>
          <w:color w:val="000000"/>
          <w:sz w:val="20"/>
          <w:szCs w:val="20"/>
          <w:lang w:val="en-US"/>
        </w:rPr>
        <w:t>Now get ready to answer</w:t>
      </w:r>
    </w:p>
    <w:p>
      <w:pPr>
        <w:pStyle w:val="Normal"/>
        <w:autoSpaceDE w:val="false"/>
        <w:rPr>
          <w:rFonts w:ascii="Futura-Book;Arial" w:hAnsi="Futura-Book;Arial" w:cs="Futura-Book;Arial"/>
          <w:color w:val="000000"/>
          <w:sz w:val="20"/>
          <w:szCs w:val="20"/>
          <w:lang w:val="en-US"/>
        </w:rPr>
      </w:pPr>
      <w:r>
        <w:rPr>
          <w:rFonts w:cs="Futura-Book;Arial" w:ascii="Futura-Book;Arial" w:hAnsi="Futura-Book;Arial"/>
          <w:color w:val="000000"/>
          <w:sz w:val="20"/>
          <w:szCs w:val="20"/>
          <w:lang w:val="en-US"/>
        </w:rPr>
        <w:t>the ques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n, the first question will be presented: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at does the professor mainly talk about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use of musical nota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 procedure for making a stringed instrumen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reation of scales from musical interval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n explanation of musical interv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Sound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 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2 4 of 6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hoose an answer, you will click on an oval.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val next to that answer will darken. The correc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 is indicated on the screen below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at does the professor mainly talk about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use of musical nota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 procedure for making a stringed instrumen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reation of scales from musical interval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n explanation of musical interv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Sound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1 4 of 6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fter you click 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nfirm Answe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,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 next question will be presented: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ased on the professor’s description, classify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ollowing pairs of no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Sound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a sentence. Then click on the space where it belong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Use each sentence only onc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ose together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exactly the sam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ar apart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arge Interval Small Interval Unis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1 5 of 6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hoose your answers, you will click on a sente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d then click on the space where it belongs. As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o this, each sentence will appear in the square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ave selected. The correct answer is indicated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reen below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ased on the professor’s description, classify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ollowing pairs of no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Sound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a sentence. Then click on the space where it belong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Use each sentence only onc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ose together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exactly the sam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ar apart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arge Interval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ar apart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mall Interval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ose together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Unis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wo notes sou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exactly the sam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0 5 of 6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fter you click 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nfirm Answe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r,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th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ext question will be presented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Sound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olid lines on the charts below represent musical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trings. What pair will produce the interval of one octave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the correct box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0 6 of 6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8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choose your answer, you will click on the box.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do this, the box will become highlighted.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rrect answer is indicated on the screen belo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Sound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Liste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olid lines on the charts below represent musical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trings. What pair will produce the interval of one octave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the correct box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Volume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09 6 of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STRUCTU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is section measures the ability to recognize langua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t is appropriate for standard written English. The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two types of questions in this sec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first type of question, there are incomple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ntences. Beneath each sentence, there are f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ords or phrases. You will choose the one word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hrase that best completes the senten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: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rections: Click on the one word or phrase that best completes the sentenc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lumbine flower, to nearl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ll of the United States, can be raised from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eed in almost any garden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nativ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 native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 native is i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s n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Structure 00:15 1 of 2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licking on a choice darkens the oval. The correc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 is indicated on the screen below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rections: Click on the one word or phrase that best completes the sentenc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lumbine flower, to nearl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ll of the United States, can be raised from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eed in almost any garden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nativ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 native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 native is i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s n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Structure 1 of 2 00:14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fter you click 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nfirm Answe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next question will be present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econd type of question has four underlin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ords or phrases. You will choose the one underlin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ord or phrase that must be changed for the sente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be correc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: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rections: Click on the one underlined word or phrase that must be chang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or the sentence to be correct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ne of the most difficult problems in understand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leep is determining what the functions of sleep 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Structure 00:14 2 of 2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39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licking on an underlined word or phrase will dark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t. The correct answer is indicated on the scr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below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rections: Click on the one underlined word or phrase that must be chang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or the sentence to be correc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Structu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ne of the most difficult problems in understand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 xml:space="preserve">sleep is determining what the functions of sleep </w:t>
      </w:r>
      <w:r>
        <w:rPr>
          <w:rFonts w:cs="Arial" w:ascii="Arial" w:hAnsi="Arial"/>
          <w:color w:val="FFFFFF"/>
          <w:sz w:val="10"/>
          <w:szCs w:val="10"/>
          <w:lang w:val="en-US"/>
        </w:rPr>
        <w:t>i</w:t>
      </w:r>
      <w:r>
        <w:rPr>
          <w:rFonts w:cs="Arial" w:ascii="Arial" w:hAnsi="Arial"/>
          <w:color w:val="000000"/>
          <w:sz w:val="10"/>
          <w:szCs w:val="10"/>
          <w:lang w:val="en-US"/>
        </w:rPr>
        <w:t>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13 2 of 2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]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entence should read: One of the mo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ifficult problems in understanding sleep is determin-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at the functions of sleep are. After you click on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Confirm Answe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, the next question will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resent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READ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is section measures the ability to read and under-st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hort passages similar in topic and style to tho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t students are likely to encounter in North Ameri-c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universities and colleges. This section contai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reading passages and questions about the passag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re are several different types of questions in th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c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e Reading section, you will first have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pportunity to read the passag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Beginning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temperature of the Sun is over 10,00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degrees Fahrenheit at the surface, but it rises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perhaps more than 27,000,00</w:t>
      </w:r>
      <w:r>
        <w:rPr>
          <w:rFonts w:cs="Symbol" w:ascii="Symbol" w:hAnsi="Symbol"/>
          <w:color w:val="000000"/>
          <w:sz w:val="10"/>
          <w:szCs w:val="10"/>
          <w:lang w:val="en-US"/>
        </w:rPr>
        <w:t></w:t>
      </w:r>
      <w:r>
        <w:rPr>
          <w:rFonts w:cs="Arial" w:ascii="Arial" w:hAnsi="Arial"/>
          <w:color w:val="000000"/>
          <w:sz w:val="10"/>
          <w:szCs w:val="10"/>
          <w:lang w:val="en-US"/>
        </w:rPr>
        <w:t>at the center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s so much hotter than the Earth that matter can exis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nly as a gas, except perhaps at the core. In the co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f the sun, the pressures are so great that, despi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the high temperature, there may be a small solid cor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ever, no one really knows, since the center of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can never be directly observed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 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i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 seen only when special instruments are used 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Beginn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temperature of the Sun is over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grees Fahrenheit at the surface, but it rises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perhaps more than 27,000,00</w:t>
      </w:r>
      <w:r>
        <w:rPr>
          <w:rFonts w:cs="Symbol" w:ascii="Symbol" w:hAnsi="Symbol"/>
          <w:color w:val="000000"/>
          <w:sz w:val="10"/>
          <w:szCs w:val="10"/>
          <w:lang w:val="en-US"/>
        </w:rPr>
        <w:t></w:t>
      </w:r>
      <w:r>
        <w:rPr>
          <w:rFonts w:cs="Arial" w:ascii="Arial" w:hAnsi="Arial"/>
          <w:color w:val="000000"/>
          <w:sz w:val="10"/>
          <w:szCs w:val="10"/>
          <w:lang w:val="en-US"/>
        </w:rPr>
        <w:t>at the center.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s so much hotter than the Earth that matter can exis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nly as a gas, except perhaps at the core. In the co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f the Sun, the pressures are so great that, despit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high temperature, there may be a small solid cor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However, no one really knows, since the center of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can never be directly observed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o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 seen only when special instruments are used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1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use the scroll bar to view the rest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ssag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End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 seen only when special instruments are used 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meras and telescopes to block the light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hotospher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a brilliant, pearly white, filmy light,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bout as bright as the full Moon. Its beautiful ray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re a sensational sight during an eclipse.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rona’s rays flash out in a brilliant fan that has wisp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ikelike rays near the Sun’s north and south pole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generally thickest at the Sun’s equator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made up of gases stream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utward at tremendous speeds that reach a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emperature of more than 2 million degre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ahrenheit. The gas thins out as it reaches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ace around the planets. By the time the gas of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reaches the Earth it has a relatively low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nsit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06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have finished reading the passage, you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will use the mouse to click 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Procee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. The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 about the passage will be presented.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re to choose the one best answer to each ques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 all questions about the information i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ssage on the basis of what is stated or implied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at passag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Most of the questions will be multiple-choi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questions. To answer these questions you will clic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a choice below the ques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Beginning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temperature of the Sun is over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grees Fahrenheit at the surface, but it rises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perhaps more than 27,000,00</w:t>
      </w:r>
      <w:r>
        <w:rPr>
          <w:rFonts w:cs="Symbol" w:ascii="Symbol" w:hAnsi="Symbol"/>
          <w:color w:val="000000"/>
          <w:sz w:val="10"/>
          <w:szCs w:val="10"/>
          <w:lang w:val="en-US"/>
        </w:rPr>
        <w:t></w:t>
      </w:r>
      <w:r>
        <w:rPr>
          <w:rFonts w:cs="Arial" w:ascii="Arial" w:hAnsi="Arial"/>
          <w:color w:val="000000"/>
          <w:sz w:val="10"/>
          <w:szCs w:val="10"/>
          <w:lang w:val="en-US"/>
        </w:rPr>
        <w:t>at the center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s so much hotter than the Earth that matter can exis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nly as a gas, except perhaps at the core. In the co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f the sun, the pressures are so great that, despit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high temperature, there may be a small solid cor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ever, no one really knows, since thecenter of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can never be directly observed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 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i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 seen only when special instruments are used 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1 of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More Available Questions 1 to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ever, no one really knows, since the center of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can never be directly observed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o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 seen only when special instruments are used 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meras and telescopes to block the light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hotospher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a brilliant, pearly white, filmy light,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bout as bright as the full Moon. Its beautiful ray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re a sensational sight during an eclipse.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rona’s rays flash out in a brilliant fan that has wisp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ikelike rays near the Sun’s north and south pole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ith what topic is paragraph 2 mainl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ncerned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 the Sun evolv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tructure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y scientists study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distance of the Sun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lanet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 2 is marked with an arrow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[ ]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03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click on a choice, the oval darkens to show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ich answer you have chosen. To choose a differen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, click on a different oval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0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correct answer is indicated on the screen belo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Beginning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temperature of the Sun is over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grees Fahrenheit at the surface, but it rises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perhaps more than 27,000,00</w:t>
      </w:r>
      <w:r>
        <w:rPr>
          <w:rFonts w:cs="Symbol" w:ascii="Symbol" w:hAnsi="Symbol"/>
          <w:color w:val="000000"/>
          <w:sz w:val="10"/>
          <w:szCs w:val="10"/>
          <w:lang w:val="en-US"/>
        </w:rPr>
        <w:t></w:t>
      </w:r>
      <w:r>
        <w:rPr>
          <w:rFonts w:cs="Arial" w:ascii="Arial" w:hAnsi="Arial"/>
          <w:color w:val="000000"/>
          <w:sz w:val="10"/>
          <w:szCs w:val="10"/>
          <w:lang w:val="en-US"/>
        </w:rPr>
        <w:t>at the center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s so much hotter than the Earth that matter can exis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nly as a gas, except perhaps at the core. In the co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f the sun, the pressures are so great that, despit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high temperature, there may be a small solid cor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However, no one really knows, since thecenter of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can never be directly observed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 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i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 seen only when special instruments are used 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1 of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More Available Questions 1 to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ever, no one really knows, since the center of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can never be directly observed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o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 seen only when special instruments are used 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meras and telescopes to block the light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hotospher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a brilliant, pearly white, filmy light,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bout as bright as the full Moon. Its beautiful ray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re a sensational sight during an eclipse.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rona’s rays flash out in a brilliant fan that has wisp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ikelike rays near the Sun’s north and south pole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ith what topic is paragraph 2 mainl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ncerned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How the Sun evolv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tructure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y scientists study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distance of the Sun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lanet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 2 is marked with an arrow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[ ]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02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see the next question after you click on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ex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. To answer some questions you will click o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ord or phr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answer, you can click on any part of the wo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r phrase in the passage. Your choice will darken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how which word you have chosen. The correct answ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s indicated on the screen belo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Beginning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2 of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More Available Questions 1 to 4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zone, and finally the core. The first thre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Sun has no so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The Sun’s outermost layer begins abo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10,000 miles above the visible surface 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goes outward for millions of miles. This is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>only part of the Sun that can be seen during a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1"/>
          <w:szCs w:val="11"/>
          <w:lang w:val="en-US"/>
        </w:rPr>
        <w:t xml:space="preserve">eclipse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 xml:space="preserve">such as the one in February 1979. </w:t>
      </w:r>
      <w:r>
        <w:rPr>
          <w:rFonts w:cs="Arial" w:ascii="Arial" w:hAnsi="Arial"/>
          <w:color w:val="000000"/>
          <w:sz w:val="11"/>
          <w:szCs w:val="11"/>
          <w:lang w:val="en-US"/>
        </w:rPr>
        <w:t>At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any other time, the corona can be seen only when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special instruments are used on cameras and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telescopes to block the light from the photosphere.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The corona is a brilliant, pearly white, filmy light,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about as bright as the full Moon. Its beautiful rays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are a sensational sight during an eclipse. The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corona’s rays flash out in a brilliant fan that has wispy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spikelike rays near the Sun’s north and south poles.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The corona is generally thickest at the Sun’s equator.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The corona is made up of gases streaming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Look at the word one in the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passage. Click on the word 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1"/>
          <w:szCs w:val="11"/>
          <w:lang w:val="en-US"/>
        </w:rPr>
        <w:t xml:space="preserve">phrase in the </w:t>
      </w:r>
      <w:r>
        <w:rPr>
          <w:rFonts w:cs="Arial" w:ascii="Arial" w:hAnsi="Arial"/>
          <w:b/>
          <w:bCs/>
          <w:color w:val="000000"/>
          <w:sz w:val="11"/>
          <w:szCs w:val="11"/>
          <w:lang w:val="en-US"/>
        </w:rPr>
        <w:t xml:space="preserve">bold </w:t>
      </w:r>
      <w:r>
        <w:rPr>
          <w:rFonts w:cs="Arial" w:ascii="Arial" w:hAnsi="Arial"/>
          <w:color w:val="000000"/>
          <w:sz w:val="11"/>
          <w:szCs w:val="11"/>
          <w:lang w:val="en-US"/>
        </w:rPr>
        <w:t>text that one</w:t>
      </w:r>
    </w:p>
    <w:p>
      <w:pPr>
        <w:pStyle w:val="Normal"/>
        <w:autoSpaceDE w:val="false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refers 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01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see the next question after you click on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ex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. To answer some questions you will click o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ntence in the passa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Beginning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3 of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End Questions 1 to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meras and telescopes to block the light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hotospher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a brilliant, pearly white, filmy light,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bout as bright as the full Moon. Its beautiful ray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re a sensational sight during an eclipse.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rona’s rays flash out in a brilliant fan that has wisp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ikelike rays near the Sun’s north and south pole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generally thickest at the Sun’s equator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made up of gases stream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utward at tremendous speeds that reach a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emperature of more than 2 million degre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ahrenheit. The gas thins out as it reaches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ace around the planets. By the time the gas of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reaches the Earth it has a relatively low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nsity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the sentence in paragraph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r 5 in which the author compares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ight of the Sun’s outermost layer to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at of another astronomical body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s 4 and 5 are marked with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rrows [ ]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 01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click on any part of the sentence i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ssage. The sentence will darken to show whi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swer you have chosen. The correct answer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dicated belo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Beginning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3 of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End Questions 1 to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lick on the sentence in paragraph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r 5 in which the author compares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ight of the Sun’s outermost layer to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at of another astronomical body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s 4 and 5 are marked with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rrows [ ]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meras and telescopes to block the light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hotosphere.</w:t>
      </w:r>
    </w:p>
    <w:p>
      <w:pPr>
        <w:pStyle w:val="Normal"/>
        <w:autoSpaceDE w:val="false"/>
        <w:rPr>
          <w:rFonts w:ascii="Arial" w:hAnsi="Arial" w:cs="Arial"/>
          <w:color w:val="FFFFFF"/>
          <w:sz w:val="10"/>
          <w:szCs w:val="10"/>
          <w:lang w:val="en-US"/>
        </w:rPr>
      </w:pPr>
      <w:r>
        <w:rPr>
          <w:rFonts w:cs="Arial" w:ascii="Arial" w:hAnsi="Arial"/>
          <w:color w:val="FFFFFF"/>
          <w:sz w:val="10"/>
          <w:szCs w:val="10"/>
          <w:lang w:val="en-US"/>
        </w:rPr>
        <w:t>The corona is a brilliant, pearly white, filmy light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FFFF"/>
          <w:sz w:val="10"/>
          <w:szCs w:val="10"/>
          <w:lang w:val="en-US"/>
        </w:rPr>
        <w:t xml:space="preserve">about as bright as the full Moon. </w:t>
      </w:r>
      <w:r>
        <w:rPr>
          <w:rFonts w:cs="Arial" w:ascii="Arial" w:hAnsi="Arial"/>
          <w:color w:val="000000"/>
          <w:sz w:val="10"/>
          <w:szCs w:val="10"/>
          <w:lang w:val="en-US"/>
        </w:rPr>
        <w:t>Its beautiful ray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re a sensational sight during an eclipse.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rona’s rays flash out in a brilliant fan that has wisp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ikelike rays near the Sun’s north and south pole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generally thickest at the Sun’s equator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made up of gases stream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utward at tremendous speeds that reach a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emperature of more than 2 million degree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ahrenheit. The gas thins out as it reaches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ace around the planets. By the time the gas of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reaches the Earth it has a relatively low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nsit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0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will see the next question after you click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Nex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Beginning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2 of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More Available Questions 1 to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o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The Sun’s outermost layer begins abo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10,000 miles above the visible surface 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goes outward for millions of miles. This is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only part of the Sun that can be seen during a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 xml:space="preserve">eclipse such as the one in February 1979. </w:t>
      </w:r>
      <w:r>
        <w:rPr>
          <w:rFonts w:cs="Arial" w:ascii="Arial" w:hAnsi="Arial"/>
          <w:color w:val="000000"/>
          <w:sz w:val="10"/>
          <w:szCs w:val="10"/>
          <w:lang w:val="en-US"/>
        </w:rPr>
        <w:t>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ny other time, the corona can be seen only whe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ecial instruments are used on cameras an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elescopes to block the light from the photospher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a brilliant, pearly white, filmy light,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bout as bright as the full Moon. Its beautiful ray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re a sensational sight during an eclipse.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rona’s rays flash out in a brilliant fan that has wispy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pikelike rays near the Sun’s north and south pole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generally thickest at the Sun’s equator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 is made up of gases streaming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Look at the word one in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ssage. Click on the word 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 xml:space="preserve">phrase in the 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 xml:space="preserve">bold </w:t>
      </w:r>
      <w:r>
        <w:rPr>
          <w:rFonts w:cs="Arial" w:ascii="Arial" w:hAnsi="Arial"/>
          <w:color w:val="000000"/>
          <w:sz w:val="10"/>
          <w:szCs w:val="10"/>
          <w:lang w:val="en-US"/>
        </w:rPr>
        <w:t>text that on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fers t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02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1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Sampl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Qu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answer some questions you will click o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quare to add a sentence to the passa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B37E6A"/>
          <w:sz w:val="21"/>
          <w:szCs w:val="21"/>
          <w:lang w:val="en-US"/>
        </w:rPr>
      </w:pPr>
      <w:r>
        <w:rPr>
          <w:rFonts w:cs="Arial" w:ascii="Arial" w:hAnsi="Arial"/>
          <w:b/>
          <w:bCs/>
          <w:i/>
          <w:iCs/>
          <w:color w:val="B37E6A"/>
          <w:sz w:val="21"/>
          <w:szCs w:val="21"/>
          <w:lang w:val="en-US"/>
        </w:rPr>
        <w:t>Here is an exampl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Beginning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4 of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More Available Questions 1 to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following sentence can be add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o paragraph 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At the center of the Earth’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solar system lies the Sun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ere would it best fit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 1? Click on the squ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[ ] to add the sentence to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 1 is marked with an arrow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[ ]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temperature of the Sun is over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grees Fahrenheit at the surface, but it rises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perhaps more than 27,000,00</w:t>
      </w:r>
      <w:r>
        <w:rPr>
          <w:rFonts w:cs="Symbol" w:ascii="Symbol" w:hAnsi="Symbol"/>
          <w:color w:val="000000"/>
          <w:sz w:val="10"/>
          <w:szCs w:val="10"/>
          <w:lang w:val="en-US"/>
        </w:rPr>
        <w:t></w:t>
      </w:r>
      <w:r>
        <w:rPr>
          <w:rFonts w:cs="Arial" w:ascii="Arial" w:hAnsi="Arial"/>
          <w:color w:val="000000"/>
          <w:sz w:val="10"/>
          <w:szCs w:val="10"/>
          <w:lang w:val="en-US"/>
        </w:rPr>
        <w:t>at the center.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is so much hotter than the Earth that matter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exist only as a gas, except perhaps at the core. In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re of the Sun, the pressures are so great that,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spite the high temperature, there may be a smal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solid core. However, no one really knows,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enter of the Sun can never be directly observed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o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 seen only when special instruments are used 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1:0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When you click on a square, the sentence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ppear in the passage at the place you have chose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can read the sentence added to the paragraph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ee if this is the best place to add it. You can click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nother square to change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entence will be added and shown in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ark box. The correct answer is indicated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reen belo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Tex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 xml:space="preserve">Beginning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W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finish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reading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pa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click o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icon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9"/>
          <w:szCs w:val="9"/>
          <w:lang w:val="en-US"/>
        </w:rPr>
      </w:pPr>
      <w:r>
        <w:rPr>
          <w:rFonts w:cs="Arial" w:ascii="Arial" w:hAnsi="Arial"/>
          <w:b/>
          <w:bCs/>
          <w:color w:val="000000"/>
          <w:sz w:val="9"/>
          <w:szCs w:val="9"/>
          <w:lang w:val="en-US"/>
        </w:rPr>
        <w:t>Proce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 xml:space="preserve">Time Help Prev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TOEFL - Reading Comprehension 4 of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More Available Questions 1 to 4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following sentence can be added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o paragraph 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At the center of the Earth’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solar system lies the Sun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Where would it best fit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 1? Click on the squ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[ ] to add the sentence to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Paragraph 1 is marked with an arrow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[ ]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At the center of the Earth’s solar syste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lies the Su</w:t>
      </w:r>
      <w:r>
        <w:rPr>
          <w:rFonts w:cs="Arial" w:ascii="Arial" w:hAnsi="Arial"/>
          <w:color w:val="FFFFFF"/>
          <w:sz w:val="10"/>
          <w:szCs w:val="10"/>
          <w:lang w:val="en-US"/>
        </w:rPr>
        <w:t>n.</w:t>
      </w:r>
      <w:r>
        <w:rPr>
          <w:rFonts w:cs="Arial" w:ascii="Arial" w:hAnsi="Arial"/>
          <w:color w:val="000000"/>
          <w:sz w:val="10"/>
          <w:szCs w:val="10"/>
          <w:lang w:val="en-US"/>
        </w:rPr>
        <w:t>The temperature of the Sun is ove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10,000 degrees Fahrenheit at the surface, but it ris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to perhaps more than 27,000,00</w:t>
      </w:r>
      <w:r>
        <w:rPr>
          <w:rFonts w:cs="Symbol" w:ascii="Symbol" w:hAnsi="Symbol"/>
          <w:color w:val="000000"/>
          <w:sz w:val="10"/>
          <w:szCs w:val="10"/>
          <w:lang w:val="en-US"/>
        </w:rPr>
        <w:t></w:t>
      </w:r>
      <w:r>
        <w:rPr>
          <w:rFonts w:cs="Arial" w:ascii="Arial" w:hAnsi="Arial"/>
          <w:color w:val="000000"/>
          <w:sz w:val="10"/>
          <w:szCs w:val="10"/>
          <w:lang w:val="en-US"/>
        </w:rPr>
        <w:t>at the center.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is so much hotter than the Earth that matter ca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exist only as a gas, except perhaps at the core. In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ore of the Sun, the pressures are so great that,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espite the high temperature, there may be a smal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solid core. However, no one really knows,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enter of the Sun can never be directly observed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olar astronomers do know that the Sun is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ivided into five general layers or zones. Starting 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outside and going down into the sun, th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corona, chromosphere, photosphere, convectio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zone, and finally the core. The first three zones ar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garded as the Sun’s atmosphere. But sinc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Sun has no solid surface, it is hard to tell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atmosphere ends and the main body of the Su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he Sun’s outermost layer begins about 10,000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es above the visible surface and goes outward fo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millions of miles. This is the only part of the Sun that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an be seen during an eclipse such as the one in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February 1979. At any other time, the corona c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5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B37E6A"/>
          <w:sz w:val="28"/>
          <w:szCs w:val="28"/>
          <w:lang w:val="en-US"/>
        </w:rPr>
        <w:t>WRIT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 this section, you will have an opportunity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emonstrate your ability to write in English. Th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cludes the ability to generate and organize ideas,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upport those ideas with examples or evidence, and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ose in standard written English in response to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signed topic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e day of the test, an essay topic will be giv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you. You will have 30 minutes to write your essa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n that topic. You must write on the topic you a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signed. An essay on any other topic will receive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ore of “O.” Before the topic is presented, you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oose whether to type your essay on the computer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handwrite your essay on the paper essay answ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heet provid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Scratch paper will be given to you for mak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notes. However, only your response handwritten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essay answer sheet or typed in the essay box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uter will be scor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essay topic will be presented to you o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omputer screen. The essay screen will be simila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 thi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C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P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Undo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Teachers should make learning enjoyable and fun for their students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Use specific reasons and examples to support your opinion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Read the topic below and then make any notes that will help you plan your response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Begin typing your response in the box at the bottom of the screen, or write your answer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on the answer sheet provided to yo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Time Help Confir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C0C0C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C0C0C0"/>
          <w:sz w:val="8"/>
          <w:szCs w:val="8"/>
          <w:lang w:val="en-US"/>
        </w:rPr>
        <w:t>Answ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 xml:space="preserve">? </w:t>
      </w:r>
      <w:r>
        <w:rPr>
          <w:rFonts w:cs="Arial" w:ascii="Arial" w:hAnsi="Arial"/>
          <w:b/>
          <w:bCs/>
          <w:color w:val="FFFFFF"/>
          <w:sz w:val="8"/>
          <w:szCs w:val="8"/>
          <w:lang w:val="en-US"/>
        </w:rPr>
        <w:t>Nex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/>
        </w:rPr>
        <w:t>00:30 1 of 1 TOEFL - Writing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You can click o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ex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an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Confirm Answer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end the Writing Section at any time. At the end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30 minutes, the computer will automatically end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section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2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W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opic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opics in the following list may appear in your actu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est. You should become familiar with this list bef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you take the computer-based TOEFL test. Remembe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 xml:space="preserve">that when you take the test you will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not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have a choi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of topics. You must write only on the topic that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assigned to you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attend college or university for many different reasons (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, new experiences, career preparation, increased knowledge)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Why do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you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ink people attend college or university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arents are the best teachers. Use specific reasons and exampl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owadays, food has become easier to prepare. Has this change improv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way people live? Use specific reasons and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has been said, “Not everything that is learned is contained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ooks.” Compare and contrast knowledge gained from experie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ith knowledge gained from books. In your opinion, which sour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s more important? Why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company has announced that it wishes to build a large factory nea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community. Discuss the advantages and disadvantages of this new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fluence on your community. Do you support or oppose the factory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plain your posi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f you could change one important thing about your hometow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would you change? Use reasons and specific exampl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ow do movies or television influence people’s behavior? Use reas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d specific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elevision has destroyed communication among friends and famil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prefer to live in a small town. Others prefer to live in a bi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ity. Which place would you prefer to live in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“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en people succeed, it is because of hard work. Luck h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othing to do with success.” Do you agree or disagree with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quotation above? Use specific reasons and examples to explai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osi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niversities should give the same amount of money to their students’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orts activities as they give to their university libraries.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any people visit museums when they travel to new places. Wh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think people visit museums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prefer to eat at food stands or restaurants. Other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efer to prepare and eat food at home. Which do you prefer?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believe that university students should be required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ttend classes. Others believe that going to classes should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ptional for students. Which point of view do you agree with?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details to 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eighbors are the people who live near us. In your opinion, what are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qualities of a good neighbor? Use specific details and examples i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has recently been announced that a new restaurant may be buil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 your neighborhood. Do you support or oppose this plan? Why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think that they can learn better by themselves than with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eacher. Others think that it is always better to have a teacher. Which d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prefer? Use specific reasons to develop your essa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are some important qualities of a good supervisor (boss)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details and examples to explain why these qualiti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re importan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hould governments spend more money on improving road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ighways, or should governments spend more money on improving publ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ransportation (buses, trains, subways)? Why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tails to develop your essa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is better for children to grow up in the countryside than in a bi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ity. Do you agree or disagree? Use specific reasons and exampl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velop your essa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 general, people are living longer now. Discuss the causes of th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henomenon. Use specific reasons and details to develop your essa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e all work or will work in our jobs with many different kind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. In your opinion, what are some important characteristic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co-worker (someone you work closely with)? Use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examples to explain why these characteristics are importan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times it is better not to tell the truth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 some countries, teenagers have jobs while they are still student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think this is a good idea? Support your opinion by us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detail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person you know is planning to move to your town or city. What do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ink this person would like and dislike about living in your town or city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y? Use specific reasons and details to develop your essa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has recently been announced that a large shopping center may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uilt in your neighborhood. Do you support or oppose this plan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y? Use specific reasons and 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has recently been announced that a new movie theater may be built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neighborhood. Do you support or oppose this plan? Why?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People should sometimes do things that they do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not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njoy doing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elevision, newspapers, magazines, and other media pay too mu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ttention to the personal lives of famous people such as public figure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elebrities. Use specific reasons and details to explain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believe that the Earth is being harmed (damaged) b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uman activity. Others feel that human activity makes the Earth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etter place to live. What is your opinion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has recently been announced that a new high school may be built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community. Do you support or oppose this plan? Why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details in your answer.</w:t>
      </w:r>
    </w:p>
    <w:p>
      <w:pPr>
        <w:pStyle w:val="Normal"/>
        <w:autoSpaceDE w:val="false"/>
        <w:rPr/>
      </w:pPr>
      <w:r>
        <w:rPr>
          <w:rFonts w:cs="NewCaledonia-SemiBold;Times New Roman" w:ascii="NewCaledonia-SemiBold;Times New Roman" w:hAnsi="NewCaledonia-SemiBold;Times New Roman"/>
          <w:b/>
          <w:bCs/>
          <w:color w:val="B37E6A"/>
          <w:sz w:val="48"/>
          <w:szCs w:val="48"/>
          <w:lang w:val="en-US"/>
        </w:rPr>
        <w:t>Writing Topics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3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W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opic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Writing Topics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>(continued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spend their entire lives in one place. Others move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umber of times throughout their lives, looking for a better job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ouse, community, or even climate. Which do you prefer: staying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ne place or moving in search of another place? Use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s it better to enjoy your money when you earn it or is it better to s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money for some time in the future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have received a gift of money. The money is enough to bu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ither a piece of jewelry you like or tickets to a concert you want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ttend. Which would you buy? Use specific reasons and detail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must select a person to teach others to do a job. Which one of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following is th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most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mportant for you to consider in making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election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person’s edu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person’s work experien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quality of the person’s previous wor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usinesses should hire employees for their entire lives. Do you agr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r disagree? Use specific reasons and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untries, businesses, and schools are three areas that need good leaders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Choos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one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f these three areas and describe the most important qualiti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f a leader in that area. Explain why these qualities are important, us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examples and details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Choos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one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f the following transportation vehicles and explain wh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think it has changed people’s liv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utomobil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icycl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irplan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that progress is always good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earning about the past has no value for those of us living i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esent. Do you agree or disagree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expression “Never, never give up” means to keep trying and nev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top working for your goals. Do you agree or disagree with this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ith the help of technology, students nowadays can learn m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formation and learn it more quickly.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 Games are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mportant for adults as they are for children.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wards and prizes are given for excellence in various fields. Do the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wards and prizes serve a useful purpose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think that human needs for farmland, housing, and indust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re more important than saving land for endangered animals. Do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gree or disagree with this point of view? Why or why not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is a very important skill a person should learn in order to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ccessful in the world today? Choose one skill and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solving problems between individuals or groups is important. W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hould be considered or kept in mind in resolving problems betwee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dividuals or groups? Use specific reasons and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elf-confidence is the most important factor for success in school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t work. Use specific reasons and 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y do you think some people are attracted to dangerous sports or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angerous activities? Use specific reasons and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ich is more important for success: the natural ability you are bor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ith or hard work? Explain your opinion, using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 Parents or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dult relatives should make important decisions for their older (15 to 18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ear-old) teenaged children. Use specific reasons and examples to sup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like to travel with a companion. Other people prefer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ravel alone. Which do you prefer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prefer to get up early in the morning and start the day’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ork. Others prefer to get up later in the day and work until late at nigh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ich do you prefer? Use specific reasons and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are the important qualities of a good son or daughter? H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se qualities changed or remained the same over time i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ulture? 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prefer to work for a large company. Others prefer to wor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for a small company. Which would you prefer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tail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work because they need money to live. What are some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that people work? Discuss one or more of these reasons.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examples and 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Face-to-face communication is better than other types of communicatio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ch as letters, e-mail, or telephone calls. Use specific reasons and detail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like to do only what they already do well. Other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efer to try new things and take risks. Which do you prefer?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example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believe that success in life comes from taking risks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hances. Others believe that success results from careful planning. I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pinion, what does success come from? Use specific reasons and exampl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change would make your hometown more appealing to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age? Use specific reasons and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most important aspect of a job is the money a person earns.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ne should never judge a person by external appearanc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person should never make an important decision alon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company is going to give some money either to support the arts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protect the environment. Which do you think the company shoul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hoose? 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movies are serious, designed to make the audience think.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ovies are designed primarily to amuse and entertain. Which type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ovie do you prefer? Use specific reasons and examples to support you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4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W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opic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usinesses should do anything they can to make a profi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posi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are always in a hurry to go places and get things done.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prefer to take their time and live life at a slower pace. Which d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prefer? 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think governments should spend as much money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ossible exploring outer space (for example, traveling to the Mo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d to other planets). Other people disagree and think governmen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hould spend this money for our basic needs on Earth. Which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se two opinions do you agree with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have different ways of escaping the stress and difficultie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odern life. Some read; some exercise; others work in their gardens. W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think are the best ways of reducing stress? Use specific detail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eachers should be paid according to how much their students lear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Give specific reasons and 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f you were asked to send one thing representing your country to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ternational exhibition, what would you choose? Why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details to explain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have been told that dormitory rooms at your university must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hared by two students. Would you rather have the university assig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student to share a room with you, or would you rather choose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wn roommate? Use specific reasons and details to explai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think that governments should spend as much money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ossible on developing or buying computer technology. Other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isagree and think that this money should be spent on more basic need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ich one of these opinions do you agree with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like doing work by hand. Others prefer us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achines. Which do you prefer? Use specific reasons and exampl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chools should ask students to evaluate their teachers. Do you agree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isagree? 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 your opinion, what is the most important characteristic (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, honesty, intelligence, a sense of humor) that a person c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ave to be successful in life? Use specific reasons and examples fro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experience to explain your answer. When you write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, you are not limited to the examples listed in the promp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is generally agreed that society benefits from the work of its member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mpare the contributions of artists to society with the contribution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cientists to society. Which type of contribution do you think is valu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ore by your society? Give specific reason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tudents at universities often have a choice of places to live. The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ay choose to live in university dormitories, or they may choos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ive in apartments in the community. Compare the advantage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iving in university housing with the advantages of living in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partment in the community. Where would you prefer to live? Gi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for your preferen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need to travel from your home to a place 40 miles (64 kilometers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way. Compare the different kinds of transportation you could use. Te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ich method of travel you would choose. Give specific reasons for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believe that a college or university education should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vailable to all students. Others believe that higher education shoul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e available only to good students. Discuss these views. Which view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with? Explain wh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believe that the best way of learning about life is b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istening to the advice of family and friends. Other people believe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best way of learning about life is through personal experien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mpare the advantages of these two different ways of learning abo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life. Which do you think is preferable? Use specific examples to sup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preferen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en people move to another country, some of them decid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follow the customs of the new country. Others prefer to keep thei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wn customs. Compare these two choices. Which one do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efer? Support your answer with specific detail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prefer to spend most of their time alone. Others like to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ith friends most of the time. Do you prefer to spend your time alone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ith friends? Use specific reason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prefer to spend time with one or two close friend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thers choose to spend time with a large number of friend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mpare the advantages of each choice. Which of these two way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f spending time do you prefer? Use specific reasons to sup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think that children should begin their formal education at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very early age and should spend most of their time on school studi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thers believe that young children should spend most of their ti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laying. Compare these two views. Which view do you agree with? Why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government has announced that it plans to build a new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university. Some people think tha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your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mmunity would be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good place to locate the university. Compare the advantage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isadvantages of establishing a new university in your communit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details in your discuss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think that the family is the most important influence 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ng adults. Other people think that friends are the most importa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fluence on young adults. Which view do you agree with? Use exampl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support your posi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prefer to plan activities for their free time ve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arefully. Others choose not to make any plans at all for their fre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ime. Compare the benefits of planning free-time activities with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enefits of not making plans. Which do you prefer—planning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ot planning for your leisure time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explain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learn in different ways. Some people learn by doing things;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learn by reading about things; others learn by listening to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alk about things. Which of these methods of learning is best for you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example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choose friends who are different from themselv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thers choose friends who are similar to themselves. Compare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dvantages of having friends who are different from you with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dvantages of having friends who are similar to you. Which kind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friend do you prefer for yourself? Why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enjoy change, and they look forward to new experienc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thers like their lives to stay the same, and they do not change thei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ual habits. Compare these two approaches to life. Which approach d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prefer? Explain wh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behave differently when they wear different cloth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that different clothes influence the way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ehave? Use specific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cisions can be made quickly, or they can be made after carefu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ought. 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decisions that people make quickly are always wrong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reasons and specific examples to support your opinion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5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W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opic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trust their first impressions about a person’s charact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ecause they believe these judgments are generally correct. O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do not judge a person’s character quickly because the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believe first impressions are often wrong. Compare these tw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ttitudes. Which attitude do you agree with? Support your choi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ith specific exampl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are never satisfied with what they have; they always wa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thing more or something different. Use specific reasons to sup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People should rea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only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ose books that are about real events, re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, and established facts. Use specific reasons and detail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is more important for students to study history and literature than it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for them to study science and mathematics.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ll students should be required to study art and music in seconda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chool. Use specific reason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re is nothing that young people can teach older peopl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posi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ding fiction (such as novels and short stories) is more enjoyab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an watching movies. Use specific reasons and examples to expla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posi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say that physical exercise should be a required part of ever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chool day. Other people believe that students should spend the who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chool day on academic studies. Which opinion do you agree with?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detail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university plans to develop a new research center in your countr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want a center for business research. Other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ant a center for research in agriculture (farming). Which of the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wo kinds of research centers do you recommend for your country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in your recommenda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young children spend a great amount of their time practic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orts. Discuss the advantages and disadvantages of this.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Only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who earn a lot of money are successful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answer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If you could invent something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>ne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, what product would you develop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details to explain why this invention is need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person’s childhood years (the time from birth to twelve years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ge) are the most important years of a person’s life.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hildren should be required to help with household tasks as soon as the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re able to do so. Use specific reasons and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high schools require all students to wear school uniform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ther high schools permit students to decide what to wear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chool. Which of these two school policies do you think is better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laying a game is fun only when you win.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igh schools should allow students to study the courses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tudents want to study. Use specific reasons and exampl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is better to be a member of a group than to be the leader of a group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do you consider to be the most important room in a house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y is this room more important to you than any other room?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f you could make one important change in a school that you attende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change would you make? Use reasons and specific exampl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gift (such as a camera, a soccer ball, or an animal) can contribu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a child’s development. What gift would you give to help a chil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velop? Why? Use reasons and specific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believe that students should be given one long vacation ea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ear. Others believe that students should have several short vacation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roughout the year. Which viewpoint do you agree with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ould you prefer to live in a traditional house or in a moder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partment building? Use specific reasons and details to sup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say that advertising encourages us to buy things we really d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ot need. Others say that advertisements tell us about new products t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ay improve our lives. Which viewpoint do you agree with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people prefer to spend their free time outdoors. Other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efer to spend their leisure time indoors. Would you prefer to b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utside or would you prefer to be inside for your leisure activities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explain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school has received a gift of money. What do you think is the be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ay for your school to spend this money? Use specific reasons and detail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laying games teaches us about life.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magine that you have received some land to use as you wish. How woul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use this land? Use specific details to 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is the most important animal in your country? Why is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imal important? Use reasons and specific details to explain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any parts of the world are losing important natural resources, such a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forests, animals, or clean water. Choose one resource that is disappea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d explain why it needs to be saved. Use specific reasons and exampl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agree or disagree with the following statement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zoo has no useful purpose. Use specific reasons and exampl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 some countries, people are no longer allowed to smoke in many publ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laces and office buildings. Do you think this is a good rule or a bad rule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details to support your positio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Writing Topics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>(continued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6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W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i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ng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84"/>
          <w:szCs w:val="84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84"/>
          <w:szCs w:val="84"/>
          <w:lang w:val="en-US"/>
        </w:rPr>
        <w:t>Topic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lants can provide food, shelter, clothing, or medicine. What is o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kind of plant that is important to you or the people in your country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details to explain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have the opportunity to visit a foreign country for two weeks. Whic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untry would you like to visit? Use specific reasons and details to expla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 the future, students may have the choice of studying at home by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ing technology such as computers or television or of studying 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raditional schools. Which would you prefer? Use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details to explain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en famous people such as actors, athletes and rock stars give thei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pinions, many people listen. Do you think we should pay attention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se opinions? 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twentieth century saw great change. In your opinion, what i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one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hange that should be remembered about the twentie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entury? Use specific reasons and details to explain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en people need to complain about a product or poor service, so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efer to complain in writing and others prefer to complain in pers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ich way do you prefer? Use specific reasons and examples to sup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remember special gifts or presents that they have receiv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y? 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famous athletes and entertainers earn millions of dollars every yea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you think these people deserve such high salaries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support your opin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s the ability to read and write more important today than in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ast? Why or why not? Use specific reasons and examples to sup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do many different things to stay healthy. What do you do for goo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ealth? 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have decided to give several hours of your time each month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mprove the community where you live. What is one thing you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o to improve your community? Why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tails to explain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school has enough money to purchase either computers for studen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or books for the library. Which should your school choose to buy—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mputers or books? Use specific reasons and examples to suppor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commendation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any students choose to attend schools or universities outside thei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ome countries. Why do some students study abroad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details to 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listen to music for different reasons and at different times. Why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usic important to many people? Use specific reasons and examples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Groups or organizations are an important part of some people’s liv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y are groups or organizations important to people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examples to 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magine that you are preparing for a trip. You plan to be away from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ome for a year. In addition to clothing and personal care items, you can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tak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one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dditional thing. What would you take and why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detail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en students move to a new school, they sometimes fa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oblems. How can schools help these students with their problems?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Use specific reasons and examples to 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t is sometimes said that borrowing money from a friend can harm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amage the friendship. Do you agree? Why or why not? Use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examples to 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very generation of people is different in important ways. How 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generation different from your parents’ generation?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examples to 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students like classes where teachers lecture (do all of the talking)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lass. Other students prefer classes where the students do some of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alking. Which type of class do you prefer? Giv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etail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olidays honor people or events. If you could create a new holiday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person or event would it honor and how would you wa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eople to celebrate it? Use specific reasons and details to suppor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 friend of yours has received some money and plans to use all of it eit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go on vac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•</w:t>
      </w:r>
      <w:r>
        <w:rPr>
          <w:rFonts w:eastAsia="NewCaledonia;Times New Roman"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 buy a ca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friend has asked you for advice. Compare your friend’s two cho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nd explain which one you think your friend should choose.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reasons and details to support your cho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he 21st century has begun. What changes do you think the new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entury will bring? Use examples and details 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hat are some of the qualities of a good parent? Use specific detail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explain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ovies are popular all over the world. Explain why movies are s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opular. Use reasons and specific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 your country, is there more need for land to be left in its natur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ondition or is there more need for land to be developed for housing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ndustry? Use 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Many people have a close relationship with their pets. These peop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reat their birds, cats, or other animals as members of their family.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r opinion, are such relationships good? Why or why not? U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pecific reasons and 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Films can tell us a lot about the country where they were made. Wha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have you learned about a country from watching its movies? Use specific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and details to support your respons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ome students prefer to study alone. Others prefer to study with 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group of students. Which do you prefer? Use specific reason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xamples to support your answ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You have enough money to purchase either a house or a business. Which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would you choose to buy? Give specific reasons to explain your choice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ent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7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est Centers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A † next to a center means testing will take place at an institutional site i.e., a college or university. Centers marked with an * are supplement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4"/>
          <w:szCs w:val="14"/>
          <w:lang w:val="en-US"/>
        </w:rPr>
        <w:t xml:space="preserve">paper-based centers. Candidates testing at these centers must get an </w:t>
      </w:r>
      <w:r>
        <w:rPr>
          <w:rFonts w:cs="Arial" w:ascii="Arial" w:hAnsi="Arial"/>
          <w:i/>
          <w:iCs/>
          <w:color w:val="000000"/>
          <w:sz w:val="14"/>
          <w:szCs w:val="14"/>
          <w:lang w:val="en-US"/>
        </w:rPr>
        <w:t xml:space="preserve">Information Bulletin for Supplemental TOEFL Administrations </w:t>
      </w:r>
      <w:r>
        <w:rPr>
          <w:rFonts w:cs="Arial" w:ascii="Arial" w:hAnsi="Arial"/>
          <w:color w:val="000000"/>
          <w:sz w:val="14"/>
          <w:szCs w:val="14"/>
          <w:lang w:val="en-US"/>
        </w:rPr>
        <w:t>from TOEF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4"/>
          <w:szCs w:val="14"/>
          <w:lang w:val="en-US"/>
        </w:rPr>
        <w:t xml:space="preserve">Services (see the back cover for addresses and phone numbers), the location where you obtained this </w:t>
      </w:r>
      <w:r>
        <w:rPr>
          <w:rFonts w:cs="Arial" w:ascii="Arial" w:hAnsi="Arial"/>
          <w:i/>
          <w:iCs/>
          <w:color w:val="000000"/>
          <w:sz w:val="14"/>
          <w:szCs w:val="14"/>
          <w:lang w:val="en-US"/>
        </w:rPr>
        <w:t>Bulleti</w:t>
      </w:r>
      <w:r>
        <w:rPr>
          <w:rFonts w:cs="Arial" w:ascii="Arial" w:hAnsi="Arial"/>
          <w:color w:val="000000"/>
          <w:sz w:val="14"/>
          <w:szCs w:val="14"/>
          <w:lang w:val="en-US"/>
        </w:rPr>
        <w:t>n, or by ordering from the TOEFL Web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site www.toefl.org. Centers and dates will be added throughout the year. For updated information, call the Candidate Services Call Center at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1-800-GO TOEFL (1-800-468-6335) or see “Test Centers” on the TOEFL Web site at http://www.toefl.or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United States, Canada, American Samoa, Guam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US Virgin Islands, and Puerto Ric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ALABAM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irm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600 (205) 871-74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ecatu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608 (256) 350-832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oth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611 (334) 677-633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bi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601 (334) 344-628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ntgome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603 (334) 262-004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uscaloos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37 (205) 348-676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ALASK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Juneau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nchora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01 (907) 563-660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ARIZON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lagstaff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20) 523-226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oodye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417 (623) 932-78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hoeni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413 (602) 548-822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emp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0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480) 965-714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ucso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20) 621-758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409 (520) 531-043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ARKANSA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rk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08 (870) 230-54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ayettevill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01) 575-274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ort Smi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801 (501) 484-070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Jonesbor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2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870) 972-203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ittle Ro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12 (501) 663-828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CALIFORN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naheim Hi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29 (714) 637-789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tascade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94 (805) 462-830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Bakersfield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rea/ Los Ange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36 (714) 255-114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armel Val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98 (619) 481-364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hic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30) 898-621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ulver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91 (310) 337-669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iamond B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33 (909) 861-114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air Oaks/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crame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08 (916) 961-73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59 (510) 745-819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resn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1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59) 278-836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arde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96 (310) 329-18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len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63 (818) 545-738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rv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35 (949) 552-056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 Jol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48 (619) 454-438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 Mes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10 (619) 668-212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ak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7501 (510) 873-81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alm Dese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05 (760) 836-151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ied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87 (510) 428-41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ancho Cucamon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31 (909) 944-976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ed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56 (909) 792-214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ivers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28 (909) 353-86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n Bernardin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1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09) 880-538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n Dieg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619) 594-096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n 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58 (415) 681-376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n Jo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08 (408) 257-769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n Luis Obisp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3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805) 756-155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nta Ros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17 (707) 579-516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alnut Cree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552 (925) 934-309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estlak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91 (805) 495-636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COLORAD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ould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209 (303) 449-170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3) 492-585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lorado Spring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204 (719) 593-127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enver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3) 556-367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12 (303) 692-874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ort Collin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70) 491-506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Grand Junctio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ittle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211 (303) 972-727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ueb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213 (719) 545-083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CONNECTICUT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laston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411 (860) 659-04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am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403 (203) 287-967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orwal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416 (203) 847-003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DELAWAR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o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903 (302) 741-041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ewark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2) 831-671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il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65 (302) 998-381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DISTRICT OF COLUMB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ash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16 (202) 955-588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1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202) 806-68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FLORID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ral Gable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5) 284-245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av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74 (954) 423-078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t. Mye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621 (941) 275-113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aine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629 (352) 371-689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ollywoo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77 (954) 967-044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Jackso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601 (904) 739-30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ai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36 (407) 875-811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ami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5) 237-101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ami Lak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72 (305) 825-270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raso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623 (941) 923-939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11 (941) 923-488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. Petersburg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0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27) 864-816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allahass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617 (850) 386-870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ampa (South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657 (813) 289-124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813) 974-274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emple Terra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620 (813) 989-998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inter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600 (407) 671-233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GEORG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lban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021 (912) 878-119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12) 430-163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then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06) 542-837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04 (404) 255-995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40 (404) 651-381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ugus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010 (706) 868-188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Jones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005 (770) 478-535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ac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012 (912) 474-590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ariet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26 (770) 980-111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vanna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007 (912) 354-266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Valdos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024 (912) 245-106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HAWAII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il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30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808) 974-73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Kailu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103 (808) 263-665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IDAH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oi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000 (208) 322-355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scow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208) 885-671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ocatell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3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208) 236-450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ILLINOI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arbon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225 (618) 529-466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arpenter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206 (847) 836-203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hampaig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217) 244-134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30 (312) 663-563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omewoo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209 (708) 798-023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orthbro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216 (847) 559-246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e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207 (309) 682-082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pring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204 (217) 546-038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est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222 (708) 947-28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INDIAN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van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807 (812) 479-685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ort Way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806 (219) 436-271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ndianapol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800 (317) 257-754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802 (317) 247-766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faye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810 (765) 447-599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errill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815 (219) 736-111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shawa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811 (219) 254-105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erre Hau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809 (812) 232-634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IOW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m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41 (515) 294-621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ettendor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301 (319) 359-100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owa City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19) 335-035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ioux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304 (712) 258-606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est Des Mo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300 (515) 223-6650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California (cont.) Georgia (cont.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ent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KANSA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Hay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wrenc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85) 864-277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verland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676 (913) 338-144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ittsburg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16) 235-417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ope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504 (785) 272-75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ichi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502 (316) 651-535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KENTUCKY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ex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104 (606) 269-393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oui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101 (502) 423-047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LOUISIAN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aton Rou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33 (225) 293-848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225) 388-114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ossier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308 (318) 742-734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nro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0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18) 342-534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ew Orlea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315 (504) 245-260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04) 280-109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AIN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400 (207) 775-581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ro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64 (207) 581-170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ARYLAND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15 (410) 843-64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ethes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512 (301) 718-989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llege Park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7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1) 314-031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lu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86 (410) 740-813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n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514 (301) 552-34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ike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83 (410) 486-904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lis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519 (410) 341-41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ASSACHUSETT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135 (617) 345-898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ridgewater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6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08) 531-178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rookl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519 (517) 264-415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ast Longmeado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517 (413) 525-490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ex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653 (781) 861-07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alt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55 (781) 890-046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orc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05 (508) 853-725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ICHIGA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ast Lansing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17) 355-827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rand Rapi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301 (616) 957-036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ns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306 (517) 372-741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ivo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312 (734) 462-275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arquett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2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06) 227-174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unt Pleasant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0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17) 774-109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orta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303 (616) 321-835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outh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682 (248) 827-262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Traverse City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ro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305 (248) 643-73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Ut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314 (810) 739-02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INNESOT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emidji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218) 755-207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loo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800 (612) 831-746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ulu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805 (218) 723-149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nneapoli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7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612) 624-552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orhead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218) 236-211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o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808 (507) 292-92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. Cloud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20) 654-545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806 (320) 529-483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ood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803 (651) 702-679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ISSISSIPPI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attiesburg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7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601) 266-61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Jack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600 (601) 366-64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ssissippi Stat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601) 325-661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upe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603 (601) 844-212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ISSOURI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allw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702 (314) 394-774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ape Girarde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711 (573) 339-201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lumbi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3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73) 884-091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Jefferso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718 (573) 761-301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Kansas City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7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816) 235-163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Kirksvill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8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660) 785-443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pring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700 (417) 882-074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. Josep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713 (816) 671-99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. Lou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677 (314) 993-909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ONTAN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illing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700 (406) 656-464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ele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702 (406) 443-920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ssoul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406) 243-625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EBRASK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lumb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805 (402) 564-286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Kearney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2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8) 865-805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incol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804 (402) 465-88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mah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800 (402) 334-944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7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402) 554-48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EVAD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s Veg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201 (702) 889-413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e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203 (775) 829-27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EW HAMPSHIR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ortsmou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003 (603) 433-68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EW JERSEY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eptf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64 (609) 384-47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ast 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108 (732) 390-404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airla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119 (201) 475-16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amil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104 (609) 631-979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oms Ri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103 (732) 349-460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Un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71 (908) 964-286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Vero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110 (973) 857-541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EW MEXIC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lbuquerq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900 (505) 296-060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oswell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2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05) 624-722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EW YORK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lban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26 (518) 869-611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rooklyn Heigh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19 (718) 222-127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uffa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19 (716) 565-057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7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16) 645-685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ast Syracu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04 (315) 433-903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arde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15 (516) 746-736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tha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17 (607) 277-482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anhasse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25 (516) 869-123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el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23 (516) 845-906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dtown Manhat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32 (212) 809-550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879 (212) 760-113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Queens/Rego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31 (718) 997-635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o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18 (716) 385-481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aten I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28 (718) 980-307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Vest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16 (607) 798-171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appingers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06 (914) 298-837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ater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34 (315) 788-628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hite Plai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202 (914) 289-043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ORTH CAROLIN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sh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608 (828) 253-422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oon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7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828) 262-680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harlo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600 (704) 364-775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urham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7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19) 530-749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ayettevill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5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10) 485-892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asto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617 (704) 853-203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reens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603 (336) 288-131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ree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607 (252) 756-034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alei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602 (919) 846-193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lis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624 (704) 633-84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il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609 (910) 392-0891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10) 962-74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ORTH DAKOT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ismar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301 (701) 224-117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ar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300 (701) 293-123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OHI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enter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19 (937) 435-841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incinna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07 (513) 671-703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13) 556-717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leveland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0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216) 368-103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lumb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09 (614) 451-465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614) 292-224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uyahoga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02 (330) 922-558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illia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37 (614) 529-423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i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40 (419) 331-73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ent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27 (440) 255-005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i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20 (330) 652-188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eynold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10 (614) 864-409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est Centers — United States, Canada, American Samoa, Guam, US Virgin Islands, and Puerto R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>(continue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ntinued on next page.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ichigan (cont.) New York (cont.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ent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4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rong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421 (440) 238-053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OKLAHOM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klahoma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902 (405) 843-837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illwater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405) 744-595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uls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903 (918) 249-082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OREGO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uge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110 (541) 485-458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41) 346-277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lwauk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111 (503) 659-957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105 (503) 254-200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l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112 (503) 363-299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PENNSYLVAN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llen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10 (610) 791-532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larks Summi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36 (570) 586-436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r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30 (814) 864-61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arri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18 (717) 652-014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Indian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Kingsto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nca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31 (717) 391-651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orth Wa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22 (215) 412-782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26 (215) 238-838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ittsbur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00 (412) 247-4463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05 (412) 367-462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412) 624-910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lymouth Mt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29 (610) 941-620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ate Colle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49 (814) 865-873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733 (717) 755-747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RHODE ISLAND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ran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3900 (401) 942-855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SOUTH CAROLIN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harle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101 (843) 766-559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lumbi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803)-777-278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Gree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100 (864) 676-150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Irm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2104 (803) 749-035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SOUTH DAKOT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ioux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400 (605) 362-487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Rapid City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UTAH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g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503 (801) 394-599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r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504 (801) 226-55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lt Lake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43 (801) 581-731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St. Georg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VERMONT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illi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09 (802) 872-084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VIRGIN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rl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19 (703) 807-581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airfax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1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03) 993-239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ynch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723 (804) 832-077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echanic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722 (804) 730-58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ewport New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709 (757) 873-020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ich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701 (804) 750-28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oanok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718 (540) 344-368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WASHINGTO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llensburg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2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09) 963-184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untainlake Terra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15 (425) 774-392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uyallup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211 (253) 848-077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poka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200 (509) 467-871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WEST VIRGIN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harle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801 (304) 744-41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untingto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2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4) 696-260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rgan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54 (304) 293-069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WISCONSI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rook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903 (414) 796-080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au Clair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3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15) 836-552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ox Poi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906 (414) 540-22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Cross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1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608) 785-896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ad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23 (608) 231-62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shkosh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20) 424-140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Rac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4905 (414) 554-900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evens Point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20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15) 346-447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WYOMING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asp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000 (307) 235-00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arami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307) 766-218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TENNESSE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hattanoo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010 (423) 894-624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lark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011 (931) 647-200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Frankl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018 (615) 790-501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Jackso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3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01) 425-329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Johnson City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2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423) 439-784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Knox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001 (423) 690-267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ad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015 (615) 860-037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emph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1006 (901) 266-460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01) 678-145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TEXA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bile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35 (915) 698-785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maril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17 (806) 463-237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rl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42 (817) 572-669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ust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10 (512) 441-1978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10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512) 232-264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eau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22 (409) 899-979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edf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80 (817) 858-008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Brownsvill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3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56) 544-887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lear Lak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11 (281) 488-614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llege Statio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3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409) 862-799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orpus Chris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29 (361) 993-379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Dento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40) 369-761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dinburg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1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956) 316-245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l Pas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44 (915) 587-73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ousto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1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13) 743-5444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70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713)-313-738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Kingwoo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26 (281) 361-924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* Lared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ubbo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18 (806) 785-44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esqui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9026 (972) 686-331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id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19 (915) 520-941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acogdoche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 xml:space="preserve">754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(409) 468-395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New Braunfe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58 (830) 629-380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n Anton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39 (210) 494-7263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39 (210) 431-437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ugar 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03 (281) 491-92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004 (281) 491-920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yl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309 (903) 510-284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a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0320 (254) 772-246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US TERRITOR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ND PUERTO RIC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AMERICAN SAMO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Pago P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54 (684) 633-599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GUAM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Ag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500 (671) 477-070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PUERTO RIC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ato R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21 (787) 753-639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VIRGIN ISLAND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. Croi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55 (340) 773-575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ANAD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7"/>
          <w:szCs w:val="17"/>
          <w:lang w:val="en-US"/>
        </w:rPr>
        <w:t>ALBERT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alg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17 (403) 777-1365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dmo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18 (403) 444-611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BRITISH COLUMB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Vancouver/Coquitl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28 (604) 464-640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Vancouver/Rich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27 (604) 231-196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Vancouver/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Tsawwass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46 (604) 943-602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Vict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7554 (250) 472-450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MANITOB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innipe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22 (204) 988-505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EWFOUNDLAND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t. John’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63 (709) 724-890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NOVA SCOT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Halifa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32 (902) 422-732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ONTARI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42 (519) 622-447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Etobicok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05 (416) 236-2629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00 (519) 657-4124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Ott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24 (613) 745-839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hitb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33 (905) 404-181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Winds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66 (519) 974-8747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QUEBEC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Montre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5259 (514) 876-881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SASKATCHEWA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7"/>
          <w:szCs w:val="17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7"/>
          <w:szCs w:val="17"/>
          <w:lang w:val="en-US"/>
        </w:rPr>
        <w:t>Saskato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7"/>
          <w:szCs w:val="17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7"/>
          <w:szCs w:val="17"/>
          <w:lang w:val="en-US"/>
        </w:rPr>
        <w:t>6063 (306) 978-732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est Centers — United States, Canada, American Samoa, Guam, US Virgin Islands, and Puerto R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>(continued)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8"/>
          <w:szCs w:val="18"/>
          <w:lang w:val="en-US"/>
        </w:rPr>
        <w:t>Ohio (cont.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ent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0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AHAMAS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Freeport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AHRAIN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07† Manam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ANGLADESH Region 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15 Dhak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ARBADOS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ridgetow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ELARUS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insk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ELGIUM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05 Brussel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ELIZE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elize City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LBANI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iran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NGOL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uand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NTIGUA &amp; BARBUDA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t. Johns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RGENTINA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03 Buenos Aire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modora Rivadavi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rdob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Entre Rios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endoz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osario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ucuma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RMENIA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55 Yereva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RUBA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Oranjestad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USTRALIA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delaide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03 Brisban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airns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anberr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Hobart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08 Melbourn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0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Perth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01 Sydney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USTRIA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04 Vienn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AZERBAIJAN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ku *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Find your country and region number in the list below this box. Then contact your Regional Registration Center (RRC) to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 xml:space="preserve">schedule your testing appointment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>Note: A † next to a center means the test is being given at an institutional site,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 xml:space="preserve">such as a local college or university. Centers marked with 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9"/>
          <w:szCs w:val="19"/>
          <w:lang w:val="en-US"/>
        </w:rPr>
        <w:t xml:space="preserve">_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>are permanent centers, where testing is availabl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 xml:space="preserve">throughout the year. Centers with an </w:t>
      </w: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*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 xml:space="preserve">are supplemental paper-based centers.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If you plan to test at a supplementa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 xml:space="preserve">center, you must obtain an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9"/>
          <w:szCs w:val="19"/>
          <w:lang w:val="en-US"/>
        </w:rPr>
        <w:t xml:space="preserve">Information Bulletin for Supplemental TOEFL Administrations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repared for these locations. This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9"/>
          <w:szCs w:val="19"/>
          <w:lang w:val="en-US"/>
        </w:rPr>
        <w:t xml:space="preserve">Bulletin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contains testing schedules and locations and is available directly from TOEFL Services (see back cover for addresses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 xml:space="preserve">and phone numbers). It is also available from the institution where you obtained this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9"/>
          <w:szCs w:val="19"/>
          <w:lang w:val="en-US"/>
        </w:rPr>
        <w:t xml:space="preserve">Bulletin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nd the TOEFL Web site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http://www.toefl.org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 xml:space="preserve">Visit the TOEFL Web site a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 xml:space="preserve">www.toefl.org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 xml:space="preserve">for updates to this list since there may be changes after this </w:t>
      </w: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19"/>
          <w:szCs w:val="19"/>
          <w:lang w:val="en-US"/>
        </w:rPr>
        <w:t xml:space="preserve">Bulletin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i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rinted. If there is no test center in your country or within 200 kilometers of the city where you live AND it is impossible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est at one of the listed locations, contact ETS to see if arrangements for testing can be made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When calling an RRC that is located outside the country from which you are calling, you must dial the internationa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ccess number first.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1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Sylvan Learning Systems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Pty. Lt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.O. Box 5343*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hatswood, N.S.W. 206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ustrali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Registration 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61-2-9903-979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61-2-9415-3105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2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The International Educational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Foundation/Sylvan Prometr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enara Imperiu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28th Floor, Suite B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Jalan H.R. Rasuna Sai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etropolitan Kuning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uper Blok Kav. No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12980 Jakarta, Selatan Indonesi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Registration 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62-21-831-7304/5, ext. 23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62-21-831-7306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Region 3: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JAPAN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lease refer to the TOEFL Web sit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www.toefl.org, or the Inform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ulletin for Computer-Based Testing-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sian Edition for the current addres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nd telephone number.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4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The Korean-American Educational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Commiss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.P.O. Box 112 *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eoul, 121-09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epublic of Kore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Registration 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82-2-3211-1233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82-2-3275-4029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5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Sylvan Learning System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International Divis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RC Latin America &amp; Caribbe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3110 Timanus Lane, Suite 2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ltimore, MD 21244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US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1-410-843-816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1-410-843-8569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6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Sylvan Learning Systems B.V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Branch Offi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O Box 12964*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50794 Kuala Lumpu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laysi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Registration 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60-3-467-861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60-3-467-8606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7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AMIDEAST/Sylvan Prometr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.O. Box 96*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gles El Shaab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airo, Egypt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Registration 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20-2-337-8973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20-2-354-0896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9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Sylvan Learning System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Pty. Ltd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.O. Box 21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8*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uckland Park, 200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outh Afric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Registration 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27-11-713-060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27-11-482-4062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10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The Language Training &amp; Testing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Center/Sylvan Prometr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.O. Box 23-41*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aipe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.O.C. Taiwa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Registration 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886-2-2369-1154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886-2-2363-8840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11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Institute of International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Education/Sylvan Prometr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G.P.O. Box 2050*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ngkok 1050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hailand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Registration 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66-2-639-2703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66-2-639-2706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12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CITO/Sylvan Learning System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B.V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.O. Box 1109*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6801 BC Arnh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he Netherland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31-26-352-157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31-26-352-1278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Region 12 Courier Servi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ITO/Sylvan Learning Systems B.V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ieuwe Oeverstraat No. 5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6811 JB Arnh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he Netherland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e-mail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registration@cito.nl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 xml:space="preserve">Region 14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Sylvan Testing Service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PVT. Lt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enior Plaza, 160-A, Guatam Nag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Yusuf Sarai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ehind Indian Oil Bld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ew Delhi 110049 Indi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Phone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91-11-699-063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Fax: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6"/>
          <w:szCs w:val="16"/>
          <w:lang w:val="en-US"/>
        </w:rPr>
        <w:t>91-11-699-7103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ntinued on next page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est Cen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Outside United States, Canada, American Samoa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uam, US Virgin Islands, and Puerto R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gional Registration Centers (RRC)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**</w:t>
      </w: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If sending materials via express mail, contact the RRC for an alternate form of address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ent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1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YPRUS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12 Nicosia North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13 Nicosi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ZECH REPUBLIC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14 Pragu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DEMOCRATIC REPUBLIC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of the CONGO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inshas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ubumbashi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DENMARK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15 Copenhage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DJIBOUTI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jibouti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DOMINICAN REP.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36† Santo Doming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ECUADOR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37 Guayaquil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38 Quit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EGYPT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08 Cair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EL SALVADOR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39 San Salvador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ERITRE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8233 Asmar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ESTONI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allin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ETHIOPIA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3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Addis Abab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FIJI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uv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FINLAND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22 Helsink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Oul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FRANCE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jaccio (Corse)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24 Bordeaux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imoges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26† Lyo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27 Marseill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ice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28 Pari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29 Renne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32 Strasbourg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33 Toulous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ABON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ibrevill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AMBI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njul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AZA STRIP Region 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Gaz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EORGIA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58 Tbilis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ERMANY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34 Berli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usseldorf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35 Frankfurt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Freiburg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36 Hamburg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37 Munich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HANA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38 Accr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ENIN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tonou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ERMUDA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aget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OLIVIA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chabamb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14 La Paz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nta Cruz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ucr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OSNIA &amp; HERZEGOVIN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rajev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OTSWANA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18 Gaboron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RAZIL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elem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65 Belo Horizont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17 Brasili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18 Curitib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19 Fortalez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ondrin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naus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24 Porto Alegr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25 Recif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26 Rio de Janeir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27 Salvador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28 Sao Paul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RUNEI DARUSSALAM Region 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ndar/Seri Begawa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ULGARIA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07 Sofi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Varn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URKINA FASO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Ouagadougou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BURUNDI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ujumbur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AMBODIA Region 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hnom Penh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AMEROON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23† Yaound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APE VERDE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o Tiago (Praia)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ENTRAL AFRICAN REP.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ngui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HAD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’Djamen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HILE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ntofagast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29 Santiag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OLOMBIA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32 Barranquill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33 Bogot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ucaramang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8360 Cali Permanent 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pring 20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heck wi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RC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34 Medelli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ONGO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razzavill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OSTA RICA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35 San Jos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CROATIA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0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Zagreb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REECE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38 Athen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39 Thessalonik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RENADA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t. George’s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UADELOUPE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ointe-a-Pitr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UATEMALA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44 Guatemala City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UINE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nakry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UINEA-BISSAU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issau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GUYANA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Georgetow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HAITI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ort-au-Princ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HONDURAS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a Ceib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n Pedro Sul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49 Tegucigalp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HONG KONG Region 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591 Hong Kong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HUNGARY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42 Budapest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ICELAND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43 Reykjavik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INDIA Region 14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02 Ahmadaba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03 Allahaba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04 Bangalor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06 Calcutt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08 Hyderaba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09 Madra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21 Mumbe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05 Mumbei Usef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01 New Delh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12 Trivandrum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INDONESIA Region 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nda Aceh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ndjung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enpasar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01 Jakart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nado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06 Meda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alembang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ekanbaru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12 Surabay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Ujung-Pandang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Yogyakart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IRELAND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44† Dubli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ISRAEL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49 Tel Aviv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ITALY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ri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52 Bologn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15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Milan Pol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5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Mila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aples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alermo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55 Rom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ssari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rieste *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est Centers — Outside United States, Canada, American Samoa, Guam, US Virgin Islands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and Puerto Rico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>(continued)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ntinued on next page.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ent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RSHALL ISLANDS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Jaluit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wajalein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jur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RTINIQUE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Fort-de-Franc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URITANI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ouakchott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URITIUS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5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Port Loui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EXICO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hihuahu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55 Guadalajar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Hermosillo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aPaz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zatlan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erid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exicali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(Baja, CA)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62 Mexico City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6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Monterrey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oreli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Oaxac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uebl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Queretaro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or r eon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Vera Cruz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ICRONESIA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lonia (Yap)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oloni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oror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osrae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oen (Chuuk)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OLDOV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hisinau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ONGOLIA Region 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Ulaanbaatar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OROCCO Region 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Ifrane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17 Rabat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OZAMBIQUE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put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YANMAR Region 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angoo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AMIBI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Windhoek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EPAL Region 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14 Kathmandu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ETHERLANDS ANTILLES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t. Maarten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Willemsta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(Curacao)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ETHERLANDS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02 Arnhem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01 Woerde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EW CALEDONIA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oume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EW ZEALAND Region 1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25 Aucklan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2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Christchurch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unedin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32 Wellingto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ICARAGUA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7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Managu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IGER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iamey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IVORY COAST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bidja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JAMAICA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5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Kingsto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JAPAN Region 3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02 Fukuok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03 Hiroshim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Ishikaw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ochi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iyazaki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Nagoya </w:t>
      </w: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(Permanent center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 xml:space="preserve">pending. Check with R.R.C.)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04 Okinaw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05 Osak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06 Sappar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07 Senda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08 Tokyo CIE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09 Tokyo Kayabach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JORDAN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12 Amma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KAZAKHSTAN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59 Alma-AT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KENY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8245 Mombas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82 Nairob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KOREA Region 4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683 Seoul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KUWAIT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14 Kuwait City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KYRGYZSTAN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ishkek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LATVI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ig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LEBANON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15 Antelia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16 Beirut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LESOTHO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seru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LIBERI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onrovi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LITHUANIA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5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Vilniu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LUXEMBOURG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uxembourg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CEDONIA, Region 12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former Yugoslav Rep.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kopj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DAGASCAR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ntananariv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LAWI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Zomb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LAYSIA Region 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Johore Baharu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5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Kota Kinabalu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8851/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58 Kuala Lumpur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53 Kuching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54 Penang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awau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LI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amak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MALT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sid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IGERIA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59 Abuj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63 Lago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ort Harcourt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ORTHERN MARIANA ISL.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ipa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NORWAY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66 Berge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ristiansand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68 Osl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romso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72 Trondheim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OMAN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1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Muscat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PAKISTAN Region 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82 Islamaba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81 Karach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Quett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PANAMA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74 Panama City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PAPUA NEW GUINEA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ae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ort Moresby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PARAGUAY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suncio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PERU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requip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77 Lim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rujill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PHILIPPINES Region 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7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Cebu City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avao City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75 Manil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POLAND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Gdansk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rakow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oznan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73 Warsaw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PORTUGAL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7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Lisbo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ort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QATAR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1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oh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REUNION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t. Denis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ROMANIA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76 Bucharest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luj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7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Ias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RUSSIAN FEDERATION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Ekaterinburg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rasnodar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rasnojarsk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51 Moscow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52 Novosibirsk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ostov-Na-Donu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ratov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53 St. Petersburg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oglialti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Tomsk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Vladivostok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Volgograd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RWAND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igali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ntinued on next pa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est Centers — Outside United States, Canada, American Samoa, Guam, US Virgin Islands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and Puerto Rico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>(continued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Te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enters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60"/>
          <w:szCs w:val="60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3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AINT LUCIA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astries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AO TOME &amp; PRINCIPE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o Tom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AUDI ARABIA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2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amman- Me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4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amman-Women’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2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Jeddah-Men’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ivisio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1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Jeddah-Women’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ivisio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24 Riyadh Me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43 Riyadh Wome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ENEGAL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6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akar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IERRA LEONE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Freetow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INGAPORE Region 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55 Singapor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LOVAKI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ratislav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osic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LOVENI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jubljan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OLOMON ISLANDS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Honiar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OUTH AFRICA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loemfontein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05 Cape Tow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0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urba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01 Johannesburg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PAIN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8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Barcelon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as Palm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(Canary Islands)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8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Madri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llorc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Oviedo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92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Pamplon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anti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e Compostela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8093 Seville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Valenci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RI LANKA Region 6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85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Colomb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T. VINCENT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ingstown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URINAME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aramarib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WAZILAND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baban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WEDEN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95 Goteborg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ule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10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Lun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97 Stockholm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Ume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WITZERLAND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9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Genev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ontreux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t. Gallen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103 Zurich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SYRIA Region 7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leppo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27 Damascu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AHITI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Papeet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AIWAN Region 10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Kaohsiung </w:t>
      </w: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(Permanent center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 xml:space="preserve">pending. Check with R.R.C.)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581 Taipe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583 Taipei Annex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AJIKISTAN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ushanb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ANZANIA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69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ar Es Salaam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oshi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HAILAND Region 11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61 Bangkok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81 Bangkok Pathunwan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62 Chiang Ma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OGO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om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ONGA Region 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Nuku Alof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RINIDAD &amp; TOBAGO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t. Augustin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UNISIA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28 Tuni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URKEY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dan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03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Ankar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Eskisehir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01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Istanbul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05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Izmir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TURKMENISTAN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Ashgabat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UGANDA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7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Kampal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UKRAINE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Kharkov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64 Kiev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L’viv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Odessa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UNITED ARAB EMIRATES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29 Abu Dhab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33 Duba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UNITED KINGDOM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64 Belfast, N. Irelan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44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Dublin, Irelan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7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Glasgow, Scotlan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17 London, Englan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018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anchester,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Englan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Swanag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England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URUGUAY Region 5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ontevideo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UZBEKISTAN Region 12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966 Tashkent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VENEZUELA Region 5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85 Caracas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Merida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386 Maracaibo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VIETNAM Region 6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Danang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476 Hanoi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Ho Chi Minh City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WEST BANK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35 East Jerusalem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Hebron 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Ramallah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YEMEN Region 7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738 Sana’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YUGOSLAVIA Region 12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elgrade *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ZAMBIA Region 9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76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Lusak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6"/>
          <w:szCs w:val="16"/>
          <w:lang w:val="en-US"/>
        </w:rPr>
        <w:t>ZIMBABWE Region 9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Bulawayo *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8277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† 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Harare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>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est Centers — Outside United States, Canada, American Samoa, Guam, US Virgin Islands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and Puerto Rico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>(continued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4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Li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A: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Institu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od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B37E6A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CALIFORNIA CONT.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Agencies and institutions listed here are approved to receive TOEFL scores.At the test center,you will be able to view this list on the computer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Some approved institutions and agencies may not be listed.In that case,contact the institution or agency directly to get its code number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15"/>
          <w:szCs w:val="15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15"/>
          <w:szCs w:val="15"/>
          <w:lang w:val="en-US"/>
        </w:rPr>
        <w:t>ABBREVIATIONS USED IN LIST A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List A: Institution Cod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B37E6A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CALIFORNIA CONT.)(DISTRICT OF COLUMBIA CONT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Acad..............................Academ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Agric................Agriculture or Agricultur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Assoc...........................Associ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C.................................Colle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Ctr.................................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Comm..........................Commun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Commsn.......................Commiss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Dept............................Depart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Educ..................Education or Education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Exch..............................Exchan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Fdn.............................Found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Grad...................Graduate or Graduat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Hosp..............................Hospit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H.S.............................High Scho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Inst................................Institu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Poly.........Polytechnic or Polytechnical Scho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Prof...............Professions or Profession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Prog..............................Progr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Sch.................................Scho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Sci......................Science or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St............................Saint or Sta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Tech......Technical,Technological,or Techn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U...............................Univers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Intl............................Internation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Jr..................................Juni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Mgt...........................Manage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Mech...........................Mechan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Med...............................Med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Mt.......................Mount or Mounta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P.A.O....................Public Affairs Offic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gencies 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nstitutions 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he United Stat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ALABAMA (AL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069 Air Univers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03 AL Agric.Mech.U.,Norm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06 AL St.U.,Montgome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05 Auburn U.,Aubur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36 Auburn U.,Montgome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62 Gadsden St.Comm.C.,Gads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03 Huntingdon C.,Montgome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36 Jacksonville St.U.,Jackso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52 Jefferson St.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irm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02 Samford U.,Birm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38 Troy St.U.,Tro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13 Tuskegee U.,Tuskeg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56 U.of AL,Birm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54 U.of AL,Hunt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30 U.of AL,University (or Tuscaloos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15 U.of Mobile,Mobi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04 U.of Montevallo,Monteval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35 U.of North AL,Flor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80 U.of South AL,Mobi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37 U.of West AL,Livings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ALASKA (AK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96 U.of AK,Anchora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66 U.of AK,Fairbank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97 U.of AK,Junea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ARIZONA (AZ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03 American Grad.Sch.of Intl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anagement,Glen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0 Arizona Board of Med.Examiner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4007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AZ St.U.,Temp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33 ––Project 10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05 Embry Riddle Aeronautical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31 Grand Canyon U.,Phoeni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13 Mesa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23 Pima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06 Northern AZ U.,Flagstaf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32 U.of AZ,Tuc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98 Western Intl.U.,Phoeni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96 Yavapai C.,Prescot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ARKANSAS (AR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11 AR St.U.,State Univers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10 AR Tech.U.,Russell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72 Henderson State U.,Ark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73 Hendrix C.,Conw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61 Southern AR U.,Magno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49 Subiaco Academy,Subia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66 U.of AR,Fayettevill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6368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AR,Little Rock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01 ––Med.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04 U.of AR,Pine Bluf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12 U.of Central AR,Conw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58 Williams Baptist C.,College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38 Winrock Intl.,Morril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ALIFORNIA (C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07 Academy of Art C.,S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60 American Film Inst.,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08 Armstrong U.,Berke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09 Art Center C.of Desig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sade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35 Asia Fdn.,San 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01 Aspect Foundation,S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96 Azusa Pacific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21 Bethany C.,Santa Cruz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17 Biola U.,La Mira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28 Brooks Inst.Photograph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nta Barba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84 Cabrillo C.,Apt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94 CA Baptist C.,Rivers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69 CA Board of Pharmac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crame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19 CA Board of Registered Nursing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crame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31 CA C.of Arts &amp;Crafts,Oak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23 CA Christia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49 CA Inst.of Arts,Valenc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07 CA Inst.of Integral Studie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n 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34 CA Inst.of Tech.,Pasade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88 CA Lutheran U.,Thousand Oak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068 CA Sch.Culinary Ar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28 CA Sch.Prof.Psychology,S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rancisc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California State Universitie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10 ––Bakers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48 ––Chi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98 ––Dominguez Hills (Carson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12 ––Fres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89 ––Fuller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11 ––Haywa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45 ––Humbold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89 ––Long Bea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99 ––Los Ange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07 ––North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82 ––Pomona (Polytech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71 ––Sacrame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99 ––San Bernardi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2 ––San Die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4 ––San 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7 ––San Jo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38 ––San Luis Obispo (Polytech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77 ––San Marc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23 ––Sono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13 ––Stanislaus,Turlo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02 CA Western Sch.of Law,S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ie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09 Canada C.,Redwood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83 Cerritos C.,Norwal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25 Chabot C.,Haywa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47 Chapman U.,Oran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51 Citrus C.,Glendo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52 City C.of San 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53 Claremont Grad.S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la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54 Claremont McKenna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la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61 C.of Marin,Kent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63 C.of Notre Dame,Bel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70 C.of San Mateo,San Mate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87 C.of the Siskiyous,We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43 Contra Costa C.,San Pab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21 Cosumnes River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crame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04 Cypress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86 De Anza C.,Cuperti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95 Diablo Valley C.,Pleasant Hil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84 Dominican C.of San Rafae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96 East Los Angeles C.,Monter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02 El Camino C.,Torra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73 Evergreen Valle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15 Foothill C.,Los Altos Hi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11 Fresno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13 Fuller Theological Seminar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sade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14 Fullert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44 Gemological Inst.of Americ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nta Mon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27 Glendale Comm.C.,Glen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28 Golden Gate Baptist Theolog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eminary,Mill Val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29 Golden Gate U.,San 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39 Golden West C.,Hunt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ea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36 Grad.Theological Unio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erke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34 Grossmont Comm.C.,El Caj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41 Harvey Mudd C.,Cla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40 Hartnell C.,Salin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43 Heald Inst.of Tech.,S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59 Holy Names C.,Oak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47 Hsi Lai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73 Irvine Valley C.,Irv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65 John F.Kennedy U.Orin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06 Laney C.,Oak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80 La Sierra U.,Rivers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86 Lincoln U.,San Francis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68 Loma Linda U.,Sch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enti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62 Loma Linda U.,Loma Lin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88 Long Beach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91 Los Angeles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95 Los Angeles Harbor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Wil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98 Los Angeles Pierce C.,L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ngeles (or Woodland Hills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00 Los Angeles Trade Tech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01 Los Angeles Valley C.,Van Nuy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03 Loyola Marymount U.,L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Los Angeles Marin Comm.C.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61 ––C.of Marin Campu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Kent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61 ––Indian Valley Campu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ova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83 Menlo C.,Ather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02 Merritt C.,Oak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85 Mills C.,Oak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82 Mira Costa C.,Oceans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587 Mission C.,Santa Cla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07 Monterey Inst.of Intl.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90 Monterey Peninsula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93 Mt.St.Mary ’s C.,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94 Mt.San Antonio C.,Walnu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57 National U.,San Die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81 Occidental C.,Los Ange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79 Ohlone C.,F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84 Orange Coast C.,Costa Mes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94 Otis C.of Art &amp;Design,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91 Oxnard C.,Oxna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38 Pacific Grad.Sch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sychology,Palo Al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25 Pacific Rim Language In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02 Palomar C.,San Marc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04 Pasadena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30 Pepperdine U.,Malib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19 Pitzer C.,Cla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05 Point Loma Nazarene C.,S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ie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07 Pomona C.,Cla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9 Rancho Santiago C.,Santa 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70 Sacramento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47 Saddleback C.,Mission Viej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75 Saint Mary's C.of CA,Mora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1 San Diego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35 San Diego Mesa C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4682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San Diego St.U.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46 ––American Language In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36 San Francisco Art In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44 San Francisco Conservatory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us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4 San Francisco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21 San Francisco St.U.Col.of Ex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earn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3 San Francisco St.U.Grad.Div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56 San Jose Christia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6 San Jose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87 San Jose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90 Santa Barbara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51 Santa Clara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91 Santa Monica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92 Santa Rosa Jr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10 Sch.of Theology at Cla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93 Scripps C.,Clare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46 Skyline C.,San Bru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23 Sonoma St.U.,Rohnert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802 Southern CA Inst.Architectur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nta Mon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04 Stanford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20 Taft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28 Thomas Aquinas C.,S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u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39 United States Intl.U.,San Dieg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4833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CA – Berkeley: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16 ––Extension,Engli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anguage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34 U.of CA –Dav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95 U.of CA Edu Abroad Pg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59 U.of CA –Irvin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4837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CA –Los Ange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10 —Extens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39 U.of CA –Rivers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36 U.of CA –San Diego (LaJoll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0 U.of CA –San Francisco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d.Ctr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35 U.of CA –Santa Barba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60 U.of CA –Santa Cruz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81 U.of LaVerne,LaVer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92 U.of the Pacific,San Francisco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ental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65 U.of the Pacific,Stock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8 U.of Red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9 U.of San Dieg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4850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San Francisco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92 —Sch.of La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52 U.of Southern CA,Los Ange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31 Ventura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66 West Coast U.,Los Ange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64 West Los Angeles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ulver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58 West Valley C.,Sarato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52 Whittier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55 Woodbury U.,Burban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94 Yuba C.,Marysvil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OLORADO (CO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01 Adams State C.,Alamos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72 CO.C.,Colorado Spring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73 CO Sch.of Mines,Gol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75 CO St.U.,Fort Colli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37 Community C.of Den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94 Economics Inst.,Bould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05 Metropolitan St.C.of Den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56 Regis U.,Den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47 St.Scholastica Acad.,Can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1 U.of CO,Bould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74 U.of CO,Colorado Spring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75 U.of CO,Den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77 U.of CO,Health Sci.Ctr.,Den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2 U.of Den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74 U.of Northern CO,Gree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18 U.of Phoenix,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11 U.of Southern CO,Pueb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30 U.S.Air Force Academ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ONNECTICUT (CT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07 Belgian-American Educ.Fdn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Hav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898 Central CT St.U.,New Brita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65 Comm.of Pharmacy,Hartf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284 CT C.,New 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66 Eastern CT St.U.,Willimant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69 Educ.Futures,New Cana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90 Fairfield U.,Fair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77 Norwalk Comm.Tech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12 Quinnipiac C.,Ham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80 Sacred Heart U.,Fair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62 Southern CT St.U.,New Hav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899 Trinity C.,Hartf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14 U.of Bridgeport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CT,Farmington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38 ––Dent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31 ––Health Sciences 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34 ––Med.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15 U.of CT,Stor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36 U.of Hartford,West Hartf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63 U.of New Haven,West Hav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07 U.S.Coast Guard Academ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59 Wesleyan U.,Middle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50 Western CT St.U.,Dan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97 Yale Law Sch.,New Have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3987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Yale U.,New Haven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95 ––Dept.of Religious 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94 ––Divinity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072 ––Inst.of Sacred Mus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85 ––Sch.of Architectu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82 —Sch.of A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92 —Sch.of Mus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98 ––Sch.of Nurs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86 ––Sch.of Organization &amp;Mg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DELAWARE (DE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53 DE St.U.,Do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55 Goldey-Beacom C.,Wil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1 U.of DE,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94 Wesley C.,Dov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DISTRICT OF COLUMBIA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2"/>
          <w:szCs w:val="12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2"/>
          <w:szCs w:val="12"/>
          <w:lang w:val="en-US"/>
        </w:rPr>
        <w:t>(Washington,DC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93 Acad.for Educ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AED),Botswana Proj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172 Acad.for Educ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GTD),ENI/R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83 ACTR/ACCELS,Freedom Supp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c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07 Agency for Intl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23 Agency for Intl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AID)Office of Intl.Train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24 American Assoc.of U.Wom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07 America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27 AMIDEA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04 Catholic U.of Ame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05 Embassy of Botsw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727 Embassy of the Arab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f Egyp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46 Embassy of Ind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09 Embassy of Jap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23 Embassy of Kuwai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41 Embassy of Malay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24 Embassy of Republic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loveni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5246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George Washington U.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41 ––Elliott Sch.Intl.Affai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45 ––Sch.of Engineering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pplied Scienc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5244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Georgetown U.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35 —Grad.Public Policy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73 Howard Hughes Med.Inst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e-Doctoral Fellowship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97 Howard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16 Inst.Intl.Educ.(Hube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umphrey FHP Prog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14 Intl.Road Feder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50 Intl.Student Exch.Prog.(ISEP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20 IREX/CEEGF (Central &amp;E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uropean Fellowship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10 Johns Hopkins U.,Sch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dvanced Intl.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22 Mount Vern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73 National Research Counci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58 Organization of American Stat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62 Pan American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rganization (PAHO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41 Partners for Intl.Educ.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rain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22 Southeaster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32 Strayer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16 Transcentury Corp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796 Trin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25 United States Dept.of Agri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60 U.Mission of Tuni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29 U.of the District of Colu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62 World Health Organiz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WHO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FLORIDA (FL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78 American C.,Switzer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40 Art Inst.of Ft.Lauder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53 Barry U.,Miami Shor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196 Colegio Intl.De Carac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59 Daytona Beach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04 Dept.Veterans Affairs,M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tr.,Miam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23 Eckerd C.,St.Peter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90 Embry-Riddle Aeronautical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aytona Bea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15 FL Agric.Mech.U.,Tallahass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79 FL Board of Nursing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Jackso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2 FL Board of Pharmac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allahass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29 FL Atlantic U.,Boca Ra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32 FL Comm.C.,Jackso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80 FL Inst.of Tech.,Melbour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06 FL Intl.U.,Miam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18 FL Southern C.,Lak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19 FL St.U.,Tallahass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31 Jacksonville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37 Lynn U.,Boca Ra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65 Miami-Dade Comm.C.,M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enter,Miam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60 Miami-Dade Comm.C.North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iam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58 Miami-Dade Comm.C.South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iam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57 Miami-Dade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Wolfson Campus,Miam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06 New C.of U.of So.FL,Saraso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50 Northwood U.,W.Palm B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14 Nova Southeastern U.,F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auder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53 Palm Beach Atlantic C.,Pal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ea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31 Palm Beach C.C.,Lake Wor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72 Rollins C.,Winter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38 St.Leo C.,St.Le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06 St.Petersburg Jr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76 St.Thomas U.,Miam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53 Santa Fe Comm.C.,Gaine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35 Schiller Intl.U.,Duned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30 Stetson U.,D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794 Tallahassee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33 U.of Central FL,Orland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2 U.of FL,Gaine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5 U.of Miami,Coral Gab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02 U.of Miami,Latin Train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756 U.of Miami,Medical Scho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90 U.of North FL,Jackso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28 U.of South FL,Tam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9 U.of Tam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33 U.of West FL,Pensaco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69 Valencia C.C.,Orland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93 Webber C.,Babson Par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GEORGIA (G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02 Agnes Scott C.,Decatu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725 Atlanta Metro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36 Augusta State U.,Augus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66 Brenau U.,Gaine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68 Brewton-Parker C.,Mt Verno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10 Clark Atlanta U.,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65 DeKalb C.,Clark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87 Emory U.,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92 GA Baptist College of Nursing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89 GA Board of Nursing,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52 GA C,Milledg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48 GA Inst.of Tech.,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85 GA Rotary Student Fund,Savanna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53 GA Southern U.,States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50 GA Southwestern C.,Americ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259 GA St.Examining Board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51 GA St.U.,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59 Kennesaw St.U.,Kennesa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62 La Grange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58 Life C.,Mariett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5406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Med.C.of GA,Augusta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25 —Sch.of Denti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09 Mercer U.,Mac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21 Oglethorpe U.,Atla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31 Savannah C.Art &amp;Desig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26 Southern Poly.St.U.,Mariet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3 U.of GA,Athe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55 Valdosta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00 West GA C.,Carroll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HAWAII (HI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06 Brigham Young U.,Lai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05 Chaminade U.of Honolulu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5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Li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A: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Institu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od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B37E6A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MASSACHUSETTS CONT.)(MICHIGAN CONT.)(HAWAII CONT.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nstitution Codes 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(continue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ntinued on next pa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51 Hl Loa C.,Kaneo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52 Hl Pacific U.,Honolul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50 Honolulu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77 Kapiolani Comm.C.,Honolul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78 Kauai Comm.C.,Lihue Kaua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10 Leeward Comm.C.,Pearl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10 Maui Comm.C.,Kahului,Mau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69 U.of Hl,at Hil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4867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Hl,at Manoa,Honolulu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68 ––East &amp;West 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10 ––Summer Sess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IDAHO (I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18 Boise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14 C.of Southern Idaho,Twin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85 Lewis-Clark St.C.,Lewi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55 ID St.U.,Pocatel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57 Ricks C.,Rex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3 U.of Idaho,Mosc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ILLINOIS (IL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25 Augustana C.,Rock I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70 Bradley U.,Pe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18 Chicago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83 C.of Dupage,Glen Ellen,I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35 Columbia C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65 De Paul U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67 Dominican U.,River Fore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99 Eastern IL U.,Charle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12 Educ.Comm.for Foreig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Veterinary Grad.,Schaum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17 Finch U.of Health Science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hicago Med.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03 Foreign Pharmacy Grad.Exam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mmsn.,Park 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63 Governors St.U.,U.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94 Health Professionals Intl.,Winnet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18 IL Inst.of Tech.,Chicago/We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19 IL St.U.,Norm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20 IL Wesleyan U.,Bloo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00 Inst.of European &amp;Asi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tudies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6 Intl.Health Care,Inc.,Jolie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44 John Marshall Law S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79 Knowledge Systems Inst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kok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72 Knox C.,Gale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92 Lake Forest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12 Loyola U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95 Lutheran World Federatio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70 Millikin U.,Decatu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86 Moody Bible Inst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55 North Central C.,Naper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56 North Park C.&amp;Theolog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eminary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90 Northeastern IL U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59 Northern IL U.,DeKalb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Northwestern U.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65 ––Evan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47 ––Medical Sch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99 ––Medill Sch.of Journalism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van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32 —Sch.of Mus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73 Oakton Comm.C.,Des Plai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96 Olivet Nazarene U.,Kankak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19 Parkland C.,Champaig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21 Parks C.of St.Louis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hok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30 Principia C.,Elsa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65 Rockford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66 Roosevelt U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67 Rosary C.,River Fore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86 Rotary Intl.,Evan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76 Rush U.,Grad.C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Rush U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08 Saint Xavier U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13 Sch.of the Art Inst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26 Southern IL U.,Carbon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59 Southern IL U.,Edward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97 Trinity Evangelical Divinity S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eer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11 Truman C.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32 U.of 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19 U.of Chicago,Grad.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usiness,Ph.D.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51 U.of IL,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55 U.of IL,Health Sci.Center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hic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87 U.of IL,Springfield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1836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IL,Urbana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63 — Office of Intl.Agric.,Urb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00 Western IL U.,Macomb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05 Wheaton C.,Whea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INDIANA (IN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73 AdNOC Scholarship Program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loo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51 Ball St.U.,Munc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73 Butler U.,Indianapol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66 DePauw U.,Greencas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95 Earlham C.,Rich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51 Goshe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57 Health Prof.Bureau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Indianapol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23 IN Inst.of Tech.,Fort Way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22 IN St.U.,Terre Hau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24 IN U.,Bloo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39 IN U.,South Be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36 IN U.–Purdue U.at Ft.Way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25 IN U –Purdue U.a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Indianapol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85 Oakland City U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1631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Purdue U.,West Lafayett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32 ––Child Development/Famil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68 Rose-Hulman Inst.of 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erre Hau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93 St.Francis C.,Fort Way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02 St.Mary ’s C.,Notre Da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02 Taylor U.,Up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11 Tri-St.U.,Ango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08 U.of Evan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21 U.of Indianapol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41 U.of Notre Da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74 Valparaiso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77 Vincennes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95 Wabash C.,Crawfordsvil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IOWA (I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31 American Assoc U.Wom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47 Buena Vista U.,Storm Lak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87 Central C.,Pel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99 Clarke C.,Io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01 Coe C.,Cedar Rapi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19 Cornell C.,Mt.Vern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68 Drake U.,Des Mo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49 Graceland C.,Lamon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52 Grinnell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06 IA St.U.,Am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75 Luther C.,Decora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97 Maharishi U.of Mgt.,Fair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97 Marycrest Intl.U.,Davenp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93 Palmer C.of Chiropractic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avenp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97 Teikyo Marycrest U.,Davenp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69 U.of Dubuq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81 U.of IA,lowa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07 U.of Northern IA,Cedar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5 Upper Iowa U.,Faye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25 Waldorf C.,Forest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26 Wartburg C.,Waverl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KANSAS (KS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31 Baker U.,Baldwi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56 Benedictine C.,Atch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37 Bethel C.,Kans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35 Emporia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18 Fort Hays St.U.,Hay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24 Friends U.,Wichi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74 Hesst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25 Johnson County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verland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34 KS St.U.,Manhat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37 KS Wesleyan U.,Sali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47 Ottawa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36 Pittsburg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95 U.of KS,Kansas City,Med.Ctr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1 U.of KS,Lawr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28 Washburn U.,Tope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4 Wichita St.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KENTUCKY (KY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60 Berea C.,Ber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56 Bellarmine C.,Loui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97 Campbellsville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00 Eastern KY U.,Rich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68 KY St.U.,Frankf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87 Morehead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94 Murray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74 Northern KY U.,High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eigh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24 Southern Baptist Theolog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eminary,Loui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25 Union C.,Barbour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37 U.of KY,Lex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38 U.of Loui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01 Western KY U.,Bowling Gre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LOUISIANA (L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50 Grambling State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39 LA St.BD.Phys.Therap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afaye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73 LA St.U.,Baton Roug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New Orlean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85 ––Medical 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52 ––Sch.of Allied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56 LA St.U.Med.Center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hrevep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72 LA Tech.U.,Ru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74 Loyola U.,New Orlea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03 McNeese St.U.,Lake Char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21 Nicholls St.U.,Thibodau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82 Northeast LA U.,Monro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92 Northwestern St.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atchitoch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56 Southeastern LA U.,Ham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63 Southern U.A.&amp;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aton Rou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32 Tulane U.,New Orlea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79 U.of New Orlea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72 U.of Southwestern L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afayet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AINE (ME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76 Bates C.,Lewi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89 Bowdoin C.,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280 Colby C.,Water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05 ME Maritime Academy,Cast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13 ME St.Board of Nursing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ugus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16 U.of ME,Oro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91 U.of Southern ME,Portl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ARYLAND (M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01 Bowie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44 Charles County Comm.C.,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la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14 C.of Notre Dame of Md.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90 Columbia Union C.,Tako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22 Coppin St.C.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02 Frostburg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57 Goucher C.,Tow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96 Hood C.,Frederick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Johns Hopkins U.,Baltimor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32 —Arts &amp;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32 ––Peabody In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585 ––Sch.of Continuing 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52 ––Sch.of Hygiene &amp;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54 ––Sch.of Medic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767 ––Sch.of Nursing (Grad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70 Loyola C.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97 MD Board of Nurses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7 MD Board of Physical Therap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xaminers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37 MD Board of Physician Qual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ssurance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99 MD Inst.C.of Art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97 MD St.Board of Examiners-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urses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40 Montgomery C.,Rock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14 Montgomery C.,Takoma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16 Morgan St.U.,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87 RETS Tech.Training Center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01 St.Marys C.,St.Marys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03 Salisbury State U.,Salis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04 Towson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24 Uniformed Services U.of t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ealth Sciences,Bethes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0 U.of Balti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48 U.of MD,Baltimore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Grad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35 U.of MD,Baltimore Count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ton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4 U.of MD,College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00 U.of MD,Eastern Shore,Princes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n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88 U.of MD,Mannhei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04 U.of MD,U.C.,College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09 U.S.Naval Academy,Annapol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88 Washington C.,Chester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31 Washington Theological Unio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ilver Spr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98 Western MD C.,Westmins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ASSACHUSETTS (M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02 American Intl.C.,Spring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03 Amherst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77 Art Institute of 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15 Arthur D.Little Mgt.Educ.Inst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09 Assumption C.,Worc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75 Babson C.,Welles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78 Bay Path C.,Longmeado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96 Bentley C.,Walt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107 Berklee C.of Music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252 Berkshire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18 Worcester Academy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Boston C.,Chestnut Hill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33 —Master Fina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83 —MB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50 —Ph.D.Fina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12 —Ph.D.Organization 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84 Boston Conservatory,Bosto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3087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Boston U.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40 —Arts Admin.Pr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27 ––Banking &amp;Law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245 —C.of Communic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105 —C.of Engineer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108 —Metropolitan Colle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28 ––Sargent C.,Alli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ealth Prof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66 ––Sch.of Educ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101 —Sch.of Public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91 Bradford C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3092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Brandeis U.,Waltham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122 —Lemberg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17 Bridgewater St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123 Bunker Hill Comm.C.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41 Cambridge Sch.,We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279 Clark U.,Worc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282 C.of the Holy Cross,Worc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285 Curry C.,Mil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52 Dean C.,Frankl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77 Deerfield Aca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67 Emerson C.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06 Emmanuel C.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69 Endicott C.,Beverl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91 Fisher C.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18 Fitchburg St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19 Framingham St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17 Gordon C.,Wen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47 Hampshire C.,Amher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00 Harvard-Radcliffe Trans.Adm.,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Cambridge Harvard U.: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ndergraduate Division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58 —Extension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34 ––Harvard-Radcliff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mbridg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Graduate School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51 ––Arts &amp;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44 ––Business Administr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27 ––Business (Ph.D.prog.only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02 —Chemistry &amp;Chem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i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30 ––Dental Medic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55 ––Desig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33 ––Divin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28 ––Edu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58 ––Extension Sch.(Gra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ogs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78 —GSAS (Special Studen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og.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J.F.Kennedy-Government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54 —1 and 2-Year Program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74 —1-Year Mason Progr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Mason only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32 —Inst.Intl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11 —Intl.Tax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57 —Law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50 —Med.Sci.,Medical Scho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00 —Molecular and Cellul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iology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56 —Public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61 Harvard-Yenching Inst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92 LASPAU:Academic and Prof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og.for the Americ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83 Lesley C.,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67 Longy Sch.of Music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29 MA Board of Registration 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ursing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16 MA C.of Art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21 MA C.of Liberal Ar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12 MA C.of Pharmacy &amp;Alli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ealth Sciences,bo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mpuses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13 MA General Hosp.Allied Health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14 MA Inst.of Tech.,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04 MA Inst.of Tech.,Cntr.For Re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state,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07 MA Inst.of Tech.Mgmt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ech.Prog.,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36 MA Inst.of Te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loan Fellows Prg.,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25 Merrimack C.,N.Ando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29 Mt.Holyoke C.,South Had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30 Mt.Ida C.,New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39 Newbury C.,Brookl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59 New England Conservatory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usic,Bosto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Northeastern U.,Boston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67 ––Undergraduate Onl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raduate School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82 Arts &amp;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29 Bouve C.of Pharmacy &amp;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67 Business Administr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79 Computer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80 Criminal Justi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65 Engineer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58 La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11 Northfield Mt.Herman S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orth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51 North Shore Cmty.C.,Danve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13 Quincy C.,Quinc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23 Regis College,We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22 Salem St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94 Sch.of the Museum of Fine Art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61 Simmons C.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62 Smith C.,Northamp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63 Springfield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70 Stonehill C.,North Ea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71 Suffolk U.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02 Tufts U.,Boston,Sch.Dent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889 Tufts U.,Boston,Sch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dicin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3901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Tufts U.,Medford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99 ––Fletcher Sch.of Law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iplomac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891 ––Sackler Sch.of Biomed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17 U.of MA,Amher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24 U.of MA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86 U.of MA,Dartmou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11 U.of MA,Lowel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36 U.of MA,Med.Sch.,Worc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57 Wellesle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58 Wentworth Inst.Tech.,Bo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62 Western New England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pring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63 Wheaton C.,Nor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09 Wilbraham and Monson Aca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65 Williams C.,Williams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18 Worcester Academ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69 Worcester Polytechnic In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24 Worcester St.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ICHIGAN (MI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01 Adria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07 Albi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30 Andrews U.,Berrien Spring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95 Calvin C.,Grand Rapi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96 Calvin Theological Seminar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rand Rapi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06 Central Ml U.,Mt.Pleasa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56 Cranbrook Acad.Art,Bloom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i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01 Eastern Ml U.,Ypsilan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22 Ferris St.U.,Big Rapi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46 GMI Engineering Mgt.Inst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li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54 Grand Rapids Jr.C.,Gr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api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58 Grand Valley St.U.,Allen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65 Kalamazoo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14 Lansing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99 Lawrence Tech.U.,South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37 Madonna U.,Livo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28 MI Board of Nursing,Lans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15 MI Board of Physical Therap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ans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65 Ml St.U.,East Lans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64 Ml Tech.U.,Hough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60 Northern Ml U.,Marque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64 Northwestern MI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raverse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68 Northwood U.,Mid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07 Oakland Cmty.C.,Far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i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97 Oakland U.,Ro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66 Saginaw Valley State U.,U.Ctr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77 Thera Temps,LTD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armington Hi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35 U.of Detroit,Mercy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1839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Ml,Ann Arbor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85 ––MBA Progr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61 U.of MI,Dearbor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94 Walsh C.,Tro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35 Washtenaw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nn Arb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98 Wayne St.U.,Detroi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02 Western Ml U.,Kalamazo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67 William Tyndale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armington Hil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INNESOTA (MN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76 Bemidji State U.,Bemidj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81 Carleton C.,North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04 C.of St.Benedict,St.Josep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05 C.of St.Catherine,St.Pa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13 Concordia C.,Moorhea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14 Concordia U.,St.Pa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53 Gustavus Adolphus C.,St.Pe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65 Hamline U.,St.Pa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90 Macalester C.,St.Pa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77 Mankato St.U.,Manka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35 Martin Luther C.,New Ul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44 Mayo Grad.Sch.of Med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o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45 Metropolitan State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inneapol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34 Minneapolis Comm.&amp;Tech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78 Moorhead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01 Normandale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98 North Hennepin Comm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ooklyn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79 St.Cloud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24 St.John ’s U.,Colleg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32 St.Mary ’s U.of MN,Wino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38 St.Olaf C.,North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703 Southwest St.U.,Marshal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3 U.of MN,Dulu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46 U.of MN,Minneapolis,C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harmac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4 U.of MN,Minneapolis/St.Pa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10 U.of St.Thomas,St.Pa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80 Winona St.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ISSISSIPPI (MS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41 Jackson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87 MS St.Board of Nursing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Jack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59 MS St.Dept.of Health Prof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Jack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80 MS St.U.,MS 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81 MS U.for Women,Columb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57 U.of MS.,Med.Center,Jack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40 U.of MS,Univers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79 U.of Southern MS,Hattiesbur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ISSOURI (MO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09 Avila C.,Kansas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89 Central Methodist C.,Faye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90 Central MO St.U.,Warren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69 Drury C.,Spring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16 Fontbonne C.,St.Lou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67 Lindenwood C.,St.Char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99 Maryville U.,St.Lou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89 MO Board of Healing Art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Jefferso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58 MO St.Board of Nursing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Jefferso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25 MO Western St.C.,St.Josep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88 Northwest MO St.U.,Mary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74 Park C.,Park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11 Rockhurst C.,Kansas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27 St.Louis Conservato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f Music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29 St.Louis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55 Southeast MO St.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pe Girarde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65 Southwest MO St.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pring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83 Truman St.U.,Kirk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5 U.of MO,Colu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2 U.of MO,Kansas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6 U.of MO,Rol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9 U.of MO,St.Lou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29 Washington U.,St.Lou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33 Webster U.,St.Lou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ONTANA (MT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41 Carroll C.,Hele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88 MT St.U.,Boze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87 MT Tech.of U.MT.,Bu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89 U.of MT,Missou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BRASKA (NE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53 Bellevue U.,Bellev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21 Creighton U.,Omah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65 Doane C.,Cre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48 Grace U.,Omah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67 U.of NE,Kearn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7 U.of NE,Lincoln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6420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NE,Omaha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47 —Japanese Studies Ex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96 ––Med.Ctr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MARYLAND CONT.)(INDIANA CONT.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6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Li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A: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Institu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od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B37E6A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NEW YORK CONT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VADA (NV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136 Comm.C.Southern NV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.Las Veg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60 Truckee Meadows Comm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.,Re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61 U.of NV,Las Veg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4 U.of NV,Re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72 Western NV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rson C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W HAMPSHIRE (NH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08 Brewster Academy,Wolfe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96 Franklin Pierce Law 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351 Dartmouth C.,Hano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49 NH C.,Man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90 Plymouth St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28 Rivier C.,Nashu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48 St.Anselm C.,Man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18 U.of NH,Durha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W JERSEY (NJ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61 Berkeley C.of Busines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ittle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80 Centenary C.,Hacketts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19 C.Of New Jersey,Tre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90 C.of St.Elizabeth,Conv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t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93 Drew U.,Mad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62 Fairleigh Dickinson U.,Mad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63 Fairleigh Dickinson U.,Teane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16 Jersey City St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17 Kean C.of NJ,Un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44 Mercer County C.C.,Tre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41 Middlesex County C.,Ed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16 Monmouth U.,W.Long Bran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0 Montclair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13 NJ Inst.of Tech.,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80 NJ St.Board of Nursing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59 NJ St.Board of Pharmac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63 NJ St.Board of Phys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herapy,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03 NJ St.Board of Prof.Enginee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&amp;Land Surveyors,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71 Princeton Theological Semin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72 Princeto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84 Ramapo C.of NJ,Mahwa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89 Richard Stockton C.of NJ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omo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58 Rider U.,Lawrenc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15 Rowan U.,Glassbor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Rutgers – The St..U.: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ndergraduate College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92 ––Camden C.of Arts &amp;Sci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38 ––C.of Engineering,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89 ––C.of Nursing,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39 ––C.of Pharmacy,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70 ––Cook C.,New 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92 ––Douglass C.,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84 ––Livingston C.,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36 ––Mason Gross Sch.of t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rts,New 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12 ––Newark C.of Arts &amp;Sci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65 ––Rutgers C.,New Brunswick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niversity College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42 ––Cam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77 ––New 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53 ––Newark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Graduate &amp;Professional School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92 ––Cam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90 ––New Brunswi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12 ––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25 ––Ph.D.in Mgt.,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83 —Sch.Mgt.&amp;Lab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elatio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07 St.Barnabas Med.Ctr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iving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58 St.Francis Med.Center Sch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ursing,Tre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05 St.Michael ’s Med.Center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06 St.Peter ’s C.,Jersey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11 Seton Hall U.,South Oran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19 Stevens Inst.of Tech.,Hobok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460 Student Aid Intl.,Fanwood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578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Med.&amp;Dentistry,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Newark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95 —Health Professio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86 U.of Med.&amp;Dentistry Bio-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d.Sci.,Piscataw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74 Westminster Choir C.of Rid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U.,Prince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18 William Paterson U.,Way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W MEXICO (NM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99 Eastern NM U.,Porta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32 NM Highlands U.,Las Veg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33 NM Inst.of Mining 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ocor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31 NM St.U.,Las Cru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5 U.of NM,Albuquerqu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W YORK (NY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03 Adelphi U.,Garde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51 African American In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AFGRAD)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13 Albany C.of Pharmac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47 Albany Med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05 Alfred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57 Audrey Cohe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35 Bank Street C.of Edu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37 Bard C.,Annandale-on-Hud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38 Barnard C.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48 Broome Comm.C.,Bingham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73 Canisius C.,Buffal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City U.of New York: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950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All undergraduate schools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Students applying to graduat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divisions us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34 ––Baruch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46 ––Brookly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83 ––City C.of 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78 ––C.of Staten I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13 ––Grad.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12 ––Herbert H.Lehma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01 ––Hunter C.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08 —Sch.of Social W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50 ––Queens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92 ––York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84 Clarkson U.,Potsd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86 Colgate U.,Hamil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01 C.of Aeronautics,Flush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12 C.of Insurance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88 C.of Mt.St.Vincent,River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89 C.of New Roche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91 C.of St.Rose,Albany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Columbia U.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41 ––Business Sch.Doctoral (Ph.D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16 ––Columbia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62 ––Grad.Sch.of Arts &amp;Sci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19 ––Grad.Sch.of Arts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iences at Physicians/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urgeo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73 ––Human Nutrition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37 ––Physical Therapy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ccupational Therap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64 ––Sch.of Architectu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74 ––Sch.of Business/MB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94 ––Sch.of Dental &amp;Or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urge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11 ––Sch.of Engineering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pplied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95 ––Sch.of General 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61 ––Sch.of Intl.Affai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20 ––Sch.of Journalis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63 ––Sch.of La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59 ––Sch.of Public Health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dministrative Medic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58 ––Sch.of Social W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71 ––Sch.of the Ar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05 ––Teachers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96 Concordia C.,Bronx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70 Consortium for Acad.Prtnsp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97 Cooper Union,New York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098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Cornell U.,Ithaca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14 ––Master of Mgmt.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ospital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19 ––Med.Sciences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11 Dowling C.,Oak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26 Elmira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28 Erie Comm.C.,North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William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57 Fashion Inst.of Tech.,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York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259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Fordham U.,New York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64 ––LLM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86 Hamilton C.,Cli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94 Hobart C.,Genev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95 Hofstra U.,Hempstea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00 Hudson Valley Comm.C.,Tro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26 Inst.Intl.Educ.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24 Iona C.,New Roche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25 Ithaca C.,Itha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40 Juilliard Sch.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40 Kaplan Educ.Center Ltd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35 Kosciuszko Fdn.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95 Lebanese American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66 Le Moyne C.,Syracu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69 Long Island U.,Brookly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70 Long Island U.,C.W.Po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enter,Brook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95 Manhattan C.,River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96 Manhattan Sch.of Music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97 Manhattanville C.,Purcha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98 Mannes C.of Music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00 Marist C.,Poughkeeps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06 Marymount C.,Tarry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05 Marymount Manhattan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29 Monroe Comm.C.,Ro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64 Mt.Sinai Sch.of Medicin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63 Nassau Comm.C.,Garden City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New Sch.for Social Research,New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York:Undergraduate School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72 —B.A.Degree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1 —Eugene Lang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38 —Parsons Sch.of Desig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Graduate School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54 —Library Science/Med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9 —Management &amp;Urban Prof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38 —Parsons Sch.of Desig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01 —Political &amp;Social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61 NY Inst.of Tech.,Old West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53 —Grad.Sch.Basic Med.Sci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92 —Grad.Sch.Health Sci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85 NY Sch.Interior Design,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York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New York U.,New York: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562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ndergraduate School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Graduate School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96 —Arts &amp;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03 —Basic Med.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59 —Ctr.Hosp.,Tourism &amp;Trave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97 —Denti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69 —Gallatin Divis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99 —Law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06 —Inter-American/Comparativ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aw Insts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04 —Manhattanville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83 —Master of Science 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ublish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81 —Med.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07 —Public Administr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56 —Sch.of Edu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06 —Social W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82 —Stern Sch.Business/MB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86 —Stern Sch.Business/PH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33 —Tisch Sch.of Ar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58 —Niagara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35 Pace U.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85 Pace U.,Pleasant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44 Pace U.,White Plai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38 Parsons Sch.of Design,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94 Phelps-Stokes Fund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68 Poly.U.of New York,Brookly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81 Population Council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69 Pratt Inst.,Brookly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117 Queens Intl.H.S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57 Rensselaer Poly.Inst.,Tro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60 Rochester Inst.of Te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13 Rockefeller Fdn.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61 Rockefeller U.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99 St.John ’s U.,Jama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05 St.Lawrence U.,Ca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10 Sarah Lawrence C.,Bronx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35 Sch.of Visual Arts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15 Skidmore C.,Saratoga Spring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14 Soros Fdn.-Belarus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17 Soros Fdn.-Hungary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68 Soros Fdn.-Latvia,New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65 Soros Fdn.-Lithuania,New York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St.U.of NY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7 —Agric.Tech.C.,Morri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3 —Buffalo St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2 —Center at Albany (U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5 ––Center at Binghamton (U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25 ––Center at Buffalo (U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48 ––Center at Stony Brook (U.)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91 —Health Science 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7 —C.at Brockp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3 —C.at Buffalo (1300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lmwoo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39 —C.at Buffalo (Roswell Park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8 —C.at C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9 —C.at Fredo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40 —C.at Genese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41 —C.at New Paltz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66 —C.at Old West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42 —C.at Oneon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43 —C.at Oswe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44 —C.at Platt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45 —C.at Potsd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78 —C.at Purcha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4 —C.of Agric./Tech.,Cobleskil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0 —C.of Environment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ience/Forestry,Syracu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2 —C.of Tech.,Alfr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3 —C.of Tech.,Ca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5 —C.of Tech.,Delh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26 —C.of Tech.,Farming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14 —Empire St.C.,Sarato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pring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4 —Health Sci.Center,Brookly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47 —Health Sci.Ctr.,Syracu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96 —Inst.Tech.,Utica/Ro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36 —Maritime C.,Bron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27 Suffolk Cnty.Cmty.C.,Sel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23 Syracuse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02 Touro C.,New York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20 Union C.&amp;U.,Schenectad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24 U.S.Military Acad.,West Point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928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Rochester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24 —Eastman Sch.Mus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48 —Sch.Medicine &amp;Denti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56 Vassar C.,Poughkeeps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66 Wagner C.,Staten I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71 Wells C.,Auro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72 Westchester Comm.C.,Valhal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78 William C.Smith C.,Genev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990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Yeshiva U,New York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97 —Albert Einstein C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dici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ORTH CAROLINA (NC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10 Appalachian St.U.,Boo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55 Belmont Abbey C.,Bel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00 Campbell U.,Buies Cree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02 Central Piedmont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harlo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07 Chowan C.,Murfrees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50 Davids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56 Duke U.,Dur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80 East Carolina U.,Gree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83 El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61 Guilford C.,Greens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65 Lenoir Rhyne C.,Hicko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10 Meredith C.,Ralei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03 NC Agric.&amp;Tech.St.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reens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8 NC Board of Physical Therap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xaminees,Dur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95 NC Central U.,Dur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12 NC Sch.Arts,Winston-Sal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96 NC St.U.,Ralei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14 St.Andrews Presbyterian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aurin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13 U.of NC,Ash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6 U.of NC,Chapel Hil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05 U.of NC,Charlo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13 U.of NC,Greens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07 U.of NC,Wilm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85 Wake Forest U.,Winston –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l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28 Wake Technical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alei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86 Warren Wilson C.,Ash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97 Western Carolina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ullowh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08 Wingate Colle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ORTH DAKOTA (N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77 Dickinson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79 Minot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74 ND St.U.,Far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8 U.of ND,Grand Fork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OHIO (OH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21 Ashland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50 Baldwin-Wallace C.,Ber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69 Bowling Green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10 Capital U.Law &amp;Grad.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05 Case Western Reserve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lev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84 Cincinnati St.Tech.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24 Cleveland Inst.Mus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21 Cleveland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34 C.of Woo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48 Columbus St.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64 Denison U.,Gra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29 Franklin U.,Columb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92 Heidelberg C.,Tiff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42 John Carroll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University Hts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67 Kent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70 Kenyon C.,Gambi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42 Medical C.of OH,Toled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63 Miami U.,Oxf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96 Muskingum C.,New Conc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66 Notre Dame C.of Ohio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lev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87 Oberli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90 OH Board of Nursing Educ.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egistry,Columb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91 OH Northern U.,A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93 OH St.Board of Pharmac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lumb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36 OH St.Medical Board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lumb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92 OH St.U.,Columb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93 OH U.,Athe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94 OH Wesleyan U.,Delawa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97 Otterbein C.,Wester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29 U.of Akr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33 U.of Cincinna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34 U.of Day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23 U.of Findl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45 U.of Toled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09 Wilmingt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22 Wittenberg U.,Spring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79 Wright St.U.,Day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65 Xavier U.,Cincinna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75 Youngstown St.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OKLAHOMA (OK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80 Cameron U.,Law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74 Maxwell Healthcare,In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ul s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85 Northeastern St.U.,Tahlequa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93 Northwestern OK St.U.,Alv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41 OK Baptist U.,Shawn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43 OK City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46 OK St.U.,Stillwa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52 Oral Roberts U.,Tuls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79 Phillips U.,Eni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45 Rogers St.C.,Clarem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59 Rose St.C.,Midwest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57 Southeastern OK St.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ura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73 Southwestern OK,ST U.WF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91 U.of Central OK,Ed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9 U.of OK,Nor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02 U.of OK,Health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enter,Oklahoma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3 U.of Tul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OREGON (OR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93 Cascade C.,P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45 Chemeketa Comm.C.,Sal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00 Eastern OR St.C.,La Gran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07 Lane Comm.C.,Euge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84 Lewis and Clark C.,P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87 Linfield C.,McMin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413 Linn-Benton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lban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92 OR Grad.Inst.Science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ech.,Beaverton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OR Health Science U.,Portland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71 ––Dental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65 ––Medical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87 OR Inst.of Tech.,Klama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86 OR St.U.,Corvall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01 Pacific U.,Forest Grov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66 Portland Christian H.S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17 Portland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10 Portland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54 Reed C.,P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02 Southern OR U.,Ash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25 Treasure Valley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ntar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6 U.of OR,Euge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856 U.of Phoenix,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47 U.of P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44 Western Evangelical Seminar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85 Western OR U.,Monmou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68 Western Conservative Bapti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eminary,Por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54 Williamette U.,Sal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ENNSYLVANIA (P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04 Albright C.,Read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06 Allegheny C.,Meadvill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Allegheny U.of the Health Sciences,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Philadelphia: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ndergraduat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06 —Sch.of Health Profession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1"/>
          <w:szCs w:val="11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Graduat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80 —Biomedical Sci.,Gra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ogs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85 —Health Prof.&amp;Clin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sychology,Grad.Progs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26 —Sch.of Public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21 Allentown C.St.Francis 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les.,Center Val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33 Art Institute of 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39 Beaver C.,Glens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46 Bloomsburg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02 Bryn Athy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49 Bryn Mawr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50 Bucknell U.,Lewi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47 California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74 Carnegie Mellon U.,Pittsbur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49 Clarion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00 Curtis Inst.Music,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86 Dickinson C.,Carlis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87 Dickinson Sch.of Law,Carlis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04 Drexel U.,C.of Busines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94 Drexel U.,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196 Duquesne U.,Pittsbur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0 East Stroudsburg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20 Eastern C.,St.Davi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1 Edinboro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08 Educ.Commsn.for Foreign M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rad.Physicians (ECFMG)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25 Elizabethtow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61 Franklin &amp;Marshall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anca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70 Gannon U.,Er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75 Gettysburg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77 Grove Cit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87 Harcum C.,Bryn Maw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89 Haverford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2 Indiana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41 Juniata C.,Hunting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51 Keystone C.,LaPlu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53 Kings C.,Wilkes Bar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3 Kutztown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63 La Salle U.,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61 Lafayette C.,Ea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65 Lehigh U.,Bethleh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367 Lincoln U.of t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mmonwealth 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4 Lock Haven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260 Manor Junior C.,Jenkin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5 Mansfield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07 Marywood C.,Scra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dical C.of PA,Philadelphia,s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llegheny U.of the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11 Messiah C.,Grant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6 Millersville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17 Moore C.of Art and Desig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18 Moravian C.,Bethleh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24 Muhlenberg C.,Allen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91 PA St.Board of Med.Educ.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icensing,Harri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08 PA St.U.,Middle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60 PA St.U.,University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61 Philadelphia C.of Bib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63 Philadelphia C.of Pharmacy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i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66 Philadelphia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76 Point Park C.,Pittsbur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743 Reading Area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ead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01 St.Joseph ’s U.,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7 Shippensburg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8 Slippery Rock U.of P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20 Susquehanna U.,Selinsgrov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21 Swarthmore C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906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Temple U.,Philadelphia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07 —C.of Engineer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26 —Sch.of Denti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99 Thomas Jefferson U.Gra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tudies,Philadelphi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926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PA,Philadelphia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23 —Annenberg Scho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00 —Bio-med.Studies (Grad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44 —Dental Medic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888 —Engineering Applied Sci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43 —Grad.Sch.of Educ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84 —Grad.Sch.of Fine Ar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053 —Lauder In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54 —Wharton Doctoral Prog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2927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Pittsburgh,Pittsburgh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87 —Health Administr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Grad.only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98 —Katz Sch.PhD Pro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574 —Public &amp;Intl.Affai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29 U.of Scra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64 U.of the Arts,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31 Ursinus C.,Colleg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55 Valley Forge Military C.,Way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59 Villanova U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NORTH CAROLINA CONT.)(OREGON CONT.)(NEW YORK CONT.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7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Li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A: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Institu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od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nstitution Codes 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(continue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B37E6A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PENNSYLVANIA CONT.)(VIRGINIA CONT.)(CANADA CONT.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>Continued on next pa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59 West Chester U.of PA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070 Western Sch.of Health 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usiness Caree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76 Westminster TheologicalSemi-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ary,Philadelph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642 Widener U.,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77 Wilkes U.,Wilkes-Bar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991 York C.of P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RHODE ISLAND (RI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94 Brown U.,Provid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95 Bryant C.,Smith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33 C.C.R.I.,Warwick/Lincol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65 Johnson &amp;Wales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ovid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693 Providence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24 Rl C.,Provid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26 Rl Sch.of Design,Provid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29 Roger Williams U.,Brist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59 Salve Regina U.,Newpo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19 U.of Rl,Kings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OUTH CAROLINA (SC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65 Bob Jones U.,Gree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79 Charleston Souther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11 Clemso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37 Coastal Carolina U.,Conw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13 C.of Charle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16 Columbia Intl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22 Furman U.,Gree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05 Horry Georgetown Tech.,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07 Medical U.of SC,Charle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84 Midlands Tech.C.,Colu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61 SC St.Board Therapy Exam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lu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18 U.of SC,Colu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32 U.of SC,Columbia,Engli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og.for Internationa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10 Winthrop U.,Rock Hil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12 Wofford C.,Spartanbur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OUTH DAKOTA (S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47 Dakota State U.,Mad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79 Huro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52 SD Sch.of Mines &amp;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apid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53 SD St.U.,Brooking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51 U.of Sioux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1 U.of SD,Vermill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TENNESSEE (TN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28 Austin Peay St.U.,Clark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58 Belmont U.,Nash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21 Christian Brothers U.,Memph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98 East TN St.U.,Johnso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30 Freed-Hardeman U.,Hender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94 Lambuth U.,Jack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66 Middle TN St.U.,Murfrees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30 Rhodes C.,Memph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56 TN Comm.Physical Therap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ash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03 TN St.U.,Nash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04 TN Tech.U.,Cook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18 TN Temple U.,Chattanoo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09 Trevecca Nazarene U.,Nash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26 Union U.,Jack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59 U.of Memph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31 U.of TN,Chattanoo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43 U.of TN,Knox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44 U.of TN,Mart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50 U.of TN,Memphis,Health Sci.Ctr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87 U.of TN,Tullaho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42 U.of the South,Sewan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71 Vanderbilt U.,Nashvil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TEXAS (TX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01 Abilene Christia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44 Angelo St.U.,San Ange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05 Arabian-American Oil Co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ARAMCO),Hou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16 Austin C.,Sher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759 Austin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59 Baylor C.of Dentistry,Dall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52 Baylor C.of Medicine,Hou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32 Baylor U.,Wa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43 Blinn C.,Bren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70 Brookhaven C.,Farmers Bran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44 Criswell C.,Dall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59 Dallas Baptist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56 Dallas Theological Semin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188 East TX St.U.,Commer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68 Hardin-Simmons U.,Abile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3 Health Care Intl.,Hou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4 Health Focus,Whar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76 Healthcare Staff Resource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Inc.,Carroll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82 Houston Baptist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96 Houston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278 Howard Payne U.,Brownwoo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03 Incarnate Word C.,San Anton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60 Lamar U.,Beaumo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08 Midwestern St.U.,Wichita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65 Navarro C.,Corsic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50 Our Lady of the Lake U.of S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nton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80 Prairie View A&amp;M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09 Rice U.,Hou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07 Richland C.,Dall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19 St.Edward ’s U.,Aust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37 St.Mary ’s U.,San Anton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34 Tarrant Cnty.Jr.C.,Fort Wor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43 Sam Houston St.U.,Hunt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47 Schreiner C.,Kerr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60 Southern Methodist U.,Dall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67 Southwest TX St.U.,S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arc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68 Southwestern Bapti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heological Seminary,Ft.Wor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79 Southwestern General Hospital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l Pas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74 Southwestern U.,George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82 Stephen F.Austin St.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acogdoch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85 Sul Ross St.U.,Alp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17 Tarleton St.U.,Stephe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38 TX A&amp;M Intl.U.,Lared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03 TX A&amp;M U.,College St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49 TX A&amp;M U.,Corpus Chris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22 TX A&amp;M U.,King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86 TX Board of Nurse Examiner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ust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20 TX Christian U.,Fort Wor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95 TX Intl.Educ.Consortium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ust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24 TX Southern U.,Hou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51 TX Tech.U.,Health Sci.Ctr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27 TX Tech.U.,Lubbo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26 TX Woman ’s U.,De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31 Trinity U.,San Anton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756 U.of Central TX,Kille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68 U.of Dallas,Irv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16 U.of Houston,Clear Lake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22 U of Houston,Downtow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70 U.of Houston,University P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17 U.of Houston,Vict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03 U.of the Incarnate Word,T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481 U.of North TX,De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0 U.of St.Thomas,Hou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013 U.of TX –Arl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2 U.of TX –Aust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97 U.of TX –Dallas,Richard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686 U.of TX –Dallas,SW Med.Ctr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29 U.of TX –EI Pas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7 U.of TX –Galveston,M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an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07 U.of TX –Housto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iomedical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88 U.of TX –Houston,Dent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an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06 U.of TX –Houston,Health Sci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tr.,Sch.of Public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570 U.of TX –Pan America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dinburg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6919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TX –San Antonio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08 —Health Science Cen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Grad.Biomedical Sciences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850 U.of TX –Tyl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938 West TX A&amp;M U.,Cany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UTAH (UT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19 Brigham Young U.,Prov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83 Dixie C.,St.Geor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64 Salt Lake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53 U.of UT,Salt Lake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57 UT St.U.,Log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70 Utah Valley State.C.,Or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41 Weber St.U.,Ogd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VERMONT (VT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80 Benningt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291 Champlain C.,Burl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26 Middlebury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57 St.Michael ’s C.,Col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788 School for Intl.Training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attlebo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920 U.of VT,Burling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VIRGINIA (V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017 Averett C.,Dan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048 Averett C.,Vien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28 Christopher Newport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port New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15 C.of William &amp;Mary in V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William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27 George Mason U.,Fairfa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92 Hampto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294 Hollins C.,Roanok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92 James Madison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arrison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6314 Keller Grad.Sch.of Mgmt.VA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cLe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85 Liberty U.,Lynch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72 Lynchburg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98 Mary Washington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rederick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405 Marymount U.,Arl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64 Norfolk St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10 Northern VA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lexand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15 Northern VA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nnan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774 Northern VA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anass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775 Northern VA Comm.C.,Sterl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17 Northern VA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Wood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26 Old Dominion U.,Norfol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65 Radford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66 Randolph Maco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67 Randolph Macon Womens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35 Regent U.,Virginia Bea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13 Shenandoah U.,Winch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634 Sweet Briar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05 Union Theological Seminar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ich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69 U.of Rich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20 U.of VA,Charlotte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36 U.of VA,C.Eng.Appli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ience,Charlottes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570 VA Commonwealth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ichmond (Includes M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mpus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58 VA Military Inst.,Lex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59 VA Poly.Inst.&amp;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U.,Black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91 VA St.Board of Nursing,Rich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38 VA St.Board of Pharmac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ichmo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60 VA St.U.,Peter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862 VA Union U.,Richmond 5887 Washington &amp;Lee U.,Lexing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WASHINGTON, STATE OF (W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39 Bastyr U.,Seat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29 Bellevue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24 Big Bend Comm.C.,Moses Lak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44 Central WA U.,Ellens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45 Centralia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42 City U.,Bellev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01 Cornish C.of the Arts,Seat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01 Eastern WA U.,Chen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07 Edmonds Comm.C.,Lynnwoo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292 Evergreen St.C.,Olymp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30 Gonzaga U.,Spoka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37 Green River Comm.C.,Aubur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44 Heritage C.,Toppeni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348 Highline Comm.C.,Des Mo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54 North Seattle C.C.,Seat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97 Pacific Lutheran U.,Taco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15 Peninsula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41 Seattle Central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94 Seattle Pacific U.,Seat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695 Seattle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38 Shoreline Comm.C.,Seat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59 South Seattle Comm.C.,Seat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52 Spokane Falls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26 Tacoma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067 U.of Puget Sound,Taco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85 U.of WA Sch.of Fisherie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eat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54 U.of WA,Seatt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705 WA St.U.,Pull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47 Western WA U.,Bell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51 Whitman C.,Walla Wal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53 Whitworth C.,Spoka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93 Yakima Valley Comm.C.,Yaki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WEST VIRGINIA (WV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20 Concord C.,Athe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151 Davis &amp;Elkins C.,Elki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396 Marshall U.,Hunt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01 West Liberty St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02 WV U.Inst.of 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ontgome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04 WV U.,Morgan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05 WV Wesleyan C.,Buckhann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WISCONSIN (WI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59 Beloit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01 Carroll C.,Waukesh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03 Carthage C.,Kenosh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72 Chippewa Valley Tech.C.,Eau Clai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139 Concordia U.,Mequ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202 Edgewood C.,Mad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93 Lakeland C.,Sheboyg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398 Lawrence U.,Apple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48 Marquette U.,Milwauk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519 Med.C.of Wl,Milwauk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76 Milwaukee Sch.of Engineer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06 St.Norbert C.,DePe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13 U.of Wl – Eau Clai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59 U.of Wl – Green B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14 U.of Wl – LaCros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46 U.of Wl – Madis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473 U.of Wl – Milwauke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16 U.of Wl – Oshko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860 U.of WI – Parks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17 U.of Wl – Platte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18 U.of Wl – River Fal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19 U.of Wl – Stevens Poi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740 U.of Wl – Stout,Menomon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20 U.of Wl – Superi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921 U.of Wl – Whitewa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28 Wayland Academy,Beaver D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61 WI Dept.of Regulation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icensing,Madis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WYOMING (WY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542 Northwest C.,Powel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855 U.of WY,Laram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4957 Western WY Comm.C.,Roc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pring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gencies 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nstitutions 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an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ANA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01 Acadia U.,Wolf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98 Alberta Assoc.of Register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urses,Edmo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004 Algonquin College,Ride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mpus,Ott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005 Algonquin College,Nepe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15 Alliance Physiotherapy Region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oard,Toro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05 Ashbury C.,Ott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40 Assoc.of Profession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ngineers,Geologist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eophysicists of Albert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dmo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88 Assoc.of Registered Nurses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foundland,St.John ’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16 Atlantic Baptist C.,Monc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20 Augustana U.C.,Camro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06 Bishops U.,Lennox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05 Brando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43 British Columbia Council LP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urnab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10 British Columbia Inst.of 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urnab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95 Brock U.,St.Cather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73 Canadian Association of M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adiation Tech.,Ott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00 Canadian Bureau Intl.Edu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tt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05 Capilano C.,Vancou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54 Carleton U.,Ott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13 Centennial C.,Scarborou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30 C.of Nurses of Ontario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oro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1 C.of Physicians &amp;Surgeon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skato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44 C.of Physicians &amp;Surgeons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ntario,Toro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00 Columbia C.,Burnab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16 Concordia Lutheran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dmo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56 Concordia U.,Montre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68 Coquitlam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15 Dalhousie U.,Halifa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47 Dawson C.,Montre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68 Douglas C.,New Westmin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32 Emily Carr C.of Art &amp;Desig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Vancou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20 Fanshawe C.,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75 George Brown C.of Appli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rts &amp;Tech.,Toro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95 Grande Prairie Regl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20 Grant MacEwan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dmo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85 Humber C.,Ontar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39 Intl.CNCL Canada STD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ntar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57 Kwantlen University C.,Surr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88 Lakehead U.,Thunder B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35 Langara C.,Vancou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89 Laurentian U.,Sud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30 Lethbridge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89 Manitoba Assoc.of Register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urses,Winnipe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32 Marianopolis C.,Montreal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0935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McGill U.,Montreal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35 —Graduate Law Prg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36 McMaster U.,Hamil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33 Medicine Hat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85 Memorial U.of Newfoundland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t.John ’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39 Mt.Allison U.,Sackvil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26 Mt.Royal Jr.C.,Calg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65 Mt.St.Vincent U.,Rock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61 Northern Alberta Inst.of 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dmo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03 Northern Lights C.,Ft.St.Joh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01 Nurses Assoc.of 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unswick,Frederic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36 Okanagan C.,Kalow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211 Ontario C.Application Servic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uelp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11 Ontario C.of Pharmacist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oro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58 Ontario Foreign Med.Gra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Pre-intern),Toro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50 Order of Nurses of Quebec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ontre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067 Pacific Inst.of Culinary Ar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10 Pharmacy Exam.Boa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nada,Ontar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49 Queens U.,Kings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97 Red Deer C.,Red De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38 Regent C.,Vancou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15 Registered Nurses Assoc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itish Columbia,Vancou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86 Ryerson Poly.U.,Toron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53 St.Francis Xavier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ntigoni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58 St.Mary ’s U.,Halifa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00 Seneca C.,King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12 Seneca C.,Willowda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17 Sheridan C.,Canada Oakvill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ntari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99 Simon Fraser U.,Burnab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49 Southern Alberta Inst.of 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alg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09 Stanstead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76 Tech.U.of Nova Scotia,Halifa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96 Trent U.,Peterborou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76 Trinity Western U.,Langl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69 U.Du Quebec A Montre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63 U.of Alberta,Edmon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65 U.of British Columbi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Vancouv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13 U.of Calg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92 U.of Guelp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55 U.of Leth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73 U.of Manitoba,Winnipe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92 U.of Montre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76 U.of New Brunswick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rederic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85 U.of New Brunswick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int Joh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20 U.of Northern Briti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lumbia,Prince Geor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93 U.of Ott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41 U.of Prince Edward Island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harlotte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30 U.of Regi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80 U.of Saskatchewan,Saskato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46 U.of Toronto,Mississauga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 xml:space="preserve">0982 </w:t>
      </w:r>
      <w:r>
        <w:rPr>
          <w:rFonts w:cs="Helvetica-Condensed-Bold;Arial" w:ascii="Helvetica-Condensed-Bold;Arial" w:hAnsi="Helvetica-Condensed-Bold;Arial"/>
          <w:b/>
          <w:bCs/>
          <w:color w:val="000000"/>
          <w:sz w:val="11"/>
          <w:szCs w:val="11"/>
          <w:lang w:val="en-US"/>
        </w:rPr>
        <w:t>U.of Toronto,Toronto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49 —Postgrad.Med.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89 U.of Vict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96 U.of Waterlo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84 U.of Western Ontario,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04 U.of Winds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79 U.of Winnipe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58 Vancouver Comm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64 Vanier C.,St.Laur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93 Wilfrid Laurier U.,Waterlo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91 World U.Service of Canad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tt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94 York U.,North York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20"/>
          <w:szCs w:val="20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20"/>
          <w:szCs w:val="20"/>
          <w:lang w:val="en-US"/>
        </w:rPr>
        <w:t>Agencies and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20"/>
          <w:szCs w:val="20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20"/>
          <w:szCs w:val="20"/>
          <w:lang w:val="en-US"/>
        </w:rPr>
        <w:t>Institutions Outside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20"/>
          <w:szCs w:val="20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20"/>
          <w:szCs w:val="20"/>
          <w:lang w:val="en-US"/>
        </w:rPr>
        <w:t>the US and Can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AMERICAN SAMO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20 American Samoa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go P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01 Department of Edu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go Pa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ARGENTI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88 IAE –Universidad Austral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uenos Air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17 P.A.O.,Buenos Ai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AUSTRA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06 Australian Natl.U.,Canber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26 Curtin U.of Tech.,Per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65 Deakin U.,Vict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23 Flinders U.,Adela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19 Griffith U.,Queen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11 James Cook U.,N.Queen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85 La Trobe U.Vict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50 MacQuarie U.,Sydn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82 Monash U.,Vict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78 Queensland U.of 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isba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28 RMIT,Melbour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54 Swinburne U.of 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lbour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27 U.of Adela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37 U.of Canber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74 U.of Melbourne,Victo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68 U.of New England,NS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90 U.of New South Wales,Sydn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87 U.of Queensland,Brisba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40 U.of South Australia,Adelai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67 U.of Sydn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43 U.of Technology,Sydn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51 U.of Western Australia,Per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80 U.of Western Sydn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99 U.of Woolongo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86 Victoria U.of Tech.,Melbour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AUST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47 Webster U.,Vien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09 Wirtschatfsuniversit ä t Wie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Wi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BELGIU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14 Boston U.Overseas Gra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rog.,Bruxel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14 Bureau D'Admission de Colleg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elgiq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53 International Management Ins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49 Katholieke U.,Leuv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66 United Business Institute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russel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50 Universit é Libre De Bruxel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574 Vrije U./Vesalius C.,Bruxel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BOLIV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18 P.A.O.,La Pa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BRAZI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40 Agency Intl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USAID),Brasi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20 Escola Graduada de S ã o Paulo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 ã o Pau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19 P.A.O.,Brasil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BULGA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2451 American U.in Bulgari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lagoevgr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HI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20 P.A.O.,Santia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OLO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89 C.A.O.,Bogo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OSTA 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60 P.A.O.,San J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YPR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54 U.S.Educ.Commsn.,Cypru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icos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CZECH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34 Anglo-American C.in Prag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61 Czechoslovakia Manage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TR,Celakov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DENM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80 U.of Copenhagen,Copenhag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DOMINICAN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34 C.A.O.,Santo Domingo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CANADA CONT.)(TEXAS CONT.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8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FRANCE CONT.)</w:t>
      </w:r>
      <w:r>
        <w:rPr>
          <w:rFonts w:cs="Arial" w:ascii="Arial" w:hAnsi="Arial"/>
          <w:b/>
          <w:bCs/>
          <w:color w:val="B37E6A"/>
          <w:sz w:val="13"/>
          <w:szCs w:val="13"/>
          <w:lang w:val="en-US"/>
        </w:rPr>
        <w:t>Agencies and Institu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3"/>
          <w:szCs w:val="13"/>
          <w:lang w:val="en-US"/>
        </w:rPr>
      </w:pPr>
      <w:r>
        <w:rPr>
          <w:rFonts w:cs="Arial" w:ascii="Arial" w:hAnsi="Arial"/>
          <w:b/>
          <w:bCs/>
          <w:color w:val="B37E6A"/>
          <w:sz w:val="13"/>
          <w:szCs w:val="13"/>
          <w:lang w:val="en-US"/>
        </w:rPr>
        <w:t>Outside the US and Canada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B37E6A"/>
          <w:sz w:val="12"/>
          <w:szCs w:val="12"/>
          <w:lang w:val="en-US"/>
        </w:rPr>
      </w:pPr>
      <w:r>
        <w:rPr>
          <w:rFonts w:cs="Helvetica-Black;Arial" w:ascii="Helvetica-Black;Arial" w:hAnsi="Helvetica-Black;Arial"/>
          <w:color w:val="B37E6A"/>
          <w:sz w:val="12"/>
          <w:szCs w:val="12"/>
          <w:lang w:val="en-US"/>
        </w:rPr>
        <w:t>(continue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ECUAD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22 P.A.O.,Qui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EGYP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03 American U.,Cai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04 AMIDEAST,Cair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42 Cairo American C.,Cai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ENG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19 Ashridge Management 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ertfordshi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69 Aston U.,Birm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60 Brunel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47 Chantal Eley,Surr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70 City U.,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22 Cranfield Inst.of Te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244 Goldsmiths C.,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51 Heriot-Watt U.,Edinb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91 Imperial C.of Sciences &amp;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18 Keele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94 Kings C.,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98 London Business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99 London Sch.Hygiene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ropical Medic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72 London Sch.of Economics/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olitical Sci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04 Manchester Business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27 Manchester Sch.Mg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19 Middlesex U.,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098 Nottingham Trent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61 Queen Mary and Westfield Col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23 Richmond C.,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41 Royal Holloway U.of Londo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urr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24 St.Clare ’s,Oxf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63 U.College of 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69 U.of Aston Birmingham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irm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71 U.of Ba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68 U.of Birm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28 U.of Bradfo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16 U.of Brist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08 U.of Cambrid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78 U.of East Anglia,Norwi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61 U.of Exe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83 U.of Hul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26 U.of Kent,Canterbu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01 U.of Lanca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68 U.of Lee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07 U.of Leices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45 U.of Liverpoo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61 U.of Lond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52 U.of Newcastle Upon Tyn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castle/Ty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464 U.of Nottingh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90 U.of Oxford,Grad.Admissio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07 U.of Oxford,Sch.Mgt.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69 U.of Read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46 U.of Sheffiel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62 U.of Southamp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54 U.of Surr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66 U.of Susse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06 U.of Warwick,Coven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065 U.of Y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33 U.S.Intl.U.,Hertfordshi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FED. STATES OF MICRONE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15 C.of Micronesia,Pohnpe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43 District Educ.Admin.,Ya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FIN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36 Helsinki Sch.Econ.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usiness Admin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72 U.of Helsinki 9871 U.of Tampe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FRA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48 American Intl.Sch.,Ni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66 American U.in 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00 Centre Intl.d ’ Admission 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gt.(CIAM),Jouy-en-Jos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92 Ecole D ’Ingenieurs de Tour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ede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56 Ecole D ’Ingenieurs Du Val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ede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30 Ecole des Cadres (EDC)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urbevo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71 Ecole Natl.D'ing D Tech.D Ind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ant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26 Ecole Natl.Supr.Arts E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tiers,Tal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91 Ecole Natl.Supr.Arts Et Motl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ix-En Prov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60 Ecole Natl.Supr.Arts &amp;Metie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ENSAM),Ange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66 Ecole Natl.Supr.Telecom 3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36 Ecole Polytechnique Feminin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eau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49 Ecole Practiciens Commer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Intl.(EPSCI),Cergy Pontoi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57 Ecole Sup.d'Ingeniurs De Ni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99 Ecole Sup.Libre des Sci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mm.Appl.(ESLSCA),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90 Enseeiht,Toulou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17 ESC,Poitier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65 ESC,Troy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48 ESCIL,Villeurban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071 ESSEC M.S.Graduate Sch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gm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96 Franco-American Commsn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duc.Exch.,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47 Groupe ESC Chambe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61 Groupe ESC Nantes Atlantiqu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ant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66 Groupe ESC Normandie,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av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33 I.N.S.E.E.C.,Bordeau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14 I.N.S.E.E.C.,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70 Inst.European d ’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dministration des Affaire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ontaineble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52 Inst.,Franco-Amer.de Mgt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52 Inst.National des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ppliquees,(INSA)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Villeurban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39 Inst.Supr.de Gestion,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49 Inst.,Supr.des Affair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Jouy-en-Jos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75 Inst.Supr.du Commer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ISC),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89 Inst.Universitaire De Tech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ulhous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37 L'Ecole Louis De Broglie,Bruz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en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34 Lincoln Intl.Business S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84 MIB Ecole Natl.des Ponts E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haussees(ENPC),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82 Ministere des Affair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trangeres,Par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67 U.Hartford Business S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uteaux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32 U.Lyon 11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63 Universit é Claude Bernar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yon.,Ced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GERMAN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183 Aalen U.of Applied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89 Bad Homburger Akademi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33 Fulbright Kommission,Bon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82 Koblenz Sch.of Corpora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anagement,Vallend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04 Leipzig Grad.Sch.of Mgmt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35 Schiller Intl.U.,Heidelbe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77 Technische U.Braunschwei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83 U.of Karlsru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88 U.of Maryland,Mannhei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653 U.of Maryland,C.Mim Prg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hwabisch Gmu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60 U.of Stuttgar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03 Universit ä t Tubing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GREE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25 American C.of Greece –Dere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the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93 Anatolia C.,Thessalonik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37 Athens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51 Pierce C.H.S.,Athe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69 U.of LaVerne,Athens Cen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GU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59 U.of Guam,Mangila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GUATEMA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35 P.A.O.,Guatemala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62 U.del Valle de Guatemal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uatemala C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HONDUR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24 P.A.O.,Tegucigalp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HONG KO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12 Chinese U.,Sha T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70 Hong Kong U.of Sci.&amp;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Kowlo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00 Inst.of Intl.Educ.,Wancha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71 U.of Hong Ko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HUNG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69 Central European U.,Budape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203 IMC Graduate Sch.Busines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05 Jozsef Attila U.Library,Szeg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04 Lajos Kossuth U.,Debrec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07 Library of Chemistry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Veszpr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06 Miskolc Tech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17 Soros Foundation,Hung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02 Szabo Ervin Library,Budapes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01 Technical U.of Budape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IND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35 Indian Inst.of Tech.,Beng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17 Inst.of Chartered Fin.Analys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of India,Hyderabad,(ICIFI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1043 Maharishi Inst.of Mgt.(MIM)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Delh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25 P.A.O.,New Delh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33 U.of Bomb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64 U.S.Educ.Fdn.India (USEFI)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ew Delh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INDONESIA, REP.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13 Agency for Agric.Research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evelopment,Bog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56 Agency Intl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USAID)Training Office,Jakar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66 Caltex Pacific Indonesi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umbai – Pakanbar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97 Inst.of Tech.,Bandu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51 Language Center of IKIP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andu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08 National Development Plann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gency,Jakar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75 P.A.O.,Jakar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ISRAE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94 AMIDEAST,Jerusale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88 Boston U.,Isra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ITAL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98 Bocconi U.,Mil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29 Bologna Center,Johns Hopki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U.,Bolog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32 English Centre,Raven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90 Fondazione Rui,Ro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84 John Cabot U.,Ro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83 P.A.O.,Ro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95 Politecnico Di Milano,Lec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95 Politecnico DI Milano,Mila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JAP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94 Aoyama Gakuin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70 Chukyo U.,Aich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36 Hitotsubashi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51 Chou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20 Industrial Bank of Japan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22 Intl.Christian U.High School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60 Intl.Christian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12 Intl.U.of Japan,Niiga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78 Japan-U.S.Educ.Commsn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73 Keio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46 Kumamoto Gakue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3818 Kwansei Gakuin U.Nishinomiy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69 Kyoto Intl.U.,Kyo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01 Kyoto U.,Kyo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11 Kyushu U.,Fuko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13 Meiji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02 Ministry of Foreign Affair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77 Miyazaki Intl.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12 Nagoya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77 Nanzan U.,Nagoy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30 Nevada Ca.Intl.Consortium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86 Nihon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69 Phillips U.Intl.,Kyo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51 Rikkyo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59 Ritsumeikan U.,Kyo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19 Sophia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00 Takushoku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58 Teachers C.,Japan Prog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98 Temple U.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11 Tokyo Womans Christian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57 Toyo Eiwa Womens U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Kanagaw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57 U.of Rio Grande,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59 U.of Toky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42 Waseda U.,Toky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JORD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80 AMIDEAST,Am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26 P.A.O.,Amm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KOR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79 Citizen's National Ban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27 Fellowship Award Prog.,Seo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41 International Scientific &amp;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ultural Research Institu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95 Korea Advanced Institute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cience &amp;Technology-Taej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50 Korean-American Edu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mmsn.,Seo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75 Kumho Company,Inc.,Seo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44 Kwangju Inst.of Sci.&amp;Te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11 P.A.O.,Seo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29 Pohang U.of Science &amp;Te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00 Poste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59 Securities Supervisory Board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eo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89 Supreme Court of Korea,Seo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93 Yonsei U.,Seou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KUWAI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68 Kuwait 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LA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36 P.A.O.,Vientia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LEBAN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02 American U.,Beiru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00 AMIDEAST,Beiru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52 U.S.Embassy,Beir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ALAY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05 American Degree Prog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elang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AL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37 Agency Intl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USAI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ARIANA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02 District Director of Edu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aip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81 Northern Marianas C.,Saip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ARSHALL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47 District Scholarship Committe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aju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EXI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910 Duxx Grad.Sch.of Busines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N.L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18 Inst.Intl.Educ.,Mexi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43 Inst.Tecn Estudios Superior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ITESM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27 P.A.O.,Mexico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52 Universidad de Monterre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ex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MOROC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70 American Language Center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Raba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21 AMIDEAST,Rab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P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37 P.A.O.,Kathmand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THER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98 Erasmus U.,Rotterd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02 Nijenrode Netherlands S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usiness,Breukel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42 Wageningen Agric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48 Webster U.,Lei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98 Universiteit Van Amsterd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78 U.of Amsterdam ACCES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EW ZEA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82 Dominion English School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uck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80 Massey U.,Palmerston Nor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89 Nursing Council of Ne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Zealand,Welling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81 U.of Auck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82 U.of Canterbury,Christchur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83 U.of Otago,Duned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84 U.of Waikato,Hamilt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85 Victoria U.,Welling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ICARAGU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38 P.A.O.,Managu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IGE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96 P.A.O.,Lag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NORW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86 Norwegian Sch.of Economics/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usiness,Berg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529 Norwegian Sch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anagement,Sandvi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52 Norwegian U.of Sci.and Te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67 U.of Berg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56 U.of Osl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42 U.of Troms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AK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96 Gik Inst.,Topi-Swab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654 Ministry of Science &amp;Tech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Islamaba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63 P.A.O.,Karach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88 U.S.Educ.Fdn.,Islamaba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87 U.S.Embassy,Islamaba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04 USAID,Islamab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AL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44 District Educ.Administrator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Kor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55 Palau Comm.C.,Kor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ANA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09 Panama Canal C.,Balbo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39 P.A.O.,Panama C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ARAGU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58 P.A.O.,Asunc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EOPLE’S REPUBLIC OF CHI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44 China Intl.Examinatio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ordination Bureau,Beij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ER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99 Commsn.for Educ.Exch.U.S./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ERU,Li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28 P.A.O.,Li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HILIPP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21 Ministry of Educ.and Culture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Mani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66 P.A.O.,Mani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07 Philippine-American Edu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Fdn.,Mani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78 U.of Philippines,Quezon C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ORTUG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22 New U.of Lisb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PUERTO RI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79 U.of Puerto Rico,Rio Piedr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AMO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20 American Samoa Comm.C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go P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91 Church C.of Western Samo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p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AUDI ARA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06 Arabian American Oil Co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hahr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072 Saudi Arabian Airl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68 U.of Petroleum &amp;Mineral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Dhahr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CO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51 Heriot-Watt U.,Edinbur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18 U.of Aberde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17 U.of Edinburg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23 U.of Glasgow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81 U.of Stirl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41 U .of Strathclyde,Glasg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INGAP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7037 Center for American Educ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38 Nanyaung Tech.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05 Nanyang Tech.U.,MB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77 National U.,Singap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09 Public Serv.Commsn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ingapo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OUTH AF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37 U.of Cape Tow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91 U.of Witwaters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PA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14 Commsn.for Educ.Exch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U.S./SPAIN,Madri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84 Escuela Supr De Adm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Empres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07 Inst.De Empresa,Spa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208 Universitat Pampeu Fab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727 Fundaci ó n Familiar Catalana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arcelo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55 U.De Navarra,IESE,Barcelo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RI LAN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276 Inst.of Tech.Studies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lomb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56 P.A.O.,Colomb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WE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08 Stockholm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20 VHS,National Admns.t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Higher Educ.,Stockhol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WITZER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78 American C.of Switzerland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Leys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23 Art Center C.of Design,Peilz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22 Franklin C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05 GSBA Zurich/OEKREAL Fdn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827 Hotel Mgt.School,Vala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77 Kumon Leysin Acad.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Switzer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95 Lutheran World Federatio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Genev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45 Zurich Sch.for Translation/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Interpret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SY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22 AMIDEAST,Damasc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TAIW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12 American Inst.of Taiwan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Taipe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53 Fdn.for Scholarly Exch.,Taipe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45 Ministry of Educ.,Taipe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THAI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74 Agency Intl.Develop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(USAID)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44 American Language Inst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918 Asian Inst.of Tech.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06 Assumption U.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97 Bangkok Krungthep U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18 Chulalongkorn U.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73 CIDA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75 Dept.of Tech./Econom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Coop.(DTEC)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49 East-West Center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43 Inst.of Intl.Educ.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8084 Intl.School of 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41 Kasetsart U.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302 National Inst.Devlp.Admin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59 Stamford Intl.C.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70 Thailand-U.S.Educ.Fdn.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84 Thammasat U.,Bangko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91 Thammasat U.SIIT Rangsit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Pathumthan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74 USAlD/Thailand,Bangk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TO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517 U.S.Embassy,Lo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TON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390 Liahona H.S.,Nuku Alof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TUNI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82 AMIDEAST,Tun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TURK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20 Bilkent U.,Anka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796 Bogazici U.,Istanb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163 Koc U.,Istanbu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692 Middle East Tech.U.,Anka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221 U.S.Embassy,Anka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UNITED ARAB EMIRAT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442 Sharjah 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URUGU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41 P.A.O.,Montevide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VENEZUE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31 P.A.O.,Carac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VIRGIN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879 U.of Virgin Islands,Charlott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Amal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WEST IN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5964 American U.,of the Caribbe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WA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0064 U.of Wales C.of Cardiff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1"/>
          <w:szCs w:val="11"/>
          <w:lang w:val="en-US"/>
        </w:rPr>
      </w:pPr>
      <w:r>
        <w:rPr>
          <w:rFonts w:cs="Arial" w:ascii="Arial" w:hAnsi="Arial"/>
          <w:b/>
          <w:bCs/>
          <w:color w:val="B37E6A"/>
          <w:sz w:val="11"/>
          <w:szCs w:val="11"/>
          <w:lang w:val="en-US"/>
        </w:rPr>
        <w:t>YEM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181 AMIDEAST Sana ’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1"/>
          <w:szCs w:val="11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1"/>
          <w:szCs w:val="11"/>
          <w:lang w:val="en-US"/>
        </w:rPr>
        <w:t>9433 P.A.O.,Sana ’a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Lis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A: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Institution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ode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B37E6A"/>
          <w:sz w:val="11"/>
          <w:szCs w:val="11"/>
          <w:lang w:val="en-US"/>
        </w:rPr>
        <w:t>(MEXICO CONT.)(SINGAPORE CONT.)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59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 xml:space="preserve">This list is only for students applying for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graduate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study.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If you are not applying for graduate stud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y you mus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 xml:space="preserve">fill i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00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s the department code for each institution or agency you list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02 - Graduate Schools of Management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>03 - Law Schools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0"/>
          <w:szCs w:val="20"/>
          <w:lang w:val="en-US"/>
        </w:rPr>
        <w:t xml:space="preserve">Graduate Schools: 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If you are applying for graduate study in a field other than business or law,copy the appropri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te code from the list belo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5"/>
          <w:szCs w:val="15"/>
          <w:lang w:val="en-US"/>
        </w:rPr>
      </w:pPr>
      <w:r>
        <w:rPr>
          <w:rFonts w:cs="Arial" w:ascii="Arial" w:hAnsi="Arial"/>
          <w:b/>
          <w:bCs/>
          <w:color w:val="B37E6A"/>
          <w:sz w:val="15"/>
          <w:szCs w:val="15"/>
          <w:lang w:val="en-US"/>
        </w:rPr>
        <w:t>HUMANIT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1 Archae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 Architectu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6 Art Histo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3 Classical Languag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8 Comparative Literatu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3 Dramatic Art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4 Engli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9 Far Eastern Languag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and Literatu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 Fine Arts,Art,Desig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6 Fren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7 Ger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4 Linguist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9 Mus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7 Near Eastern Languag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and Literatu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 Philosoph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1 Religious Studies 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Relig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 Russian/Slavic 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 Spani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4 Speec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0 Other foreign languag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8 Other humanit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B37E6A"/>
          <w:sz w:val="14"/>
          <w:szCs w:val="14"/>
          <w:lang w:val="en-US"/>
        </w:rPr>
        <w:t>SOCIAL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 American Stu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1 Anthrop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2 Business and Commer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3 Communicatio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4 Econom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5 Education (including M.A.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Teaching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 Educational Administr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0 Geograph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2 Governmen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6 Histo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7 Industrial Relations 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Personne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8 International Relation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 Journalis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0 Library Sci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1 Physical Educ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7 Planning (City,Community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Urban,Regional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2 Political Sci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3 Psychology,Clin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 Psychology,Education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 Psychology,Experimental/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Development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9 Psychology,Soci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8 Psychology,oth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4 Public Administr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 Public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5 Social Wo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6 Soci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80 Other social scienc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B37E6A"/>
          <w:sz w:val="14"/>
          <w:szCs w:val="14"/>
          <w:lang w:val="en-US"/>
        </w:rPr>
        <w:t>BIOLOGIC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B37E6A"/>
          <w:sz w:val="14"/>
          <w:szCs w:val="14"/>
          <w:lang w:val="en-US"/>
        </w:rPr>
        <w:t>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 Agricultu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 Anatom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 Audi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3 Bacteri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 Biochemi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5 Bi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5 Biomedical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 Biophys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 Botan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 Denti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9 Entom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6 Environmental Scie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0 Fore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 Genet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1 Home Econom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5 Hospital and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Servi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Administra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2 Medic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7 Microbi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4 Molecular and Cellul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Bi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 Nursi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7 Nutrit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4 Occupational Therap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6 Path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 Pharmac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 Physical Therap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 Physi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 Public Healt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5 Speech-Languag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Path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1 Veterinary Medic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 Zo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 Other biological scienc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B37E6A"/>
          <w:sz w:val="14"/>
          <w:szCs w:val="14"/>
          <w:lang w:val="en-US"/>
        </w:rPr>
        <w:t>PHYSICAL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4 Applied Mathemat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1 Astronom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2 Chemist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8 Computer Scienc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3 Engineering,Aeronaut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4 Engineering,Chem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5 Engineering,Civi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6 Engineering,Electr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7 Engineering,Industri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8 Engineering,Mechanic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9 Engineering,oth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1 Geolo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2 Mathemat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3 Metallurg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5 Oceanograph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76 Phys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 Statistic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0 Other physical sciences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4"/>
          <w:szCs w:val="14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4"/>
          <w:szCs w:val="14"/>
          <w:lang w:val="en-US"/>
        </w:rPr>
        <w:t>Use 99 for any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000000"/>
          <w:sz w:val="14"/>
          <w:szCs w:val="14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4"/>
          <w:szCs w:val="14"/>
          <w:lang w:val="en-US"/>
        </w:rPr>
        <w:t>department not listed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List B: Department Cod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1 Afghan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3 Alb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5 Alge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7 American Samo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8 Andor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0 Ango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2 Antigua and Barbu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5 Argenti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6 Arme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7 Arub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20 Austra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25 Aust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29 Azerbaij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30 Azor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35 Baham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40 Bahra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45 Banglade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0 Barbad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4 Belar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5 Belgiu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6 Beliz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8 Ben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0 Bermu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3 Bhu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5 Boliv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9 Bosnia 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Herzegovi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70 Botsw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75 Brazi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80 British West In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81 Brunei Darussal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85 Bulga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3 Burkina Fas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2 Burund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7 Cambod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5 Camero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00 Cana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06 Cape Ver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13 Central African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14 Cha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15 Chi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57 China,People ’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Republic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0 Colo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2 Comor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30 Congo-DR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(Formerly Zaire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5 Congo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6 Cook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30 Costa 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90 C ô te d ’lvoire (Ivo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Coast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33 Croat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35 Cub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40 Cypr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42 Czech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0 Denm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3 Djibou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4 Dominica,Common-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wealth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5 Dominican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65 Ecuad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70 Egyp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75 El Salvad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0 Eng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3 Equatorial Guin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2 Eritr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4 Esto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5 Ethiop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7 Faeroe I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07 Federated States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Microne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90 Fij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95 Fin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0 Fra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3 French Gui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2 French Polyne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4 Gab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5 Gambia,T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6 Gaza Strip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8 Georg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10 German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15 Gh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0 Gree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5 Green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7 Grena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8 Guadeloup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9 Gu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0 Guatema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3 Guin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4 Guinea-Biss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5 Guy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40 Hai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45 Hondur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50 Hong Ko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51 Hung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55 Ic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60 Ind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65 Indone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0 Ir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3 Iraq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5 Ir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7 Isle of 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80 Israe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85 Ital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95 Jama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0 Jap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5 Jord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8 Kazak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0 Keny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2 Kiriba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4 Korea (DPR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5 Korea (ROK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0 Kuwai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3 Kyrgyz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5 La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8 Latv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30 Leban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33 Lesoth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35 Libe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0 Liby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3 Liechtenste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4 Lithu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5 Luxembo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7 Mac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8 Macedonia,form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Yugoslav Republic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50 Madagasc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53 Madeira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55 Malaw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0 Malay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1 Maldiv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3 Mal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5 Mal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7 Northern Mari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8 Marshall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6 Martiniq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9 Maurit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0 Mauriti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5 Mexi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6 Moldov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8 Mona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9 Mongo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0 Moroc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5 Mozambiq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0 Myanmar (Burm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8 Nami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6 Naur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7 Nep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90 Nether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95 Netherlands Antil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96 New Caledo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05 New Zea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20 Nicaragu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25 Nig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0 Nige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3 Niue I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4 Northern Ir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5 Norw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43 O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45 Pak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47 Pal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50 Pana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00 Papua New Guin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55 Paragu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60 Per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65 Philipp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0 Po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5 Portug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4 Puerto Ri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7 Qat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2 Reun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3 Rom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4 Rus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7 Rwan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6 St.Kitts and Nev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1 St.Luc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2 St.Vincent and t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Grenad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8 San Mari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9 Sao Tome and Princip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0 Saudi Ara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5 Sco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7 Seneg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8 Seychel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0 Sierra Leo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5 Singap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3 Slovak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4 Slove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6 Solomon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7 Soma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10 South Af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15 Spa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0 Sri Lan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5 Sud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7 Surina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30 Swazi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35 Swe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40 Switzer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45 Sy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50 Tahi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55 Taiw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56 Tajik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60 Tanz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65 Thai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67 To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70 Ton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75 Trinidad and Tob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0 Tuni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4 Turkmen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5 Turk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7 Tuval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0 Ugan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9 Ukra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1 United Arab Emirat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8 United Kingdom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2 United States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Ame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07 US Virgin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5 Urugu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4 Uzbek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6 Vanuat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7 Vatica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00 Venezue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05 Vietn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10 Wa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11 West Ban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20 Samo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23 Yem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25 Yugoslav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35 Za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0 Zimbabw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99 Othe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List C: Country and Region Code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2"/>
          <w:szCs w:val="12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2"/>
          <w:szCs w:val="12"/>
          <w:lang w:val="en-US"/>
        </w:rPr>
        <w:t>*See England, Scotland, Wales, and Northern Irelan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B37E6A"/>
          <w:sz w:val="10"/>
          <w:szCs w:val="10"/>
          <w:lang w:val="en-US"/>
        </w:rPr>
        <w:t>SOCIAL SCIENCES (cont.) BIOLOGICAL SCIENCES (cont.)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Departmen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/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ountry,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Region</w:t>
      </w:r>
    </w:p>
    <w:p>
      <w:pPr>
        <w:pStyle w:val="Normal"/>
        <w:autoSpaceDE w:val="false"/>
        <w:rPr/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Codes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60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 request that the following be rescored: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>Enclosed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 xml:space="preserve">.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 xml:space="preserve">TOEFL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essay for the test date indicated below ..........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>US$50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ppointment Confirmation Number: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est Date:_____________________Birth Date: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ame:__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2"/>
          <w:szCs w:val="1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>Family Name (Surname)Given Name Middle Na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Signature: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ddress: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________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_____________________________________Postal Code:_____________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6"/>
          <w:szCs w:val="16"/>
          <w:lang w:val="en-US"/>
        </w:rPr>
        <w:t>Mailing Slip for Rescoring Results — Do Not Detach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int your name and address below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TOEFL Serv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.O.Box 6151 573-18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rinceton,NJ 08541-6151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______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a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____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ddres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_______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ostal Co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eck if paying by: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IS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sterCar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en-US"/>
        </w:rPr>
        <w:t>American Expre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and enter your card number and expiration date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2"/>
          <w:szCs w:val="12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Credit Card Expiration Date (Month)– – (Year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If paying by credit card,you may fax this form to TOEFL at 1-609-771-7500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Methods of Payment: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yment must be in US dollars only and payable at a bank in the United Stat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ayments should be made out to ETS-TOEFL.You may pay by a check drawn on a US bank,internationa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postal money order,UNESCO coupons,international postal reply coupons,or credit card.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>Do not send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21"/>
          <w:szCs w:val="21"/>
          <w:lang w:val="en-US"/>
        </w:rPr>
        <w:t xml:space="preserve">cash. Receipts for bank checks or bank money orders are not acceptable. 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The actual negotiabl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check or money order MUST be enclosed with a signed request form or the form will be returned to you.</w:t>
      </w:r>
    </w:p>
    <w:p>
      <w:pPr>
        <w:pStyle w:val="Normal"/>
        <w:autoSpaceDE w:val="false"/>
        <w:rPr/>
      </w:pPr>
      <w:r>
        <w:rPr>
          <w:rFonts w:cs="NewCaledonia-Italic;Times New Roman" w:ascii="NewCaledonia-Italic;Times New Roman" w:hAnsi="NewCaledonia-Italic;Times New Roman"/>
          <w:i/>
          <w:iCs/>
          <w:color w:val="000000"/>
          <w:sz w:val="21"/>
          <w:szCs w:val="21"/>
          <w:lang w:val="en-US"/>
        </w:rPr>
        <w:t>If you are paying by credit car</w:t>
      </w: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d write the number of your VISA,MasterCard,or American Express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(no other credit card may be used).Enter the month and year of your card ’s expiration date in the spa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1"/>
          <w:szCs w:val="21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1"/>
          <w:szCs w:val="21"/>
          <w:lang w:val="en-US"/>
        </w:rPr>
        <w:t>indicated.The total amount due will be calculated automatically at ETS and billed to your accoun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C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HERE</w:t>
      </w:r>
    </w:p>
    <w:p>
      <w:pPr>
        <w:pStyle w:val="Normal"/>
        <w:autoSpaceDE w:val="false"/>
        <w:rPr>
          <w:rFonts w:ascii="ZapfDingbats;Times New Roman" w:hAnsi="ZapfDingbats;Times New Roman" w:cs="ZapfDingbats;Times New Roman"/>
          <w:color w:val="000000"/>
          <w:sz w:val="21"/>
          <w:szCs w:val="21"/>
          <w:lang w:val="en-US"/>
        </w:rPr>
      </w:pPr>
      <w:r>
        <w:rPr>
          <w:rFonts w:cs="ZapfDingbats;Times New Roman" w:ascii="ZapfDingbats;Times New Roman" w:hAnsi="ZapfDingbats;Times New Roman"/>
          <w:color w:val="000000"/>
          <w:sz w:val="21"/>
          <w:szCs w:val="21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CUT HERE </w:t>
      </w:r>
      <w:r>
        <w:rPr>
          <w:rFonts w:cs="ZapfDingbats;Times New Roman" w:ascii="ZapfDingbats;Times New Roman" w:hAnsi="ZapfDingbats;Times New Roman"/>
          <w:color w:val="000000"/>
          <w:sz w:val="21"/>
          <w:szCs w:val="21"/>
          <w:lang w:val="en-US"/>
        </w:rPr>
        <w:t>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TOEFL Essay Rescoring Request For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fter you have received your test scores,you may reques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 xml:space="preserve">that your TOEFL essay be rescored within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 xml:space="preserve">six months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your test dat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e TOEFL essay will be scored independently by tw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eople who have not seen it previously.If the rescorin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rocedure confirms your original score,you will be s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notified by letter.If the rescoring procedure results in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increase or a decrease of your essay rating,your Structure/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Writing score and your total score,you will receive a revi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examinee ’s score record.Revised official score reports wi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be sent to institutions that received your scores.Thes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revised scores will become your official scores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Complete the form on this page and send it,with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 xml:space="preserve">required fee of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 xml:space="preserve">US$50,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o TOEFL Services,P.O.Box 6151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rinceton,NJ 08541-6151,USA.Checks must be mad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Copyright © 2000 by Educational Testing Service,,Princeton,NJ.</w:t>
      </w:r>
    </w:p>
    <w:p>
      <w:pPr>
        <w:pStyle w:val="Normal"/>
        <w:autoSpaceDE w:val="false"/>
        <w:rPr>
          <w:rFonts w:ascii="Arial" w:hAnsi="Arial" w:cs="Arial"/>
          <w:color w:val="000000"/>
          <w:sz w:val="5"/>
          <w:szCs w:val="5"/>
          <w:lang w:val="en-US"/>
        </w:rPr>
      </w:pPr>
      <w:r>
        <w:rPr>
          <w:rFonts w:cs="Arial" w:ascii="Arial" w:hAnsi="Arial"/>
          <w:color w:val="000000"/>
          <w:sz w:val="5"/>
          <w:szCs w:val="5"/>
          <w:lang w:val="en-US"/>
        </w:rPr>
        <w:t>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payable to ETS-TOEFL.If you are paying by credit card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is form may be faxed.Faxed requests will not be process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unless complete credit card information is provided.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fax number is 1-609-771-7500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9"/>
          <w:szCs w:val="19"/>
          <w:lang w:val="en-US"/>
        </w:rPr>
        <w:t xml:space="preserve">NOTES: </w:t>
      </w: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ll forms will be processed upon receipt,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 charge will be made to your credit card.If you thin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your faxed form may not have been received by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Services,and you attempt to send the information again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write “DUPLICATE ” in large letters on all repeat requests.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is will help avoid extra processing by TOEFL Serv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and unnecessary charges to your credit car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e results of the rescoring will be available abou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9"/>
          <w:szCs w:val="19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three weeks after the receipt at TOEFL Services of you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9"/>
          <w:szCs w:val="19"/>
          <w:lang w:val="en-US"/>
        </w:rPr>
        <w:t>Rescoring Request Form and fee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Essay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Rescoring</w:t>
      </w:r>
    </w:p>
    <w:p>
      <w:pPr>
        <w:pStyle w:val="Normal"/>
        <w:autoSpaceDE w:val="false"/>
        <w:rPr/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Form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61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Use the form below to request TOEFL official score reports f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stitutions you did NOT indicate on the day of the test.Rememb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at scores more than two years old cannot be reported or verifie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e form will be returned to you if you do not give comple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formation or if you do not enclose the correct fe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Do not send a letter with this form.It will cause delay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Fourteen days after you take the test,score reports will be mail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o the institutions you have listed.UNDER NO CIRCUM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TANCES CAN SCORE REPORTS BE SENT ANY EARLIER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If you handwrite your essay,your scores will be maile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fiv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weeks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fter the test date.If you compose it on the computer,your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scores will be mailed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two weeks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fter the test dat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cores will be mailed within two weeks after TOEFL Serv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ceives your request.An acknowledgment confirming that you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official score reports have been mailed will be sent to yo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HOW TO FILL IN THE FOR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o complete the form,follow the instructions below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Fill in your appointment confirmation number,name,date of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birth,and test dat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o order an official score report for an institution,look at List A: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stitution Codes (see pages 54-58).Find the name of the insti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ution to which you want your official score report sent.Then prin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e name,address,and code number in the spaces provided.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If you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7"/>
          <w:szCs w:val="17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are applying to an institution that is not listed, contact th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7"/>
          <w:szCs w:val="17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institution or agency and ask it to provide you with its ETS/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TOEFL-assigned code number,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or you can ask TOEFL Serv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for the code number.If the institution or agency does not have a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ETS/TOEFL-assigned code number,fill in the institution name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e complete mailing address,but leave the institution code area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blank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o finish completing the form,follow these instructions: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If you plan to study at th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undergraduate leve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l or if the insti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ution is not a college or university,leave the space for department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name blank and write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00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 the boxes for department code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If you are applying for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graduate study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(that is,you have already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earned a bachelor ’s degree at a college or university),look a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List B: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Department Codes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(see page 59).Find the name of the depart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ment in which you plan to study and then copy the name and two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number code.If your department is not listed,write 99 in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paces for department code.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You must write a department code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number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o TOEFL Services can send your score report to the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Score Report Request Form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office the graduate institution has named to receive TOEFL scor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ports.If you do not write a department code,the TOEFL offic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will not send an official score report to the institution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fter you submit your completed form,you cannot dele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or change designated institutions.List no more than four insti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utions on this form.If you wish to order more than four reports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you must use another fo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B37E6A"/>
          <w:lang w:val="en-US"/>
        </w:rPr>
      </w:pPr>
      <w:r>
        <w:rPr>
          <w:rFonts w:cs="Arial" w:ascii="Arial" w:hAnsi="Arial"/>
          <w:b/>
          <w:bCs/>
          <w:color w:val="B37E6A"/>
          <w:lang w:val="en-US"/>
        </w:rPr>
        <w:t>PAY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1.Payment must be in US dollars only and payable at a bank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 the United States.Payments should be made out to ET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OEFL.You may pay by a check drawn on a US bank,interna-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ional money order,UNESCO coupons,international postal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ply coupons,or credit card.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Do not send cash. Receipts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000000"/>
          <w:sz w:val="17"/>
          <w:szCs w:val="17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for bank checks or bank money orders are not accept-abl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e actual negotiable check or money order mus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ccompany the form.If you are paying by credit card,write i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e number of your VISA,MasterCard,or American Expres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card (no other credit card may be used).Enter the month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year of your card ’s expiration date in the spaces indicated.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otal amount due will be calculated automatically at ETS a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billed to your account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2.If you do not send enough money,the TOEFL office will send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ports only to as many institutions as you paid for,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no matter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how many you requested.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(Fees are subject to chang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without notice.)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3.Sign and date the form before mailing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4.Mail this form and payment to: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>TOEF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L P.O.Box 6153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Princeton,NJ 08541-6153,USA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5.If you are paying by credit card,this form may be faxed.Faxe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quests will not be processed unless complete credit 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formation is provided.The fax number is 1-609-771-7500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17"/>
          <w:szCs w:val="17"/>
          <w:lang w:val="en-US"/>
        </w:rPr>
        <w:t xml:space="preserve">NOTE: </w:t>
      </w: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All Score Report Request Forms will be processed up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ceipt,and a charge will be made to your credit card.If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think your faxed Score Report Request Form may not hav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been received by TOEFL Services,and you attempt to send th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information again,write “DUPLICATE ” in large letters on al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repeat requests.This will help avoid extra processing by TOEFL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7"/>
          <w:szCs w:val="17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>Services and unnecessary charges to your credit card.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48"/>
          <w:szCs w:val="48"/>
          <w:lang w:val="en-US"/>
        </w:rPr>
        <w:t>E-2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CUT HERE </w:t>
      </w:r>
      <w:r>
        <w:rPr>
          <w:rFonts w:cs="ZapfDingbats;Times New Roman" w:ascii="ZapfDingbats;Times New Roman" w:hAnsi="ZapfDingbats;Times New Roman"/>
          <w:color w:val="000000"/>
          <w:sz w:val="21"/>
          <w:szCs w:val="21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Check if paying by: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2"/>
          <w:szCs w:val="12"/>
          <w:lang w:val="en-US"/>
        </w:rPr>
        <w:t xml:space="preserve">.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VIS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2"/>
          <w:szCs w:val="12"/>
          <w:lang w:val="en-US"/>
        </w:rPr>
        <w:t xml:space="preserve">.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MasterCar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2"/>
          <w:szCs w:val="12"/>
          <w:lang w:val="en-US"/>
        </w:rPr>
        <w:t xml:space="preserve">.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American Express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 xml:space="preserve">and enter your card number and expiration date. </w:t>
      </w:r>
      <w:r>
        <w:rPr>
          <w:rFonts w:cs="Arial" w:ascii="Arial" w:hAnsi="Arial"/>
          <w:color w:val="000000"/>
          <w:sz w:val="10"/>
          <w:szCs w:val="10"/>
          <w:lang w:val="en-US"/>
        </w:rPr>
        <w:t>Amount Due in US Dollar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s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Reports will be mailed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0"/>
          <w:szCs w:val="10"/>
          <w:lang w:val="en-US"/>
        </w:rPr>
        <w:t xml:space="preserve">two weeks 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after receipt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request by TOEFL,or aft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scores become available.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000000"/>
          <w:sz w:val="10"/>
          <w:szCs w:val="10"/>
          <w:lang w:val="en-US"/>
        </w:rPr>
        <w:t>*</w:t>
      </w: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Make payable to ETS TOEF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 xml:space="preserve">NAME: </w:t>
      </w:r>
      <w:r>
        <w:rPr>
          <w:rFonts w:cs="Arial" w:ascii="Arial" w:hAnsi="Arial"/>
          <w:color w:val="000000"/>
          <w:sz w:val="8"/>
          <w:szCs w:val="8"/>
          <w:lang w:val="en-US"/>
        </w:rPr>
        <w:t xml:space="preserve">Print your family name (surname), given name, then middle name, if you have one. Mo. Day Year Mo. Year </w:t>
      </w: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CEN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DATE OF BIRTH TEST DATE NUMB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INSTITUTION DEPT. INSTITUTION ADDRESS NAME OF DEPARTMENT CODE CO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 xml:space="preserve">YOUR MAILING ADDRESS INTENDED LEVEL OF STUDY </w:t>
      </w:r>
      <w:r>
        <w:rPr>
          <w:rFonts w:cs="Arial" w:ascii="Arial" w:hAnsi="Arial"/>
          <w:color w:val="000000"/>
          <w:sz w:val="8"/>
          <w:szCs w:val="8"/>
          <w:lang w:val="en-US"/>
        </w:rPr>
        <w:t>(Check one.)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1 Undergraduate 2 Graduate YOUR SIGNATURE __________________________________________________________ DATE 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Check the appropriate box to show the number of report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0"/>
          <w:szCs w:val="10"/>
          <w:lang w:val="en-US"/>
        </w:rPr>
        <w:t>you are requestin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I authorize ETS to release my TOEFL scores to the institutions designated above, under the conditio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 xml:space="preserve">set forth in the </w:t>
      </w:r>
      <w:r>
        <w:rPr>
          <w:rFonts w:cs="Arial" w:ascii="Arial" w:hAnsi="Arial"/>
          <w:b/>
          <w:bCs/>
          <w:i/>
          <w:iCs/>
          <w:color w:val="000000"/>
          <w:sz w:val="8"/>
          <w:szCs w:val="8"/>
          <w:lang w:val="en-US"/>
        </w:rPr>
        <w:t xml:space="preserve">Information Bulletin. </w:t>
      </w:r>
      <w:r>
        <w:rPr>
          <w:rFonts w:cs="Arial" w:ascii="Arial" w:hAnsi="Arial"/>
          <w:color w:val="000000"/>
          <w:sz w:val="8"/>
          <w:szCs w:val="8"/>
          <w:lang w:val="en-US"/>
        </w:rPr>
        <w:t>Check the box if your address has changed since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the test date you indicated above. Print your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correct address on the back of this form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Read the directions above.All the information requeste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must be given or the form will be returned to yo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3"/>
          <w:szCs w:val="13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13"/>
          <w:szCs w:val="13"/>
          <w:lang w:val="en-US"/>
        </w:rPr>
        <w:t>Scores more than two years old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3"/>
          <w:szCs w:val="13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13"/>
          <w:szCs w:val="13"/>
          <w:lang w:val="en-US"/>
        </w:rPr>
        <w:t>cannot be reported or verifi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Credit Card Expiration Date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20"/>
          <w:szCs w:val="20"/>
          <w:lang w:val="en-US"/>
        </w:rPr>
        <w:t>..</w:t>
      </w:r>
      <w:r>
        <w:rPr>
          <w:color w:val="000000"/>
          <w:sz w:val="20"/>
          <w:szCs w:val="20"/>
          <w:lang w:val="en-US"/>
        </w:rPr>
        <w:t xml:space="preserve">–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APPOINTMENT CONFIRMATION NUMB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1 2 34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0"/>
          <w:szCs w:val="10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0"/>
          <w:szCs w:val="10"/>
          <w:lang w:val="en-US"/>
        </w:rPr>
        <w:t>$12 $24 $36 $4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ETS USE ONL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  <w:t xml:space="preserve">Score Report Request Form </w:t>
      </w:r>
      <w:r>
        <w:rPr>
          <w:rFonts w:cs="Arial" w:ascii="Arial" w:hAnsi="Arial"/>
          <w:color w:val="000000"/>
          <w:sz w:val="13"/>
          <w:szCs w:val="13"/>
          <w:lang w:val="en-US"/>
        </w:rPr>
        <w:t>(Do not use this form after June 30, 2001.)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Copyright © 2000 by Educational Testing Service, Princeton, NJ</w:t>
      </w:r>
    </w:p>
    <w:p>
      <w:pPr>
        <w:pStyle w:val="Normal"/>
        <w:autoSpaceDE w:val="false"/>
        <w:rPr>
          <w:rFonts w:ascii="Arial" w:hAnsi="Arial" w:cs="Arial"/>
          <w:color w:val="000000"/>
          <w:sz w:val="3"/>
          <w:szCs w:val="3"/>
          <w:lang w:val="en-US"/>
        </w:rPr>
      </w:pPr>
      <w:r>
        <w:rPr>
          <w:rFonts w:cs="Arial" w:ascii="Arial" w:hAnsi="Arial"/>
          <w:color w:val="000000"/>
          <w:sz w:val="3"/>
          <w:szCs w:val="3"/>
          <w:lang w:val="en-US"/>
        </w:rPr>
        <w:t>R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Scor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Report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Request</w:t>
      </w:r>
    </w:p>
    <w:p>
      <w:pPr>
        <w:pStyle w:val="Normal"/>
        <w:autoSpaceDE w:val="false"/>
        <w:rPr/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Form.</w:t>
      </w: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60"/>
          <w:szCs w:val="60"/>
          <w:lang w:val="en-US"/>
        </w:rPr>
        <w:t>62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A partial refund of US$65 is available if you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cancel your appointment within the prop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ime period or have paid for a CBT Vouc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but have not used it (see page 5 for refun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policy and pages 6 and 8 for cancellation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policy).Complete this form and send it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TOEFL Services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P.O.Box 6151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Princeton,NJ 08541-6151,USA o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2"/>
          <w:szCs w:val="2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Fax it to:609-771-7500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17"/>
          <w:szCs w:val="17"/>
          <w:lang w:val="en-US"/>
        </w:rPr>
        <w:t xml:space="preserve">CUT HERE </w:t>
      </w:r>
      <w:r>
        <w:rPr>
          <w:rFonts w:cs="ZapfDingbats;Times New Roman" w:ascii="ZapfDingbats;Times New Roman" w:hAnsi="ZapfDingbats;Times New Roman"/>
          <w:color w:val="000000"/>
          <w:sz w:val="21"/>
          <w:szCs w:val="21"/>
          <w:lang w:val="en-US"/>
        </w:rPr>
        <w:t>.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48"/>
          <w:szCs w:val="48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48"/>
          <w:szCs w:val="48"/>
          <w:lang w:val="en-US"/>
        </w:rPr>
        <w:t>Refund Request Form</w:t>
      </w:r>
    </w:p>
    <w:p>
      <w:pPr>
        <w:pStyle w:val="Normal"/>
        <w:autoSpaceDE w:val="false"/>
        <w:rPr>
          <w:rFonts w:ascii="Arial" w:hAnsi="Arial" w:cs="Arial"/>
          <w:color w:val="000000"/>
          <w:sz w:val="5"/>
          <w:szCs w:val="5"/>
          <w:lang w:val="en-US"/>
        </w:rPr>
      </w:pPr>
      <w:r>
        <w:rPr>
          <w:rFonts w:cs="Arial" w:ascii="Arial" w:hAnsi="Arial"/>
          <w:color w:val="000000"/>
          <w:sz w:val="5"/>
          <w:szCs w:val="5"/>
          <w:lang w:val="en-US"/>
        </w:rPr>
        <w:t>R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20"/>
          <w:szCs w:val="20"/>
          <w:lang w:val="en-US"/>
        </w:rPr>
        <w:t>.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heck this box if you canceled your appointment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nd are requesting a refund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20"/>
          <w:szCs w:val="20"/>
          <w:lang w:val="en-US"/>
        </w:rPr>
        <w:t>.</w:t>
      </w: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Check this box if you received a CBT Voucher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0"/>
          <w:szCs w:val="20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0"/>
          <w:szCs w:val="20"/>
          <w:lang w:val="en-US"/>
        </w:rPr>
        <w:t>and are now returning it for a refund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4"/>
          <w:szCs w:val="14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4"/>
          <w:szCs w:val="14"/>
          <w:lang w:val="en-US"/>
        </w:rPr>
        <w:t>Copyright © 2000 by Educational Testing Service,,Princeton,NJ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Name:__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2"/>
          <w:szCs w:val="12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2"/>
          <w:szCs w:val="12"/>
          <w:lang w:val="en-US"/>
        </w:rPr>
        <w:t>Family Name (Surname)Given Name Middle Nam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ddress: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_____________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Postal Cod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aytime Phone Number:________________________________________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Canceled Test Dat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Date of Birth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–––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16"/>
          <w:szCs w:val="16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>Appointment Confirmation Numb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2"/>
          <w:szCs w:val="12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Month Day Ye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eck if you paid by: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ISA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sterCard </w:t>
      </w:r>
      <w:r>
        <w:rPr>
          <w:rFonts w:cs="Universal-NewswithCommPi;Times New Roman" w:ascii="Universal-NewswithCommPi;Times New Roman" w:hAnsi="Universal-NewswithCommPi;Times New Roman"/>
          <w:color w:val="000000"/>
          <w:sz w:val="16"/>
          <w:szCs w:val="16"/>
          <w:lang w:val="en-US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en-US"/>
        </w:rPr>
        <w:t>American Expre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and enter your card number and expiration date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2"/>
          <w:szCs w:val="12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Credit Card Expiration Date (Month)– – (Year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2"/>
          <w:szCs w:val="12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2"/>
          <w:szCs w:val="12"/>
          <w:lang w:val="en-US"/>
        </w:rPr>
        <w:t>Month Day Year</w:t>
      </w:r>
    </w:p>
    <w:p>
      <w:pPr>
        <w:pStyle w:val="Normal"/>
        <w:autoSpaceDE w:val="false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56"/>
          <w:szCs w:val="56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56"/>
          <w:szCs w:val="56"/>
          <w:lang w:val="en-US"/>
        </w:rPr>
        <w:t>Applying to Graduate School?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8"/>
          <w:szCs w:val="28"/>
          <w:lang w:val="en-US"/>
        </w:rPr>
        <w:t xml:space="preserve">Use GradAdvantage </w:t>
      </w:r>
      <w:r>
        <w:rPr>
          <w:rFonts w:cs="NewCaledonia;Times New Roman" w:ascii="NewCaledonia;Times New Roman" w:hAnsi="NewCaledonia;Times New Roman"/>
          <w:color w:val="000000"/>
          <w:sz w:val="16"/>
          <w:szCs w:val="16"/>
          <w:lang w:val="en-US"/>
        </w:rPr>
        <w:t xml:space="preserve">™ </w:t>
      </w:r>
      <w:r>
        <w:rPr>
          <w:rFonts w:cs="NewCaledonia;Times New Roman" w:ascii="NewCaledonia;Times New Roman" w:hAnsi="NewCaledonia;Times New Roman"/>
          <w:color w:val="000000"/>
          <w:sz w:val="28"/>
          <w:szCs w:val="28"/>
          <w:lang w:val="en-US"/>
        </w:rPr>
        <w:t>to make the process of applying to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8"/>
          <w:szCs w:val="2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8"/>
          <w:szCs w:val="28"/>
          <w:lang w:val="en-US"/>
        </w:rPr>
        <w:t>graduate schools and MBA programs easier.Visit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8"/>
          <w:szCs w:val="28"/>
          <w:lang w:val="en-US"/>
        </w:rPr>
        <w:t xml:space="preserve">GradAdvantage Web site at </w:t>
      </w:r>
      <w:r>
        <w:rPr>
          <w:rFonts w:cs="NewCaledonia-Bold;Times New Roman" w:ascii="NewCaledonia-Bold;Times New Roman" w:hAnsi="NewCaledonia-Bold;Times New Roman"/>
          <w:b/>
          <w:bCs/>
          <w:color w:val="000000"/>
          <w:sz w:val="28"/>
          <w:szCs w:val="28"/>
          <w:lang w:val="en-US"/>
        </w:rPr>
        <w:t>http://www.gradadvantage.org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8"/>
          <w:szCs w:val="2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8"/>
          <w:szCs w:val="28"/>
          <w:lang w:val="en-US"/>
        </w:rPr>
        <w:t>for details on how this new electronic service can streamline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000000"/>
          <w:sz w:val="28"/>
          <w:szCs w:val="28"/>
          <w:lang w:val="en-US"/>
        </w:rPr>
      </w:pPr>
      <w:r>
        <w:rPr>
          <w:rFonts w:cs="NewCaledonia;Times New Roman" w:ascii="NewCaledonia;Times New Roman" w:hAnsi="NewCaledonia;Times New Roman"/>
          <w:color w:val="000000"/>
          <w:sz w:val="28"/>
          <w:szCs w:val="28"/>
          <w:lang w:val="en-US"/>
        </w:rPr>
        <w:t>the application process for you.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GradAdvantage </w:t>
      </w:r>
      <w:r>
        <w:rPr>
          <w:rFonts w:cs="NewCaledonia;Times New Roman" w:ascii="NewCaledonia;Times New Roman" w:hAnsi="NewCaledonia;Times New Roman"/>
          <w:color w:val="000000"/>
          <w:sz w:val="13"/>
          <w:szCs w:val="13"/>
          <w:lang w:val="en-US"/>
        </w:rPr>
        <w:t xml:space="preserve">™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is offered by Educational Testing Service,in alliance with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Peterson ’s </w:t>
      </w:r>
      <w:r>
        <w:rPr>
          <w:rFonts w:cs="NewCaledonia;Times New Roman" w:ascii="NewCaledonia;Times New Roman" w:hAnsi="NewCaledonia;Times New Roman"/>
          <w:color w:val="000000"/>
          <w:sz w:val="13"/>
          <w:szCs w:val="13"/>
          <w:lang w:val="en-US"/>
        </w:rPr>
        <w:t>®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,and in cooperation with the TOEFL Policy Council and the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 xml:space="preserve">Graduate Record Examinations </w:t>
      </w:r>
      <w:r>
        <w:rPr>
          <w:rFonts w:cs="NewCaledonia;Times New Roman" w:ascii="NewCaledonia;Times New Roman" w:hAnsi="NewCaledonia;Times New Roman"/>
          <w:color w:val="000000"/>
          <w:sz w:val="13"/>
          <w:szCs w:val="13"/>
          <w:lang w:val="en-US"/>
        </w:rPr>
        <w:t xml:space="preserve">® </w:t>
      </w:r>
      <w:r>
        <w:rPr>
          <w:rFonts w:cs="NewCaledonia;Times New Roman" w:ascii="NewCaledonia;Times New Roman" w:hAnsi="NewCaledonia;Times New Roman"/>
          <w:color w:val="000000"/>
          <w:sz w:val="22"/>
          <w:szCs w:val="22"/>
          <w:lang w:val="en-US"/>
        </w:rPr>
        <w:t>Board.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GradAdvantage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/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Refund</w:t>
      </w:r>
    </w:p>
    <w:p>
      <w:pPr>
        <w:pStyle w:val="Normal"/>
        <w:autoSpaceDE w:val="false"/>
        <w:rPr>
          <w:rFonts w:ascii="NewCaledonia-SemiBold;Times New Roman" w:hAnsi="NewCaledonia-SemiBold;Times New Roman" w:cs="NewCaledonia-SemiBold;Times New Roman"/>
          <w:b/>
          <w:b/>
          <w:bCs/>
          <w:color w:val="000000"/>
          <w:sz w:val="76"/>
          <w:szCs w:val="76"/>
          <w:lang w:val="en-US"/>
        </w:rPr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Request</w:t>
      </w:r>
    </w:p>
    <w:p>
      <w:pPr>
        <w:pStyle w:val="Normal"/>
        <w:autoSpaceDE w:val="false"/>
        <w:rPr/>
      </w:pPr>
      <w:r>
        <w:rPr>
          <w:rFonts w:cs="NewCaledonia-SemiBold;Times New Roman" w:ascii="NewCaledonia-SemiBold;Times New Roman" w:hAnsi="NewCaledonia-SemiBold;Times New Roman"/>
          <w:b/>
          <w:bCs/>
          <w:color w:val="000000"/>
          <w:sz w:val="76"/>
          <w:szCs w:val="76"/>
          <w:lang w:val="en-US"/>
        </w:rPr>
        <w:t>Form.</w:t>
      </w:r>
      <w:r>
        <w:rPr>
          <w:rFonts w:cs="StoneSans-Bold;Arial" w:ascii="StoneSans-Bold;Arial" w:hAnsi="StoneSans-Bold;Arial"/>
          <w:b/>
          <w:bCs/>
          <w:color w:val="000000"/>
          <w:sz w:val="28"/>
          <w:szCs w:val="28"/>
          <w:lang w:val="en-US"/>
        </w:rPr>
        <w:t xml:space="preserve">WHERE TO GET </w:t>
      </w:r>
      <w:r>
        <w:rPr>
          <w:rFonts w:cs="StoneSans-BoldItalic;Arial" w:ascii="StoneSans-BoldItalic;Arial" w:hAnsi="StoneSans-BoldItalic;Arial"/>
          <w:b/>
          <w:bCs/>
          <w:i/>
          <w:iCs/>
          <w:color w:val="B37E6A"/>
          <w:sz w:val="28"/>
          <w:szCs w:val="28"/>
          <w:lang w:val="en-US"/>
        </w:rPr>
        <w:t>BULLETINS AND STUDY MATERIAL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18"/>
          <w:szCs w:val="18"/>
          <w:lang w:val="en-US"/>
        </w:rPr>
        <w:t xml:space="preserve">Bulletins </w:t>
      </w:r>
      <w:r>
        <w:rPr>
          <w:b/>
          <w:bCs/>
          <w:color w:val="000000"/>
          <w:sz w:val="18"/>
          <w:szCs w:val="18"/>
          <w:lang w:val="en-US"/>
        </w:rPr>
        <w:t>are usually available from local colleges and universitie</w:t>
      </w:r>
      <w:r>
        <w:rPr>
          <w:color w:val="000000"/>
          <w:sz w:val="18"/>
          <w:szCs w:val="18"/>
          <w:lang w:val="en-US"/>
        </w:rPr>
        <w:t xml:space="preserve">s. In addition, </w:t>
      </w:r>
      <w:r>
        <w:rPr>
          <w:i/>
          <w:iCs/>
          <w:color w:val="000000"/>
          <w:sz w:val="18"/>
          <w:szCs w:val="18"/>
          <w:lang w:val="en-US"/>
        </w:rPr>
        <w:t xml:space="preserve">Bulletins </w:t>
      </w:r>
      <w:r>
        <w:rPr>
          <w:color w:val="000000"/>
          <w:sz w:val="18"/>
          <w:szCs w:val="18"/>
          <w:lang w:val="en-US"/>
        </w:rPr>
        <w:t>and study materials are also available at many of the</w:t>
      </w:r>
    </w:p>
    <w:p>
      <w:pPr>
        <w:pStyle w:val="Normal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locations listed below, at United States educational commissions and foundations, United States Information Service (USIS) offices, binational centers</w:t>
      </w:r>
    </w:p>
    <w:p>
      <w:pPr>
        <w:pStyle w:val="Normal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nd private organizations, and directly from Educational Testing Service. Additional distribution locations for study materials are listed on the ETS Web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  <w:lang w:val="en-US"/>
        </w:rPr>
        <w:t xml:space="preserve">site at </w:t>
      </w:r>
      <w:r>
        <w:rPr>
          <w:b/>
          <w:bCs/>
          <w:color w:val="000000"/>
          <w:sz w:val="18"/>
          <w:szCs w:val="18"/>
          <w:lang w:val="en-US"/>
        </w:rPr>
        <w:t>www.ets.org/cbt/outsidus.htm</w:t>
      </w:r>
      <w:r>
        <w:rPr>
          <w:color w:val="000000"/>
          <w:sz w:val="18"/>
          <w:szCs w:val="18"/>
          <w:lang w:val="en-US"/>
        </w:rPr>
        <w:t>l.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ALGERIA, OMAN, QATAR,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SAUDI ARABIA, SUDAN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sting Programs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1730 M Street, NW, Suite 1100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Washington, DC 20036-4505, US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202-776-9600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EGYPT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23 Mossadak Stree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Dokki, Giza, Egyp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20-2-337-8265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20-2-338-3877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merican Cultural Cente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3 Pharaana Stree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zarita, Alexandr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Egyp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20-3-482-9091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EUROPE, East/West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CITO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1203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6801 BE Arnhem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Netherlands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31-26-352-1577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HONG KONG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Hong Kong Examinations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uthority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an Po Kong Sub-Office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17 Tseuk Luk Stree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an Po Kong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Kowloon, Hong Kong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852-2328-0061, ext. 365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INDIA/BHUTAN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Institute of Psychological and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Educational Measuremen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119/25-A Mahatma Gandhi Marg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llahabad, 211001, U.P. Ind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91-532-624881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or 624988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INDONESIA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International Education Foundation (IEF)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Menara Imperium, 28th Floor, Suite B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Metropolitan Kuninga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uperblok, Kav. 1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JI. H.R. Rasuna Said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Jakarta Selatan 12980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Indones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62-21-8317304 (hunting)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JAPAN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Council on International Educa-</w:t>
      </w:r>
    </w:p>
    <w:p>
      <w:pPr>
        <w:pStyle w:val="Normal"/>
        <w:autoSpaceDE w:val="false"/>
        <w:rPr/>
      </w:pPr>
      <w:r>
        <w:rPr>
          <w:color w:val="000000"/>
          <w:sz w:val="17"/>
          <w:szCs w:val="17"/>
          <w:lang w:val="en-US"/>
        </w:rPr>
        <w:t xml:space="preserve">tional </w:t>
      </w:r>
      <w:r>
        <w:rPr>
          <w:color w:val="000000"/>
          <w:sz w:val="16"/>
          <w:szCs w:val="16"/>
          <w:lang w:val="en-US"/>
        </w:rPr>
        <w:t>Exchange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OEFL Divisio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osmos Aoyama B1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5-53-67 Jingumae, Shibuya-ku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okyo 150-8355, Japa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(813) 5467-5520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PEOPLE’S REPUBLIC OF CHINA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China International Examinations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oordination Bureau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167 Haidian Road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idian Distric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eijing 100080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eople’s Republic of Chin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86 (10) 6251-3994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SYRIA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/Syr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2313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Damascus, Syr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963-11-333-2804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TAIWAN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The Language Training &amp; Testing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Cente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23-41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aipei, Taiwan 106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(8862) 2362-6045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THAILAND, CAMBODIA, AND LAOS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Institute of International Educatio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G.P.O. Box 2050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angkok 10501, Thailand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66-2-639-2700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VIETNAM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Institute of International Educatio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ity Gate Building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104 Tran Hung Dao, 5th Flo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noi, Vietnam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(844) 822-4093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TUNISIA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BP 351 Cite Jardins 1002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unis-Belvedere, Tunis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216-1-790-559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UNITED ARAB EMIRATES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/o Higher Colleges of Technology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5464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bu Dhabi, UAE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971-2-456-720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YEMEN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lgiers St. #66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15508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ana’a, Republic of Yeme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967-1-206-222 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967-1-206-942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JORDAN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1249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mman, 11118 Jorda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962-6-586-2950 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962-6-581-4023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KOREA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Korean-American Educational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Commission (KAEC)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K.P.O. Box 643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eoul 110-606, Kore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02-3275-4027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KUWAIT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44818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Hawalli 32063, Kuwai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965-532-7794 or 7795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LEBANON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Ras Beirut Center Bldg.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4th Floor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Sourati Stree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135-155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Ras Beirut, Lebano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961-1-345-341 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961-1-750-141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annine Bldg., 1st Flo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ntelias Highway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70-744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Antelias, Beirut, Lebano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961-4-419-342 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961-4-410-438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MALAYSIA/SINGAPORE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MACEE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sting Services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8th Floor Menara John Hancock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Jalan Gelenggang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Damansara Heights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50490 Kuala Lumpur, Malays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6-03-253-8107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MEXICO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Institute of International Educatio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Londres 16, 2nd Floor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Colonia Juarez, D.F., Mexico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525-209-9100,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ext. 3500, 3510, 4511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MOROCCO</w:t>
      </w:r>
    </w:p>
    <w:p>
      <w:pPr>
        <w:pStyle w:val="Normal"/>
        <w:autoSpaceDE w:val="false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AMIDEAS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15 rue Jabal El Ayachi, Agdal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Rabat, Morocco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elephone: 212-7-675081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COMMONWEALTH OF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INDEPENDENT STATES*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Telephone Numbers of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ASPRIAL/AKSELS Offices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RUSS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1, V-49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117049 Moscow, Russia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Moscow – (095) 237-91-16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095) 247-23-21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Novosibirsk – (3832) 34-42-93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St. Petersburg – (812) 311-45-93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Vladivostok – (4232) 22-37-98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Volgograd – (8442) 36-42-85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Ekaterinburg – (3432) 61-60-34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ARMENI</w:t>
      </w:r>
      <w:r>
        <w:rPr>
          <w:b/>
          <w:bCs/>
          <w:color w:val="000000"/>
          <w:sz w:val="17"/>
          <w:szCs w:val="17"/>
          <w:lang w:val="en-US"/>
        </w:rPr>
        <w:t xml:space="preserve">A, </w:t>
      </w:r>
      <w:r>
        <w:rPr>
          <w:color w:val="000000"/>
          <w:sz w:val="17"/>
          <w:szCs w:val="17"/>
          <w:lang w:val="en-US"/>
        </w:rPr>
        <w:t>Yerevan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IREX Office)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8852) 56-14-10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AZERBAIJA</w:t>
      </w:r>
      <w:r>
        <w:rPr>
          <w:color w:val="000000"/>
          <w:sz w:val="16"/>
          <w:szCs w:val="16"/>
          <w:lang w:val="en-US"/>
        </w:rPr>
        <w:t>N, Baku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99412) 93-84-88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BELARU</w:t>
      </w:r>
      <w:r>
        <w:rPr>
          <w:color w:val="000000"/>
          <w:sz w:val="16"/>
          <w:szCs w:val="16"/>
          <w:lang w:val="en-US"/>
        </w:rPr>
        <w:t>S, Minsk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017) 284-08-52, 284-11-70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GEORGI</w:t>
      </w:r>
      <w:r>
        <w:rPr>
          <w:color w:val="000000"/>
          <w:sz w:val="16"/>
          <w:szCs w:val="16"/>
          <w:lang w:val="en-US"/>
        </w:rPr>
        <w:t>A, Tbilisi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10-995-32) 93-28-99, 29-21-06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KAZAKSTA</w:t>
      </w:r>
      <w:r>
        <w:rPr>
          <w:color w:val="000000"/>
          <w:sz w:val="16"/>
          <w:szCs w:val="16"/>
          <w:lang w:val="en-US"/>
        </w:rPr>
        <w:t>N, Almaty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3272) 63-30-06, 63-20-56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KYRGYSTA</w:t>
      </w:r>
      <w:r>
        <w:rPr>
          <w:color w:val="000000"/>
          <w:sz w:val="16"/>
          <w:szCs w:val="16"/>
          <w:lang w:val="en-US"/>
        </w:rPr>
        <w:t>N, Bishkek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10-996-312) 22-18-82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MOLDOV</w:t>
      </w:r>
      <w:r>
        <w:rPr>
          <w:color w:val="000000"/>
          <w:sz w:val="16"/>
          <w:szCs w:val="16"/>
          <w:lang w:val="en-US"/>
        </w:rPr>
        <w:t>A, Chisinau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10-3732) 23-23-89, 24-80-12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TURKMENISTA</w:t>
      </w:r>
      <w:r>
        <w:rPr>
          <w:color w:val="000000"/>
          <w:sz w:val="16"/>
          <w:szCs w:val="16"/>
          <w:lang w:val="en-US"/>
        </w:rPr>
        <w:t>N, Ashgaba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993-12) [within NIS (3632)] 39-90-65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39-90-66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UKRAINE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Kharkiv – (38-0572)-45-62-46 (temporary)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38-0572)-45-62-78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Kyiv – (044) 221-31-92, 224-73-56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Lviv – (0322) 97-11-25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Odessa – (0487) 32-15-16</w:t>
      </w:r>
    </w:p>
    <w:p>
      <w:pPr>
        <w:pStyle w:val="Normal"/>
        <w:autoSpaceDE w:val="false"/>
        <w:rPr/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UZBEKISTA</w:t>
      </w:r>
      <w:r>
        <w:rPr>
          <w:rFonts w:cs="Helvetica-Condensed;Arial" w:ascii="Helvetica-Condensed;Arial" w:hAnsi="Helvetica-Condensed;Arial"/>
          <w:color w:val="000000"/>
          <w:sz w:val="16"/>
          <w:szCs w:val="16"/>
          <w:lang w:val="en-US"/>
        </w:rPr>
        <w:t xml:space="preserve">N </w:t>
      </w:r>
      <w:r>
        <w:rPr>
          <w:color w:val="000000"/>
          <w:sz w:val="16"/>
          <w:szCs w:val="16"/>
          <w:lang w:val="en-US"/>
        </w:rPr>
        <w:t>Tashkent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998-712) 56-42-44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998-71) 152-12-81, 152-12-86</w:t>
      </w:r>
    </w:p>
    <w:p>
      <w:pPr>
        <w:pStyle w:val="Normal"/>
        <w:autoSpaceDE w:val="false"/>
        <w:rPr>
          <w:rFonts w:ascii="StoneSans-Bold;Arial" w:hAnsi="StoneSans-Bold;Arial" w:cs="StoneSans-Bold;Arial"/>
          <w:b/>
          <w:b/>
          <w:bCs/>
          <w:color w:val="B37E6A"/>
          <w:sz w:val="16"/>
          <w:szCs w:val="16"/>
          <w:lang w:val="en-US"/>
        </w:rPr>
      </w:pPr>
      <w:r>
        <w:rPr>
          <w:rFonts w:cs="StoneSans-Bold;Arial" w:ascii="StoneSans-Bold;Arial" w:hAnsi="StoneSans-Bold;Arial"/>
          <w:b/>
          <w:bCs/>
          <w:color w:val="B37E6A"/>
          <w:sz w:val="16"/>
          <w:szCs w:val="16"/>
          <w:lang w:val="en-US"/>
        </w:rPr>
        <w:t>ALL OTHER COUNTRIES AND AREAS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TOEFL Publications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.O. Box 6154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Princeton, NJ 08541-6154, USA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  <w:lang w:val="en-US"/>
        </w:rPr>
        <w:t>Telephone: 609-771-7100.</w:t>
      </w:r>
      <w:r>
        <w:rPr>
          <w:rFonts w:cs="Arial" w:ascii="Arial" w:hAnsi="Arial"/>
          <w:color w:val="000000"/>
          <w:lang w:val="en-US"/>
        </w:rPr>
        <w:t>If you have a credit card and would like to schedule an appointment now, cal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 xml:space="preserve">1-800-GO-TOEFL (1-800-468-6335). </w:t>
      </w:r>
      <w:r>
        <w:rPr>
          <w:rFonts w:cs="Arial" w:ascii="Arial" w:hAnsi="Arial"/>
          <w:b/>
          <w:bCs/>
          <w:color w:val="000000"/>
          <w:lang w:val="en-US"/>
        </w:rPr>
        <w:t>If you schedule your appointment 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elephone, you do not need to mail in this fo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CBT VOUCHER REQUEST FORM INSTRU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Complete the CBT Voucher Request Form on the other side if you are: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•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lanning to test in the United States, Canada, Puerto Rico, US Virgin Islands, Guam, or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merican Samoa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•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aying by check or money order and need a CBT Voucher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•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aying by credit card but prefer not to give your credit card information over the telephone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ee page 6 if you are living outside the United States but would like to test in the United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ates or if you need more inform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Completing the Form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•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omplete the form accurately and clearly with the information for the person who plans to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 the voucher and take the test. The form will be computer processed and whatever you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nter for each item will appear on the test taker’s record.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•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Use a black ink pen. If you do not have one, you may use a soft lead pencil or blue ink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en. Do not use a highlighter, felt-tipped pen, or fountain pen.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•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Use English letters. Omit spaces, hyphens, apostrophes, Jr. or II, etc., and avoid stray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arks.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•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ake your check or money order payable to ETS-TOEFL. A check in US dollars must be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rawn on a bank in the United States. A check in Canadian dollars must be drawn on a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ank in Canada.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•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ail your completed form and payment or credit card information in the envelope provided 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 xml:space="preserve">the center of your </w:t>
      </w:r>
      <w:r>
        <w:rPr>
          <w:rFonts w:cs="Arial" w:ascii="Arial" w:hAnsi="Arial"/>
          <w:i/>
          <w:iCs/>
          <w:color w:val="000000"/>
          <w:lang w:val="en-US"/>
        </w:rPr>
        <w:t xml:space="preserve">Bulletin. </w:t>
      </w:r>
      <w:r>
        <w:rPr>
          <w:rFonts w:cs="Arial" w:ascii="Arial" w:hAnsi="Arial"/>
          <w:color w:val="000000"/>
          <w:lang w:val="en-US"/>
        </w:rPr>
        <w:t>Use the “TOEFL CBT Voucher” label contained in the envelope,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r address the envelope to: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OEFL CBT Voucher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ducational Testing Service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.O. Box 6159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inceton, NJ, 08541-6159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48"/>
          <w:szCs w:val="48"/>
          <w:lang w:val="en-US"/>
        </w:rPr>
        <w:t>STOP!.</w:t>
      </w: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  <w:t>TOEF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®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  <w:t xml:space="preserve">CBT Voucher Request Form </w:t>
      </w:r>
      <w:r>
        <w:rPr>
          <w:rFonts w:cs="Arial" w:ascii="Arial" w:hAnsi="Arial"/>
          <w:b/>
          <w:bCs/>
          <w:color w:val="000000"/>
          <w:lang w:val="en-US"/>
        </w:rPr>
        <w:t xml:space="preserve">Mail Only to ETS </w:t>
      </w:r>
      <w:r>
        <w:rPr>
          <w:rFonts w:cs="Arial" w:ascii="Arial" w:hAnsi="Arial"/>
          <w:color w:val="000000"/>
          <w:sz w:val="72"/>
          <w:szCs w:val="72"/>
          <w:lang w:val="en-US"/>
        </w:rPr>
        <w:t>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1. </w:t>
      </w:r>
      <w:r>
        <w:rPr>
          <w:rFonts w:cs="Arial" w:ascii="Arial" w:hAnsi="Arial"/>
          <w:color w:val="000000"/>
          <w:sz w:val="16"/>
          <w:szCs w:val="16"/>
          <w:lang w:val="en-US"/>
        </w:rPr>
        <w:t>First/Given Name - first 13 letter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4. </w:t>
      </w:r>
      <w:r>
        <w:rPr>
          <w:rFonts w:cs="Arial" w:ascii="Arial" w:hAnsi="Arial"/>
          <w:color w:val="000000"/>
          <w:sz w:val="16"/>
          <w:szCs w:val="16"/>
          <w:lang w:val="en-US"/>
        </w:rPr>
        <w:t>Mailing Address (Enter your street address; include house or apartment number, if applicable, or P.O. box/bag and number.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Cit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2. </w:t>
      </w:r>
      <w:r>
        <w:rPr>
          <w:rFonts w:cs="Arial" w:ascii="Arial" w:hAnsi="Arial"/>
          <w:color w:val="000000"/>
          <w:sz w:val="16"/>
          <w:szCs w:val="16"/>
          <w:lang w:val="en-US"/>
        </w:rPr>
        <w:t>Home Phone Number (include country and city codes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Last/Family Name - first 17 letter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State/Province Zip/Postal Cod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Country Cod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for This Mail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Addres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3. </w:t>
      </w:r>
      <w:r>
        <w:rPr>
          <w:rFonts w:cs="Arial" w:ascii="Arial" w:hAnsi="Arial"/>
          <w:color w:val="000000"/>
          <w:sz w:val="16"/>
          <w:szCs w:val="16"/>
          <w:lang w:val="en-US"/>
        </w:rPr>
        <w:t>Date of Birth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4"/>
          <w:lang w:val="en-US"/>
        </w:rPr>
      </w:pPr>
      <w:r>
        <w:rPr>
          <w:rFonts w:cs="Arial" w:ascii="Arial" w:hAnsi="Arial"/>
          <w:i/>
          <w:iCs/>
          <w:color w:val="000000"/>
          <w:sz w:val="14"/>
          <w:szCs w:val="14"/>
          <w:lang w:val="en-US"/>
        </w:rPr>
        <w:t>Omit spaces, hyphens, apostrophes, Jr. or II, etc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For ETS Use Only</w:t>
      </w:r>
    </w:p>
    <w:p>
      <w:pPr>
        <w:pStyle w:val="Normal"/>
        <w:autoSpaceDE w:val="false"/>
        <w:rPr>
          <w:rFonts w:ascii="Arial" w:hAnsi="Arial" w:cs="Arial"/>
          <w:color w:val="000000"/>
          <w:sz w:val="72"/>
          <w:szCs w:val="72"/>
          <w:lang w:val="en-US"/>
        </w:rPr>
      </w:pPr>
      <w:r>
        <w:rPr>
          <w:rFonts w:cs="Arial" w:ascii="Arial" w:hAnsi="Arial"/>
          <w:color w:val="000000"/>
          <w:sz w:val="72"/>
          <w:szCs w:val="72"/>
          <w:lang w:val="en-US"/>
        </w:rPr>
        <w:t>+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. IDENTIFICATION</w:t>
      </w:r>
    </w:p>
    <w:p>
      <w:pPr>
        <w:pStyle w:val="Normal"/>
        <w:autoSpaceDE w:val="false"/>
        <w:rPr>
          <w:rFonts w:ascii="Arial" w:hAnsi="Arial" w:cs="Arial"/>
          <w:color w:val="000000"/>
          <w:sz w:val="72"/>
          <w:szCs w:val="72"/>
          <w:lang w:val="en-US"/>
        </w:rPr>
      </w:pPr>
      <w:r>
        <w:rPr>
          <w:rFonts w:cs="Arial" w:ascii="Arial" w:hAnsi="Arial"/>
          <w:color w:val="000000"/>
          <w:sz w:val="72"/>
          <w:szCs w:val="72"/>
          <w:lang w:val="en-US"/>
        </w:rPr>
        <w:t>+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C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Fax Number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Daytime Number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2"/>
          <w:szCs w:val="12"/>
          <w:lang w:val="en-US"/>
        </w:rPr>
        <w:t xml:space="preserve">(include country and city codes) </w:t>
      </w:r>
      <w:r>
        <w:rPr>
          <w:rFonts w:cs="Arial" w:ascii="Arial" w:hAnsi="Arial"/>
          <w:color w:val="000000"/>
          <w:sz w:val="16"/>
          <w:szCs w:val="16"/>
          <w:lang w:val="en-US"/>
        </w:rPr>
        <w:t>E-Mail Address: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Month Day Yea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e: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Copyright © 2000 by Educational Testing Service, Princeton, NJ 08541. All rights reserved.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FOLD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FOLD FOLD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FOL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. FEES AND REMITTANC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6. </w:t>
      </w:r>
      <w:r>
        <w:rPr>
          <w:rFonts w:cs="Arial" w:ascii="Arial" w:hAnsi="Arial"/>
          <w:color w:val="000000"/>
          <w:sz w:val="16"/>
          <w:szCs w:val="16"/>
          <w:lang w:val="en-US"/>
        </w:rPr>
        <w:t>Test Fee (check appropriate amount due)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5. </w:t>
      </w:r>
      <w:r>
        <w:rPr>
          <w:rFonts w:cs="Arial" w:ascii="Arial" w:hAnsi="Arial"/>
          <w:color w:val="000000"/>
          <w:sz w:val="16"/>
          <w:szCs w:val="16"/>
          <w:lang w:val="en-US"/>
        </w:rPr>
        <w:t>If paying by credit card, enter credit card number (VISA, MasterCard, or American Express)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M M Y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Expiration Date Credit Car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Account Numb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Signature of Card Holder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Includes GST (Reg. # 13141 4468 RT)</w:t>
      </w:r>
    </w:p>
    <w:p>
      <w:pPr>
        <w:pStyle w:val="Normal"/>
        <w:autoSpaceDE w:val="false"/>
        <w:rPr>
          <w:rFonts w:ascii="Arial" w:hAnsi="Arial" w:cs="Arial"/>
          <w:color w:val="000000"/>
          <w:sz w:val="72"/>
          <w:szCs w:val="72"/>
          <w:lang w:val="en-US"/>
        </w:rPr>
      </w:pPr>
      <w:r>
        <w:rPr>
          <w:rFonts w:cs="Arial" w:ascii="Arial" w:hAnsi="Arial"/>
          <w:color w:val="000000"/>
          <w:sz w:val="72"/>
          <w:szCs w:val="72"/>
          <w:lang w:val="en-US"/>
        </w:rPr>
        <w:t>+</w:t>
      </w:r>
    </w:p>
    <w:p>
      <w:pPr>
        <w:pStyle w:val="Normal"/>
        <w:autoSpaceDE w:val="false"/>
        <w:rPr>
          <w:rFonts w:ascii="Helvetica-Narrow-Bold;Arial" w:hAnsi="Helvetica-Narrow-Bold;Arial" w:cs="Helvetica-Narrow-Bold;Arial"/>
          <w:b/>
          <w:b/>
          <w:bCs/>
          <w:color w:val="000000"/>
          <w:sz w:val="20"/>
          <w:szCs w:val="20"/>
          <w:lang w:val="en-US"/>
        </w:rPr>
      </w:pPr>
      <w:r>
        <w:rPr>
          <w:rFonts w:cs="Helvetica-Narrow-Bold;Arial" w:ascii="Helvetica-Narrow-Bold;Arial" w:hAnsi="Helvetica-Narrow-Bold;Arial"/>
          <w:b/>
          <w:bCs/>
          <w:color w:val="000000"/>
          <w:sz w:val="20"/>
          <w:szCs w:val="20"/>
          <w:lang w:val="en-US"/>
        </w:rPr>
        <w:t>Use this form ONLY if you plan to test in the United States, Canada, Puerto Rico, US Virgin Islands, Guam, or American Samo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United States: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US $11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Canada: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CDN $177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You may pay by check (see instructions on back) or credit card.</w:t>
      </w:r>
    </w:p>
    <w:p>
      <w:pPr>
        <w:pStyle w:val="Normal"/>
        <w:autoSpaceDE w:val="false"/>
        <w:rPr>
          <w:rFonts w:ascii="Helvetica-Narrow-Bold;Arial" w:hAnsi="Helvetica-Narrow-Bold;Arial" w:cs="Helvetica-Narrow-Bold;Arial"/>
          <w:b/>
          <w:b/>
          <w:bCs/>
          <w:color w:val="000000"/>
          <w:sz w:val="20"/>
          <w:szCs w:val="20"/>
          <w:lang w:val="en-US"/>
        </w:rPr>
      </w:pPr>
      <w:r>
        <w:rPr>
          <w:rFonts w:cs="Helvetica-Narrow-Bold;Arial" w:ascii="Helvetica-Narrow-Bold;Arial" w:hAnsi="Helvetica-Narrow-Bold;Arial"/>
          <w:b/>
          <w:bCs/>
          <w:color w:val="000000"/>
          <w:sz w:val="20"/>
          <w:szCs w:val="20"/>
          <w:lang w:val="en-US"/>
        </w:rPr>
        <w:t>Please clearly print all information in English letters for the person who will be testing.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(See Bulletin)</w:t>
      </w:r>
    </w:p>
    <w:p>
      <w:pPr>
        <w:pStyle w:val="Normal"/>
        <w:autoSpaceDE w:val="false"/>
        <w:rPr>
          <w:rFonts w:ascii="Arial" w:hAnsi="Arial" w:cs="Arial"/>
          <w:color w:val="000000"/>
          <w:sz w:val="7"/>
          <w:szCs w:val="7"/>
          <w:lang w:val="en-US"/>
        </w:rPr>
      </w:pPr>
      <w:r>
        <w:rPr>
          <w:rFonts w:cs="Arial" w:ascii="Arial" w:hAnsi="Arial"/>
          <w:color w:val="000000"/>
          <w:sz w:val="7"/>
          <w:szCs w:val="7"/>
          <w:lang w:val="en-US"/>
        </w:rPr>
        <w:t>®</w:t>
      </w:r>
    </w:p>
    <w:p>
      <w:pPr>
        <w:pStyle w:val="Normal"/>
        <w:autoSpaceDE w:val="false"/>
        <w:rPr>
          <w:color w:val="000000"/>
          <w:sz w:val="144"/>
          <w:szCs w:val="144"/>
          <w:lang w:val="en-US"/>
        </w:rPr>
      </w:pPr>
      <w:r>
        <w:rPr>
          <w:color w:val="000000"/>
          <w:sz w:val="144"/>
          <w:szCs w:val="144"/>
          <w:lang w:val="en-US"/>
        </w:rPr>
        <w:t>Sample</w:t>
      </w:r>
    </w:p>
    <w:p>
      <w:pPr>
        <w:pStyle w:val="Normal"/>
        <w:autoSpaceDE w:val="false"/>
        <w:rPr>
          <w:color w:val="000000"/>
          <w:sz w:val="144"/>
          <w:szCs w:val="144"/>
          <w:lang w:val="en-US"/>
        </w:rPr>
      </w:pPr>
      <w:r>
        <w:rPr>
          <w:color w:val="000000"/>
          <w:sz w:val="144"/>
          <w:szCs w:val="144"/>
          <w:lang w:val="en-US"/>
        </w:rPr>
        <w:t>Sa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his sa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s for inform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purpos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nl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o obt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he actual scannab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you must ord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a print cop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of the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Bulleti</w:t>
      </w:r>
      <w:r>
        <w:rPr>
          <w:rFonts w:cs="Arial" w:ascii="Arial" w:hAnsi="Arial"/>
          <w:b/>
          <w:bCs/>
          <w:color w:val="000000"/>
          <w:lang w:val="en-US"/>
        </w:rPr>
        <w:t>n..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nstructions for Completing International Test Scheduling Form</w:t>
      </w:r>
    </w:p>
    <w:p>
      <w:pPr>
        <w:pStyle w:val="Normal"/>
        <w:autoSpaceDE w:val="false"/>
        <w:rPr/>
      </w:pPr>
      <w:r>
        <w:rPr>
          <w:rFonts w:cs="Helvetica-Black;Arial" w:ascii="Helvetica-Black;Arial" w:hAnsi="Helvetica-Black;Arial"/>
          <w:color w:val="000000"/>
          <w:sz w:val="17"/>
          <w:szCs w:val="17"/>
          <w:lang w:val="en-US"/>
        </w:rPr>
        <w:t xml:space="preserve">IMPORTANT: </w:t>
      </w:r>
      <w:r>
        <w:rPr>
          <w:rFonts w:cs="Arial" w:ascii="Arial" w:hAnsi="Arial"/>
          <w:color w:val="000000"/>
          <w:sz w:val="17"/>
          <w:szCs w:val="17"/>
          <w:lang w:val="en-US"/>
        </w:rPr>
        <w:t>If the form is not properly filled out (contains incomplete information, unclear letters, or non-English characters), it MAY cause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a delay in your registration and appointment scheduling. Please read the instructions carefull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Completing the Form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7"/>
          <w:szCs w:val="17"/>
          <w:lang w:val="en-US"/>
        </w:rPr>
        <w:t>.</w:t>
      </w:r>
      <w:r>
        <w:rPr>
          <w:rFonts w:cs="Arial" w:ascii="Arial" w:hAnsi="Arial"/>
          <w:color w:val="000000"/>
          <w:sz w:val="17"/>
          <w:szCs w:val="17"/>
          <w:lang w:val="en-US"/>
        </w:rPr>
        <w:t>Use black ink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7"/>
          <w:szCs w:val="17"/>
          <w:lang w:val="en-US"/>
        </w:rPr>
        <w:t>.</w:t>
      </w:r>
      <w:r>
        <w:rPr>
          <w:rFonts w:cs="Arial" w:ascii="Arial" w:hAnsi="Arial"/>
          <w:color w:val="000000"/>
          <w:sz w:val="17"/>
          <w:szCs w:val="17"/>
          <w:lang w:val="en-US"/>
        </w:rPr>
        <w:t>The name given on the form must match the name on the iden-tification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document that will be presented at the test cent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Payment Information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7"/>
          <w:szCs w:val="17"/>
          <w:lang w:val="en-US"/>
        </w:rPr>
        <w:t>.</w:t>
      </w:r>
      <w:r>
        <w:rPr>
          <w:rFonts w:cs="Arial" w:ascii="Arial" w:hAnsi="Arial"/>
          <w:color w:val="000000"/>
          <w:sz w:val="17"/>
          <w:szCs w:val="17"/>
          <w:lang w:val="en-US"/>
        </w:rPr>
        <w:t>You can fax or mail the form if you pay with a credit card or supply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a voucher number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7"/>
          <w:szCs w:val="17"/>
          <w:lang w:val="en-US"/>
        </w:rPr>
        <w:t>.</w:t>
      </w:r>
      <w:r>
        <w:rPr>
          <w:rFonts w:cs="Arial" w:ascii="Arial" w:hAnsi="Arial"/>
          <w:color w:val="000000"/>
          <w:sz w:val="17"/>
          <w:szCs w:val="17"/>
          <w:lang w:val="en-US"/>
        </w:rPr>
        <w:t>You must mail the form if submitting a check or other physical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payment. For a list of acceptable currencies, see page 5 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the </w:t>
      </w:r>
      <w:r>
        <w:rPr>
          <w:rFonts w:cs="Arial" w:ascii="Arial" w:hAnsi="Arial"/>
          <w:i/>
          <w:iCs/>
          <w:color w:val="000000"/>
          <w:sz w:val="17"/>
          <w:szCs w:val="17"/>
          <w:lang w:val="en-US"/>
        </w:rPr>
        <w:t>Bulleti</w:t>
      </w:r>
      <w:r>
        <w:rPr>
          <w:rFonts w:cs="Arial" w:ascii="Arial" w:hAnsi="Arial"/>
          <w:color w:val="000000"/>
          <w:sz w:val="17"/>
          <w:szCs w:val="17"/>
          <w:lang w:val="en-US"/>
        </w:rPr>
        <w:t>n. If your payment is not included with your form, your test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appointment will not be hel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Test Date and Center Inform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Not</w:t>
      </w:r>
      <w:r>
        <w:rPr>
          <w:rFonts w:cs="Arial" w:ascii="Arial" w:hAnsi="Arial"/>
          <w:color w:val="000000"/>
          <w:sz w:val="18"/>
          <w:szCs w:val="18"/>
          <w:lang w:val="en-US"/>
        </w:rPr>
        <w:t>e: TOEFL is not given every day at all test centers. Contact you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RRC for the latest information (see pages 50-53 in the 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Bulleti</w:t>
      </w:r>
      <w:r>
        <w:rPr>
          <w:rFonts w:cs="Arial" w:ascii="Arial" w:hAnsi="Arial"/>
          <w:color w:val="000000"/>
          <w:sz w:val="18"/>
          <w:szCs w:val="18"/>
          <w:lang w:val="en-US"/>
        </w:rPr>
        <w:t>n). If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you are testing at a supplemental center, you must obtain a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 xml:space="preserve">Information Bulletin for Supplemental TOEFL Administrations </w:t>
      </w:r>
      <w:r>
        <w:rPr>
          <w:rFonts w:cs="Arial" w:ascii="Arial" w:hAnsi="Arial"/>
          <w:color w:val="000000"/>
          <w:sz w:val="18"/>
          <w:szCs w:val="18"/>
          <w:lang w:val="en-US"/>
        </w:rPr>
        <w:t>fro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the institution where you obtained this 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 xml:space="preserve">Bulletin, </w:t>
      </w:r>
      <w:r>
        <w:rPr>
          <w:rFonts w:cs="Arial" w:ascii="Arial" w:hAnsi="Arial"/>
          <w:color w:val="000000"/>
          <w:sz w:val="18"/>
          <w:szCs w:val="18"/>
          <w:lang w:val="en-US"/>
        </w:rPr>
        <w:t>institutions listed 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the inside back cover of this 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 xml:space="preserve">Bulletin, </w:t>
      </w:r>
      <w:r>
        <w:rPr>
          <w:rFonts w:cs="Arial" w:ascii="Arial" w:hAnsi="Arial"/>
          <w:color w:val="000000"/>
          <w:sz w:val="18"/>
          <w:szCs w:val="18"/>
          <w:lang w:val="en-US"/>
        </w:rPr>
        <w:t>or TOEFL Services (see bac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cover of 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 xml:space="preserve">Bulletin </w:t>
      </w:r>
      <w:r>
        <w:rPr>
          <w:rFonts w:cs="Arial" w:ascii="Arial" w:hAnsi="Arial"/>
          <w:color w:val="000000"/>
          <w:sz w:val="18"/>
          <w:szCs w:val="18"/>
          <w:lang w:val="en-US"/>
        </w:rPr>
        <w:t>for addresses and telephone numbers)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8"/>
          <w:szCs w:val="18"/>
          <w:lang w:val="en-US"/>
        </w:rPr>
        <w:t>.</w:t>
      </w:r>
      <w:r>
        <w:rPr>
          <w:rFonts w:cs="Arial" w:ascii="Arial" w:hAnsi="Arial"/>
          <w:color w:val="000000"/>
          <w:sz w:val="18"/>
          <w:szCs w:val="18"/>
          <w:lang w:val="en-US"/>
        </w:rPr>
        <w:t>Indicate your first five date choices by month (MM) and da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DD); for example, May 21 would be listed as 05/21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8"/>
          <w:szCs w:val="18"/>
          <w:lang w:val="en-US"/>
        </w:rPr>
        <w:t>.</w:t>
      </w:r>
      <w:r>
        <w:rPr>
          <w:rFonts w:cs="Arial" w:ascii="Arial" w:hAnsi="Arial"/>
          <w:color w:val="000000"/>
          <w:sz w:val="18"/>
          <w:szCs w:val="18"/>
          <w:lang w:val="en-US"/>
        </w:rPr>
        <w:t>Indicate the test center number where you want to test, an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write out the name of the city where the test center is located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You may also indicate a second choice cent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Submitting This Form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7"/>
          <w:szCs w:val="17"/>
          <w:lang w:val="en-US"/>
        </w:rPr>
        <w:t>.</w:t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 xml:space="preserve">If mailed, </w:t>
      </w:r>
      <w:r>
        <w:rPr>
          <w:rFonts w:cs="Arial" w:ascii="Arial" w:hAnsi="Arial"/>
          <w:color w:val="000000"/>
          <w:sz w:val="17"/>
          <w:szCs w:val="17"/>
          <w:lang w:val="en-US"/>
        </w:rPr>
        <w:t>the RRC must receive the form at least three weeks prior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to your first choice test date. Insert the form and the proper fee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payment in the envelope provided. Refer to the list of RRCs 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pages 50-53 of the </w:t>
      </w:r>
      <w:r>
        <w:rPr>
          <w:rFonts w:cs="Arial" w:ascii="Arial" w:hAnsi="Arial"/>
          <w:i/>
          <w:iCs/>
          <w:color w:val="000000"/>
          <w:sz w:val="17"/>
          <w:szCs w:val="17"/>
          <w:lang w:val="en-US"/>
        </w:rPr>
        <w:t xml:space="preserve">Bulletin </w:t>
      </w:r>
      <w:r>
        <w:rPr>
          <w:rFonts w:cs="Arial" w:ascii="Arial" w:hAnsi="Arial"/>
          <w:color w:val="000000"/>
          <w:sz w:val="17"/>
          <w:szCs w:val="17"/>
          <w:lang w:val="en-US"/>
        </w:rPr>
        <w:t>for the correct mailing address. Use a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mailing label provided in the envelope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7"/>
          <w:szCs w:val="17"/>
          <w:lang w:val="en-US"/>
        </w:rPr>
        <w:t>.</w:t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 xml:space="preserve">If faxed, </w:t>
      </w:r>
      <w:r>
        <w:rPr>
          <w:rFonts w:cs="Arial" w:ascii="Arial" w:hAnsi="Arial"/>
          <w:color w:val="000000"/>
          <w:sz w:val="17"/>
          <w:szCs w:val="17"/>
          <w:lang w:val="en-US"/>
        </w:rPr>
        <w:t>the RRC must receive the form at least seven days prior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to your first choice test date. Be sure to include your credit card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information. Fax it to the appropriate RRC (see pages 50-53 in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17"/>
          <w:szCs w:val="17"/>
          <w:lang w:val="en-US"/>
        </w:rPr>
        <w:t xml:space="preserve">Bulletin </w:t>
      </w:r>
      <w:r>
        <w:rPr>
          <w:rFonts w:cs="Arial" w:ascii="Arial" w:hAnsi="Arial"/>
          <w:color w:val="000000"/>
          <w:sz w:val="17"/>
          <w:szCs w:val="17"/>
          <w:lang w:val="en-US"/>
        </w:rPr>
        <w:t>for fax number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Scheduling Process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7"/>
          <w:szCs w:val="17"/>
          <w:lang w:val="en-US"/>
        </w:rPr>
        <w:t>.</w:t>
      </w:r>
      <w:r>
        <w:rPr>
          <w:rFonts w:cs="Arial" w:ascii="Arial" w:hAnsi="Arial"/>
          <w:color w:val="000000"/>
          <w:sz w:val="17"/>
          <w:szCs w:val="17"/>
          <w:lang w:val="en-US"/>
        </w:rPr>
        <w:t>When scheduling your appointment, Sylvan will try to schedule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your first choice date, then second, third, fourth, or fifth choice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in chronological order at your first choice test center. If you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decide to select a second choice test center, Sylvan will then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try to schedule your first choice, then second, third, fourth, or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fifth choice at your second choice center. If none of the dates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are available, Sylvan will try to schedule you for a day closest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to your choices.</w:t>
      </w:r>
    </w:p>
    <w:p>
      <w:pPr>
        <w:pStyle w:val="Normal"/>
        <w:autoSpaceDE w:val="false"/>
        <w:rPr/>
      </w:pPr>
      <w:r>
        <w:rPr>
          <w:rFonts w:cs="Universal-NewswithCommPi;Times New Roman" w:ascii="Universal-NewswithCommPi;Times New Roman" w:hAnsi="Universal-NewswithCommPi;Times New Roman"/>
          <w:color w:val="000000"/>
          <w:sz w:val="17"/>
          <w:szCs w:val="17"/>
          <w:lang w:val="en-US"/>
        </w:rPr>
        <w:t>.</w:t>
      </w:r>
      <w:r>
        <w:rPr>
          <w:rFonts w:cs="Arial" w:ascii="Arial" w:hAnsi="Arial"/>
          <w:color w:val="000000"/>
          <w:sz w:val="17"/>
          <w:szCs w:val="17"/>
          <w:lang w:val="en-US"/>
        </w:rPr>
        <w:t>If you have a problem with the appointment scheduled for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you, contact your RR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Retaking the Te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You may </w:t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 xml:space="preserve">not </w:t>
      </w:r>
      <w:r>
        <w:rPr>
          <w:rFonts w:cs="Arial" w:ascii="Arial" w:hAnsi="Arial"/>
          <w:color w:val="000000"/>
          <w:sz w:val="17"/>
          <w:szCs w:val="17"/>
          <w:lang w:val="en-US"/>
        </w:rPr>
        <w:t>take the computer-based TOEFL test more than once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per calendar mont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Confirmation Let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If you do not receive a confirmation of your appointment, yo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must call the RRC at least three business days prior to your fir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choice appointment. If you miss your appointment and did no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call the RRC, your test fee will not be refunded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1 Afghan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3 Alb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5 Alge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7 American Samo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08 Andorr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0 Ango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2 Antigua and Barbu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5 Argenti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6 Arme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17 Arub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20 Austra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25 Aust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29 Azerbaij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30 Azor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35 Baham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40 Bahra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45 Bangladesh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0 Barbad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4 Belar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5 Belgiu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6 Beliz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58 Ben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0 Bermu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3 Bhu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5 Boliv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69 Bosnia and Herzegovi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70 Botsw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75 Brazi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80 British West Indi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81 Brunei Darussal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85 Bulga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3 Burkina Fas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2 Burund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7 Cambod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5 Camero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00 Cana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06 Cape Verd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13 Central African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14 Cha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15 Chil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57 China, People’s Republic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0 Colo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2 Comor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30 Congo-DR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(Formerly Zaire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5 Congo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26 Cook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30 Costa 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90 Côte d’lvoire (Ivory Coast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33 Croat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35 Cub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40 Cypr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42 Czech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0 Denmar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3 Djibou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4 Dominica, Commonwealth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55 Dominican Republic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65 Ecuad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70 Egyp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75 El Salvado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0 Eng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3 Equatorial Guin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2 Eritr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4 Esto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5 Ethiop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87 Faeroe I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07 Federated States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Microne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90 Fij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195 Fin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0 Fran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3 French Gui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2 French Polyne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4 Gab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5 Gambia, T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6 Gaza Strip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08 Georg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10 German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15 Gh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0 Gree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5 Green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7 Grena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8 Guadeloup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29 Gu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0 Guatema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3 Guin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4 Guinea-Biss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35 Guyan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40 Hai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45 Hondura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50 Hong Kon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51 Hungar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55 Ic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60 Ind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65 Indone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0 Ir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3 Iraq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5 Ir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77 Isle of 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80 Israe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85 Ital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295 Jama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0 Jap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5 Jord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08 Kazak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0 Keny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2 Kiriba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4 Korea (DPR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15 Korea (ROK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0 Kuwait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3 Kyrgyz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5 Lao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28 Latv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30 Leban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33 Lesoth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35 Libe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0 Liby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3 Liechtenste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4 Lithu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5 Luxembourg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7 Mac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48 Macedonia, former Yugoslav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Republic of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50 Madagasc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53 Madeira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55 Malaw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0 Malay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1 Maldiv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3 Mal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5 Malt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7 Northern Mariana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8 Marshall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6 Martiniq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69 Maurit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0 Mauritiu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5 Mexi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6 Moldov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8 Mona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79 Mongo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0 Moroc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5 Mozambiqu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090 Myanmar (Burma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8 Nami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6 Naur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87 Nep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90 Nether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95 Netherlands Antil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396 New Caledo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05 New Zea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20 Nicaragu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25 Nig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0 Nige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3 Niue Is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4 Northern Ire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35 Norw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43 Om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45 Pak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47 Pala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50 Panam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00 Papua New Guine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55 Paragu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60 Per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65 Philipp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0 Po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5 Portug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4 Puerto Ric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77 Qata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2 Reunio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3 Rom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4 Rus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7 Rwan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6 St. Kitts and Nevi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1 St. Luc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2 St. Vincent and t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Grenadin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8 San Marin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9 Sao Tome and Princip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0 Saudi Ara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5 Scot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7 Senega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98 Seychel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0 Sierra Leo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5 Singapor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3 Slovak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4 Slove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6 Solomon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07 Somal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10 South Af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15 Spai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0 Sri Lank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5 Sud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27 Surina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30 Swazi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35 Swed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40 Switzer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45 Syr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50 Tahiti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55 Taiw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56 Tajik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60 Tanzan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65 Thailan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67 To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70 Tong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75 Trinidad and Tobago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0 Tunis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4 Turkmen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5 Turke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7 Tuval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0 Ugand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9 Ukrain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1 United Arab Emirat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88 United Kingdom*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2 United States of Americ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07 US Virgin Island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5 Urugua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4 Uzbekista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6 Vanuatu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597 Vatican City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00 Venezuel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05 Vietnam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10 Wales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11 West Bank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20 Samo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23 Yemen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25 Yugoslav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635 Zambia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480 Zimbabw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000000"/>
          <w:sz w:val="14"/>
          <w:szCs w:val="14"/>
          <w:lang w:val="en-US"/>
        </w:rPr>
      </w:pPr>
      <w:r>
        <w:rPr>
          <w:rFonts w:cs="Helvetica-Condensed;Arial" w:ascii="Helvetica-Condensed;Arial" w:hAnsi="Helvetica-Condensed;Arial"/>
          <w:color w:val="000000"/>
          <w:sz w:val="14"/>
          <w:szCs w:val="14"/>
          <w:lang w:val="en-US"/>
        </w:rPr>
        <w:t>999 Oth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Country Co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Do NOT mail or fax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more than once..</w:t>
      </w:r>
      <w:r>
        <w:rPr>
          <w:rFonts w:cs="Arial" w:ascii="Arial" w:hAnsi="Arial"/>
          <w:b/>
          <w:bCs/>
          <w:color w:val="3E81AE"/>
          <w:sz w:val="16"/>
          <w:szCs w:val="16"/>
          <w:lang w:val="en-US"/>
        </w:rPr>
        <w:t>Type of Currency: ______________ Amount Enclosed: 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E81AE"/>
          <w:sz w:val="18"/>
          <w:szCs w:val="18"/>
          <w:lang w:val="en-US"/>
        </w:rPr>
        <w:t xml:space="preserve">Credit Card (fill in one circle): VISA </w:t>
      </w:r>
      <w:r>
        <w:rPr>
          <w:rFonts w:cs="Arial" w:ascii="Arial" w:hAnsi="Arial"/>
          <w:color w:val="3E81AE"/>
          <w:sz w:val="10"/>
          <w:szCs w:val="10"/>
          <w:lang w:val="en-US"/>
        </w:rPr>
        <w:t xml:space="preserve">® </w:t>
      </w:r>
      <w:r>
        <w:rPr>
          <w:rFonts w:cs="Arial" w:ascii="Arial" w:hAnsi="Arial"/>
          <w:color w:val="3E81AE"/>
          <w:sz w:val="18"/>
          <w:szCs w:val="18"/>
          <w:lang w:val="en-US"/>
        </w:rPr>
        <w:t xml:space="preserve">MasterCard </w:t>
      </w:r>
      <w:r>
        <w:rPr>
          <w:rFonts w:cs="Arial" w:ascii="Arial" w:hAnsi="Arial"/>
          <w:color w:val="3E81AE"/>
          <w:sz w:val="10"/>
          <w:szCs w:val="10"/>
          <w:lang w:val="en-US"/>
        </w:rPr>
        <w:t xml:space="preserve">® </w:t>
      </w:r>
      <w:r>
        <w:rPr>
          <w:rFonts w:cs="Arial" w:ascii="Arial" w:hAnsi="Arial"/>
          <w:color w:val="3E81AE"/>
          <w:sz w:val="18"/>
          <w:szCs w:val="18"/>
          <w:lang w:val="en-US"/>
        </w:rPr>
        <w:t xml:space="preserve">American Express </w:t>
      </w:r>
      <w:r>
        <w:rPr>
          <w:rFonts w:cs="Arial" w:ascii="Arial" w:hAnsi="Arial"/>
          <w:color w:val="3E81AE"/>
          <w:sz w:val="10"/>
          <w:szCs w:val="10"/>
          <w:lang w:val="en-US"/>
        </w:rPr>
        <w:t>®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Account Number: Expiration Date: (MM–YY)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Card Holder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Nam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E81AE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3E81AE"/>
          <w:sz w:val="18"/>
          <w:szCs w:val="18"/>
          <w:lang w:val="en-US"/>
        </w:rPr>
        <w:t>Specify five dates in order of preference and test center location(s)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Month of the Year (MM): 01 - 12 1st choice 2nd choice 3rd choice 4th choice 5th choi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Day of the Month (DD): 01 - 31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for example May 21 = 0 5 2 1 MM – DD MM – DD MM – DD MM – DD MM – DD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First choice Second choic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Test Center Number write city name of test center Test Center Number write city name of test cen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E81AE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3E81AE"/>
          <w:sz w:val="32"/>
          <w:szCs w:val="32"/>
          <w:lang w:val="en-US"/>
        </w:rPr>
        <w:t>INTERNATIONAL TEST SCHEDULING FOR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3E81AE"/>
          <w:sz w:val="16"/>
          <w:szCs w:val="16"/>
          <w:lang w:val="en-US"/>
        </w:rPr>
        <w:t xml:space="preserve">I hereby agree to the general conditions set forth in th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2000-01 </w:t>
      </w:r>
      <w:r>
        <w:rPr>
          <w:rFonts w:cs="Arial" w:ascii="Arial" w:hAnsi="Arial"/>
          <w:b/>
          <w:bCs/>
          <w:i/>
          <w:iCs/>
          <w:color w:val="3E81AE"/>
          <w:sz w:val="16"/>
          <w:szCs w:val="16"/>
          <w:lang w:val="en-US"/>
        </w:rPr>
        <w:t xml:space="preserve">TOEFL Information Bulletin for Computer-Based Testing, </w:t>
      </w:r>
      <w:r>
        <w:rPr>
          <w:rFonts w:cs="Arial" w:ascii="Arial" w:hAnsi="Arial"/>
          <w:b/>
          <w:bCs/>
          <w:color w:val="3E81AE"/>
          <w:sz w:val="16"/>
          <w:szCs w:val="16"/>
          <w:lang w:val="en-US"/>
        </w:rPr>
        <w:t>and I agree to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E81AE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3E81AE"/>
          <w:sz w:val="16"/>
          <w:szCs w:val="16"/>
          <w:lang w:val="en-US"/>
        </w:rPr>
        <w:t>policies and procedures related to computerized testing, specifically those concerning test administration, payment of fees, and reporting of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E81AE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3E81AE"/>
          <w:sz w:val="16"/>
          <w:szCs w:val="16"/>
          <w:lang w:val="en-US"/>
        </w:rPr>
        <w:t>scores. I certify that I am the person who will take the test at the center and whose name and address appear on this for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3E81AE"/>
          <w:sz w:val="16"/>
          <w:szCs w:val="16"/>
          <w:lang w:val="en-US"/>
        </w:rPr>
        <w:t xml:space="preserve">Signature: _________________________________________________________________________________ </w:t>
      </w:r>
      <w:r>
        <w:rPr>
          <w:rFonts w:cs="Arial" w:ascii="Arial" w:hAnsi="Arial"/>
          <w:b/>
          <w:bCs/>
          <w:color w:val="3E81AE"/>
          <w:sz w:val="18"/>
          <w:szCs w:val="18"/>
          <w:lang w:val="en-US"/>
        </w:rPr>
        <w:t>Date:</w:t>
      </w:r>
    </w:p>
    <w:p>
      <w:pPr>
        <w:pStyle w:val="Normal"/>
        <w:autoSpaceDE w:val="false"/>
        <w:rPr/>
      </w:pPr>
      <w:r>
        <w:rPr>
          <w:rFonts w:cs="NewCaledonia;Times New Roman" w:ascii="NewCaledonia;Times New Roman" w:hAnsi="NewCaledonia;Times New Roman"/>
          <w:color w:val="3E81AE"/>
          <w:sz w:val="14"/>
          <w:szCs w:val="14"/>
          <w:lang w:val="en-US"/>
        </w:rPr>
        <w:t xml:space="preserve">Copyright © 2000 by Educational Testing Service. All rights reserved. </w:t>
      </w:r>
      <w:r>
        <w:rPr>
          <w:rFonts w:cs="NewCaledonia;Times New Roman" w:ascii="NewCaledonia;Times New Roman" w:hAnsi="NewCaledonia;Times New Roman"/>
          <w:color w:val="3E81AE"/>
          <w:sz w:val="13"/>
          <w:szCs w:val="13"/>
          <w:lang w:val="en-US"/>
        </w:rPr>
        <w:t>EDUCATIONAL TESTING SERVICE, ETS, the ETS logo,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3E81AE"/>
          <w:sz w:val="13"/>
          <w:szCs w:val="13"/>
          <w:lang w:val="en-US"/>
        </w:rPr>
      </w:pPr>
      <w:r>
        <w:rPr>
          <w:rFonts w:cs="NewCaledonia;Times New Roman" w:ascii="NewCaledonia;Times New Roman" w:hAnsi="NewCaledonia;Times New Roman"/>
          <w:color w:val="3E81AE"/>
          <w:sz w:val="13"/>
          <w:szCs w:val="13"/>
          <w:lang w:val="en-US"/>
        </w:rPr>
        <w:t>TOEFL, and the TOEFL logo are registered trademarks of Educational Testing Service. The modernized ETS logo is a trademark of Educational Testing Service.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3E81AE"/>
          <w:sz w:val="13"/>
          <w:szCs w:val="13"/>
          <w:lang w:val="en-US"/>
        </w:rPr>
      </w:pPr>
      <w:r>
        <w:rPr>
          <w:rFonts w:cs="NewCaledonia;Times New Roman" w:ascii="NewCaledonia;Times New Roman" w:hAnsi="NewCaledonia;Times New Roman"/>
          <w:color w:val="3E81AE"/>
          <w:sz w:val="13"/>
          <w:szCs w:val="13"/>
          <w:lang w:val="en-US"/>
        </w:rPr>
        <w:t>Sylvan is a registered trademark of Sylvan Learning Systems, Inc. VISA is a registered trademark of VISA International Service Association. MasterCard</w:t>
      </w:r>
    </w:p>
    <w:p>
      <w:pPr>
        <w:pStyle w:val="Normal"/>
        <w:autoSpaceDE w:val="false"/>
        <w:rPr>
          <w:rFonts w:ascii="NewCaledonia;Times New Roman" w:hAnsi="NewCaledonia;Times New Roman" w:cs="NewCaledonia;Times New Roman"/>
          <w:color w:val="3E81AE"/>
          <w:sz w:val="13"/>
          <w:szCs w:val="13"/>
          <w:lang w:val="en-US"/>
        </w:rPr>
      </w:pPr>
      <w:r>
        <w:rPr>
          <w:rFonts w:cs="NewCaledonia;Times New Roman" w:ascii="NewCaledonia;Times New Roman" w:hAnsi="NewCaledonia;Times New Roman"/>
          <w:color w:val="3E81AE"/>
          <w:sz w:val="13"/>
          <w:szCs w:val="13"/>
          <w:lang w:val="en-US"/>
        </w:rPr>
        <w:t>is a registered trademark of MasterCard International Inc. American Express is a registered service mark of the American Express Company.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3E81AE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3E81AE"/>
          <w:sz w:val="18"/>
          <w:szCs w:val="18"/>
          <w:lang w:val="en-US"/>
        </w:rPr>
        <w:t>Please print all information clearly in English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3E81AE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3E81AE"/>
          <w:sz w:val="18"/>
          <w:szCs w:val="18"/>
          <w:lang w:val="en-US"/>
        </w:rPr>
        <w:t>characters. DO NOT include accent marks or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3E81AE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3E81AE"/>
          <w:sz w:val="18"/>
          <w:szCs w:val="18"/>
          <w:lang w:val="en-US"/>
        </w:rPr>
        <w:t>any other special characters. Use black ink to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3E81AE"/>
          <w:sz w:val="18"/>
          <w:szCs w:val="18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3E81AE"/>
          <w:sz w:val="18"/>
          <w:szCs w:val="18"/>
          <w:lang w:val="en-US"/>
        </w:rPr>
        <w:t>complete the form.</w:t>
      </w:r>
    </w:p>
    <w:p>
      <w:pPr>
        <w:pStyle w:val="Normal"/>
        <w:autoSpaceDE w:val="false"/>
        <w:rPr>
          <w:rFonts w:ascii="Arial" w:hAnsi="Arial" w:cs="Arial"/>
          <w:color w:val="3E81AE"/>
          <w:sz w:val="18"/>
          <w:szCs w:val="18"/>
          <w:lang w:val="en-US"/>
        </w:rPr>
      </w:pPr>
      <w:r>
        <w:rPr>
          <w:rFonts w:cs="Arial" w:ascii="Arial" w:hAnsi="Arial"/>
          <w:color w:val="3E81AE"/>
          <w:sz w:val="18"/>
          <w:szCs w:val="18"/>
          <w:lang w:val="en-US"/>
        </w:rPr>
        <w:t>–</w:t>
      </w:r>
      <w:r>
        <w:rPr>
          <w:rFonts w:eastAsia="Arial" w:cs="Arial" w:ascii="Arial" w:hAnsi="Arial"/>
          <w:color w:val="3E81AE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E81AE"/>
          <w:sz w:val="18"/>
          <w:szCs w:val="18"/>
          <w:lang w:val="en-US"/>
        </w:rPr>
        <w:t>UNESCO Coupons (enclosed)</w:t>
      </w:r>
    </w:p>
    <w:p>
      <w:pPr>
        <w:pStyle w:val="Normal"/>
        <w:autoSpaceDE w:val="false"/>
        <w:rPr>
          <w:rFonts w:ascii="Arial" w:hAnsi="Arial" w:cs="Arial"/>
          <w:color w:val="3E81AE"/>
          <w:sz w:val="18"/>
          <w:szCs w:val="18"/>
          <w:lang w:val="en-US"/>
        </w:rPr>
      </w:pPr>
      <w:r>
        <w:rPr>
          <w:rFonts w:cs="Arial" w:ascii="Arial" w:hAnsi="Arial"/>
          <w:color w:val="3E81AE"/>
          <w:sz w:val="18"/>
          <w:szCs w:val="18"/>
          <w:lang w:val="en-US"/>
        </w:rPr>
        <w:t>–</w:t>
      </w:r>
      <w:r>
        <w:rPr>
          <w:rFonts w:eastAsia="Arial" w:cs="Arial" w:ascii="Arial" w:hAnsi="Arial"/>
          <w:color w:val="3E81AE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E81AE"/>
          <w:sz w:val="18"/>
          <w:szCs w:val="18"/>
          <w:lang w:val="en-US"/>
        </w:rPr>
        <w:t>Credit Card (Provide account information below.)</w:t>
      </w:r>
    </w:p>
    <w:p>
      <w:pPr>
        <w:pStyle w:val="Normal"/>
        <w:autoSpaceDE w:val="false"/>
        <w:rPr>
          <w:rFonts w:ascii="Arial" w:hAnsi="Arial" w:cs="Arial"/>
          <w:color w:val="3E81AE"/>
          <w:sz w:val="18"/>
          <w:szCs w:val="18"/>
          <w:lang w:val="en-US"/>
        </w:rPr>
      </w:pPr>
      <w:r>
        <w:rPr>
          <w:rFonts w:cs="Arial" w:ascii="Arial" w:hAnsi="Arial"/>
          <w:color w:val="3E81AE"/>
          <w:sz w:val="18"/>
          <w:szCs w:val="18"/>
          <w:lang w:val="en-US"/>
        </w:rPr>
        <w:t>–</w:t>
      </w:r>
      <w:r>
        <w:rPr>
          <w:rFonts w:eastAsia="Arial" w:cs="Arial" w:ascii="Arial" w:hAnsi="Arial"/>
          <w:color w:val="3E81AE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E81AE"/>
          <w:sz w:val="18"/>
          <w:szCs w:val="18"/>
          <w:lang w:val="en-US"/>
        </w:rPr>
        <w:t>Voucher Number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E81AE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3E81AE"/>
          <w:sz w:val="18"/>
          <w:szCs w:val="18"/>
          <w:lang w:val="en-US"/>
        </w:rPr>
        <w:t>PAYMENT TYPE (fill in one circle):</w:t>
      </w:r>
    </w:p>
    <w:p>
      <w:pPr>
        <w:pStyle w:val="Normal"/>
        <w:autoSpaceDE w:val="false"/>
        <w:rPr>
          <w:rFonts w:ascii="Arial" w:hAnsi="Arial" w:cs="Arial"/>
          <w:color w:val="3E81AE"/>
          <w:sz w:val="18"/>
          <w:szCs w:val="18"/>
          <w:lang w:val="en-US"/>
        </w:rPr>
      </w:pPr>
      <w:r>
        <w:rPr>
          <w:rFonts w:cs="Arial" w:ascii="Arial" w:hAnsi="Arial"/>
          <w:color w:val="3E81AE"/>
          <w:sz w:val="18"/>
          <w:szCs w:val="18"/>
          <w:lang w:val="en-US"/>
        </w:rPr>
        <w:t>–</w:t>
      </w:r>
      <w:r>
        <w:rPr>
          <w:rFonts w:eastAsia="Arial" w:cs="Arial" w:ascii="Arial" w:hAnsi="Arial"/>
          <w:color w:val="3E81AE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E81AE"/>
          <w:sz w:val="18"/>
          <w:szCs w:val="18"/>
          <w:lang w:val="en-US"/>
        </w:rPr>
        <w:t>Bank Check/Personal Check (enclosed)</w:t>
      </w:r>
    </w:p>
    <w:p>
      <w:pPr>
        <w:pStyle w:val="Normal"/>
        <w:autoSpaceDE w:val="false"/>
        <w:rPr>
          <w:rFonts w:ascii="Arial" w:hAnsi="Arial" w:cs="Arial"/>
          <w:color w:val="3E81AE"/>
          <w:sz w:val="18"/>
          <w:szCs w:val="18"/>
          <w:lang w:val="en-US"/>
        </w:rPr>
      </w:pPr>
      <w:r>
        <w:rPr>
          <w:rFonts w:cs="Arial" w:ascii="Arial" w:hAnsi="Arial"/>
          <w:color w:val="3E81AE"/>
          <w:sz w:val="18"/>
          <w:szCs w:val="18"/>
          <w:lang w:val="en-US"/>
        </w:rPr>
        <w:t>–</w:t>
      </w:r>
      <w:r>
        <w:rPr>
          <w:rFonts w:eastAsia="Arial" w:cs="Arial" w:ascii="Arial" w:hAnsi="Arial"/>
          <w:color w:val="3E81AE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E81AE"/>
          <w:sz w:val="18"/>
          <w:szCs w:val="18"/>
          <w:lang w:val="en-US"/>
        </w:rPr>
        <w:t>Eurocheck – Europe only (enclosed)</w:t>
      </w:r>
    </w:p>
    <w:p>
      <w:pPr>
        <w:pStyle w:val="Normal"/>
        <w:autoSpaceDE w:val="false"/>
        <w:rPr>
          <w:rFonts w:ascii="Arial" w:hAnsi="Arial" w:cs="Arial"/>
          <w:color w:val="3E81AE"/>
          <w:sz w:val="18"/>
          <w:szCs w:val="18"/>
          <w:lang w:val="en-US"/>
        </w:rPr>
      </w:pPr>
      <w:r>
        <w:rPr>
          <w:rFonts w:cs="Arial" w:ascii="Arial" w:hAnsi="Arial"/>
          <w:color w:val="3E81AE"/>
          <w:sz w:val="18"/>
          <w:szCs w:val="18"/>
          <w:lang w:val="en-US"/>
        </w:rPr>
        <w:t>–</w:t>
      </w:r>
      <w:r>
        <w:rPr>
          <w:rFonts w:eastAsia="Arial" w:cs="Arial" w:ascii="Arial" w:hAnsi="Arial"/>
          <w:color w:val="3E81AE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E81AE"/>
          <w:sz w:val="18"/>
          <w:szCs w:val="18"/>
          <w:lang w:val="en-US"/>
        </w:rPr>
        <w:t>Money Order – (enclosed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20"/>
          <w:szCs w:val="20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20"/>
          <w:szCs w:val="20"/>
          <w:lang w:val="en-US"/>
        </w:rPr>
        <w:t>See the back of this form for instructions. Mail or fax your completed form to th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20"/>
          <w:szCs w:val="20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20"/>
          <w:szCs w:val="20"/>
          <w:lang w:val="en-US"/>
        </w:rPr>
        <w:t>Regional Registration Center (RRC) for the country in which you plan to test (se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3E81AE"/>
          <w:sz w:val="20"/>
          <w:szCs w:val="20"/>
          <w:lang w:val="en-US"/>
        </w:rPr>
        <w:t xml:space="preserve">pages 50-53). </w:t>
      </w:r>
      <w:r>
        <w:rPr>
          <w:rFonts w:cs="Helvetica-Condensed-Bold;Arial" w:ascii="Helvetica-Condensed-Bold;Arial" w:hAnsi="Helvetica-Condensed-Bold;Arial"/>
          <w:b/>
          <w:bCs/>
          <w:color w:val="3E81AE"/>
          <w:sz w:val="20"/>
          <w:szCs w:val="20"/>
          <w:lang w:val="en-US"/>
        </w:rPr>
        <w:t>Do not send this form to ETS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Number on Identification Document (e.g., passport, national certificate of citizenship,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or national ID card)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First/Given Na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(as on photo ID)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Last/Family Name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(as on photo ID)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Home Phone: Daytime Phon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Birth Date (MM–DD–YY): Fax Number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Mailing Address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City: State/Provinc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Postal Code: Country Cod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E-Mail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Address:</w:t>
      </w:r>
    </w:p>
    <w:p>
      <w:pPr>
        <w:pStyle w:val="Normal"/>
        <w:autoSpaceDE w:val="false"/>
        <w:rPr>
          <w:rFonts w:ascii="Futura;Arial" w:hAnsi="Futura;Arial" w:cs="Futura;Arial"/>
          <w:color w:val="3E81AE"/>
          <w:sz w:val="12"/>
          <w:szCs w:val="12"/>
          <w:lang w:val="en-US"/>
        </w:rPr>
      </w:pPr>
      <w:r>
        <w:rPr>
          <w:rFonts w:cs="Futura;Arial" w:ascii="Futura;Arial" w:hAnsi="Futura;Arial"/>
          <w:color w:val="3E81AE"/>
          <w:sz w:val="12"/>
          <w:szCs w:val="12"/>
          <w:lang w:val="en-US"/>
        </w:rPr>
        <w:t>(include country and city codes) (include country and city codes)</w:t>
      </w:r>
    </w:p>
    <w:p>
      <w:pPr>
        <w:pStyle w:val="Normal"/>
        <w:autoSpaceDE w:val="false"/>
        <w:rPr/>
      </w:pPr>
      <w:r>
        <w:rPr>
          <w:rFonts w:cs="Helvetica-Condensed-Bold;Arial" w:ascii="Helvetica-Condensed-Bold;Arial" w:hAnsi="Helvetica-Condensed-Bold;Arial"/>
          <w:b/>
          <w:bCs/>
          <w:color w:val="3E81AE"/>
          <w:sz w:val="18"/>
          <w:szCs w:val="18"/>
          <w:lang w:val="en-US"/>
        </w:rPr>
        <w:t xml:space="preserve">NOTE: </w:t>
      </w: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Bank checks, personal checks, Eurochecks, and money orders must be</w:t>
      </w:r>
    </w:p>
    <w:p>
      <w:pPr>
        <w:pStyle w:val="Normal"/>
        <w:autoSpaceDE w:val="false"/>
        <w:rPr/>
      </w:pP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 xml:space="preserve">payable to </w:t>
      </w:r>
      <w:r>
        <w:rPr>
          <w:rFonts w:cs="Helvetica-Condensed-Bold;Arial" w:ascii="Helvetica-Condensed-Bold;Arial" w:hAnsi="Helvetica-Condensed-Bold;Arial"/>
          <w:b/>
          <w:bCs/>
          <w:color w:val="3E81AE"/>
          <w:sz w:val="18"/>
          <w:szCs w:val="18"/>
          <w:lang w:val="en-US"/>
        </w:rPr>
        <w:t>ETS-TOEF</w:t>
      </w: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L. See page 5 of the Bulletin for acceptable currencies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(see codes on back)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3E81AE"/>
          <w:sz w:val="19"/>
          <w:szCs w:val="19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3E81AE"/>
          <w:sz w:val="19"/>
          <w:szCs w:val="19"/>
          <w:lang w:val="en-US"/>
        </w:rPr>
        <w:t>Do NOT use this form if you plan to test in the United States, Canada, American Samoa, Guam, US Virgin Islands, and Puerto Rico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Middle Name: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8"/>
          <w:szCs w:val="18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8"/>
          <w:szCs w:val="18"/>
          <w:lang w:val="en-US"/>
        </w:rPr>
        <w:t>(Optional)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–</w:t>
      </w:r>
      <w:r>
        <w:rPr>
          <w:rFonts w:eastAsia="Helvetica-Condensed;Arial" w:cs="Helvetica-Condensed;Arial" w:ascii="Helvetica-Condensed;Arial" w:hAnsi="Helvetica-Condensed;Arial"/>
          <w:color w:val="3E81AE"/>
          <w:sz w:val="16"/>
          <w:szCs w:val="16"/>
          <w:lang w:val="en-US"/>
        </w:rPr>
        <w:t xml:space="preserve"> </w:t>
      </w: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–</w:t>
      </w:r>
      <w:r>
        <w:rPr>
          <w:rFonts w:eastAsia="Helvetica-Condensed;Arial" w:cs="Helvetica-Condensed;Arial" w:ascii="Helvetica-Condensed;Arial" w:hAnsi="Helvetica-Condensed;Arial"/>
          <w:color w:val="3E81AE"/>
          <w:sz w:val="16"/>
          <w:szCs w:val="16"/>
          <w:lang w:val="en-US"/>
        </w:rPr>
        <w:t xml:space="preserve"> </w:t>
      </w: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–</w:t>
      </w:r>
      <w:r>
        <w:rPr>
          <w:rFonts w:eastAsia="Helvetica-Condensed;Arial" w:cs="Helvetica-Condensed;Arial" w:ascii="Helvetica-Condensed;Arial" w:hAnsi="Helvetica-Condensed;Arial"/>
          <w:color w:val="3E81AE"/>
          <w:sz w:val="16"/>
          <w:szCs w:val="16"/>
          <w:lang w:val="en-US"/>
        </w:rPr>
        <w:t xml:space="preserve"> </w:t>
      </w: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–</w:t>
      </w:r>
      <w:r>
        <w:rPr>
          <w:rFonts w:eastAsia="Helvetica-Condensed;Arial" w:cs="Helvetica-Condensed;Arial" w:ascii="Helvetica-Condensed;Arial" w:hAnsi="Helvetica-Condensed;Arial"/>
          <w:color w:val="3E81AE"/>
          <w:sz w:val="16"/>
          <w:szCs w:val="16"/>
          <w:lang w:val="en-US"/>
        </w:rPr>
        <w:t xml:space="preserve"> </w:t>
      </w: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–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–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–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color w:val="3E81AE"/>
          <w:sz w:val="16"/>
          <w:szCs w:val="16"/>
          <w:lang w:val="en-US"/>
        </w:rPr>
      </w:pPr>
      <w:r>
        <w:rPr>
          <w:rFonts w:cs="Helvetica-Condensed;Arial" w:ascii="Helvetica-Condensed;Arial" w:hAnsi="Helvetica-Condensed;Arial"/>
          <w:color w:val="3E81AE"/>
          <w:sz w:val="16"/>
          <w:szCs w:val="16"/>
          <w:lang w:val="en-US"/>
        </w:rPr>
        <w:t>––</w:t>
      </w:r>
    </w:p>
    <w:p>
      <w:pPr>
        <w:pStyle w:val="Normal"/>
        <w:autoSpaceDE w:val="false"/>
        <w:rPr>
          <w:color w:val="000000"/>
          <w:sz w:val="144"/>
          <w:szCs w:val="144"/>
          <w:lang w:val="en-US"/>
        </w:rPr>
      </w:pPr>
      <w:r>
        <w:rPr>
          <w:color w:val="000000"/>
          <w:sz w:val="144"/>
          <w:szCs w:val="144"/>
          <w:lang w:val="en-US"/>
        </w:rPr>
        <w:t>Sample</w:t>
      </w:r>
    </w:p>
    <w:p>
      <w:pPr>
        <w:pStyle w:val="Normal"/>
        <w:autoSpaceDE w:val="false"/>
        <w:rPr>
          <w:color w:val="000000"/>
          <w:sz w:val="144"/>
          <w:szCs w:val="144"/>
          <w:lang w:val="en-US"/>
        </w:rPr>
      </w:pPr>
      <w:r>
        <w:rPr>
          <w:color w:val="000000"/>
          <w:sz w:val="144"/>
          <w:szCs w:val="144"/>
          <w:lang w:val="en-US"/>
        </w:rPr>
        <w:t>Sa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his sa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s for inform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purpos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nl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o obt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he actual scannab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you must ord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a print cop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of the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Bulleti</w:t>
      </w:r>
      <w:r>
        <w:rPr>
          <w:rFonts w:cs="Arial" w:ascii="Arial" w:hAnsi="Arial"/>
          <w:b/>
          <w:bCs/>
          <w:color w:val="000000"/>
          <w:lang w:val="en-US"/>
        </w:rPr>
        <w:t>n..</w:t>
      </w:r>
      <w:r>
        <w:rPr>
          <w:rFonts w:cs="Arial" w:ascii="Arial" w:hAnsi="Arial"/>
          <w:color w:val="000000"/>
          <w:sz w:val="20"/>
          <w:szCs w:val="20"/>
          <w:lang w:val="en-US"/>
        </w:rPr>
        <w:t>You may call Sylvan, the test center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r the appropriate Region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gistration Center to schedu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 appointment to test. Schedule early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n’t wait to call for an appointmen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you are testing in the United State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nada, American Samoa, Gua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US Virgin Islands, or Puerto Ric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ll 1-800-GO-TOEFL (1-800-468-6335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you are testing elsewhere, se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ges 50-53 for the appropriat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gional Registration Cent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General Inquiri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OEFL Servic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Educational Testing Servi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.O. Box 6151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rinceton, NJ 08541-6151, U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Problem/Ques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About a Test Ite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ssessment Division (42-N-208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Educational Testing Servi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Rosedale Roa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rinceton, NJ 08541-0001, U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Test Complain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ATTENTION: </w:t>
      </w:r>
      <w:r>
        <w:rPr>
          <w:rFonts w:cs="Arial" w:ascii="Arial" w:hAnsi="Arial"/>
          <w:color w:val="000000"/>
          <w:sz w:val="18"/>
          <w:szCs w:val="18"/>
          <w:lang w:val="en-US"/>
        </w:rPr>
        <w:t>TOEFL Complaint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OEFL Servic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Educational Testing Servi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.O. Box 6151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rinceton, NJ 08541-6151, US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1-609-771-710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or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nquiries about TOEFL </w:t>
      </w:r>
      <w:r>
        <w:rPr>
          <w:rFonts w:cs="Arial" w:ascii="Arial" w:hAnsi="Arial"/>
          <w:color w:val="000000"/>
          <w:sz w:val="20"/>
          <w:szCs w:val="20"/>
          <w:lang w:val="en-US"/>
        </w:rPr>
        <w:t>tests, service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olicies, and procedures, call 1-609-771-7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(Princeton, NJ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onday – Friday, 8:00 a.m. – 8:00 p.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ew York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TY (Telephone/teletypewriter) number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-609-771-7714 (for hearing impaired only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f you are ordering study materials and you ar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calling from the United States, Canada, America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amoa, Guam, US Virgin Islands, or Puerto Rico, cal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1-800-446-3319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f you are calling from outside these areas, cal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1-609-771-7243 or order from the distribution offi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earest you (see inside back cover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VISA </w:t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®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, MasterCard </w:t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®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, and American Express </w:t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® </w:t>
      </w:r>
      <w:r>
        <w:rPr>
          <w:rFonts w:cs="Arial" w:ascii="Arial" w:hAnsi="Arial"/>
          <w:color w:val="000000"/>
          <w:sz w:val="18"/>
          <w:szCs w:val="18"/>
          <w:lang w:val="en-US"/>
        </w:rPr>
        <w:t>ar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he only credit cards accepted. If you are ordering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 service by phone, you must use a credit car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TELEPH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MAI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Test Takers with Disabiliti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OEFL Servic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Educational Testing Servi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.O. Box 6151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rinceton, NJ 08541-6151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U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CBT Voucher Request For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OEFL CBT Vouch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Educational Testing Servic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.O. Box 6159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rinceton, NJ 08541-6159,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U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Express Courier Deliver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OEFL Services (25-Q-310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istribution and Receiving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Cent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225 Phillips Boulevar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Ewing, NJ 08628-7435, USA</w:t>
      </w:r>
    </w:p>
    <w:p>
      <w:pPr>
        <w:pStyle w:val="Normal"/>
        <w:autoSpaceDE w:val="false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>57306-03300 • WW20M3000 • Printed in U.S.A.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I.N. 275152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000000"/>
          <w:sz w:val="18"/>
          <w:szCs w:val="18"/>
          <w:lang w:val="en-US"/>
        </w:rPr>
      </w:pPr>
      <w:r>
        <w:rPr>
          <w:rFonts w:cs="Helvetica-Black;Arial" w:ascii="Helvetica-Black;Arial" w:hAnsi="Helvetica-Black;Arial"/>
          <w:color w:val="000000"/>
          <w:sz w:val="18"/>
          <w:szCs w:val="18"/>
          <w:lang w:val="en-US"/>
        </w:rPr>
        <w:t>toefl@ets.org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Visit the TOEFL Web site at: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000000"/>
          <w:sz w:val="18"/>
          <w:szCs w:val="18"/>
          <w:lang w:val="en-US"/>
        </w:rPr>
      </w:pPr>
      <w:r>
        <w:rPr>
          <w:rFonts w:cs="Helvetica-Black;Arial" w:ascii="Helvetica-Black;Arial" w:hAnsi="Helvetica-Black;Arial"/>
          <w:color w:val="000000"/>
          <w:sz w:val="18"/>
          <w:szCs w:val="18"/>
          <w:lang w:val="en-US"/>
        </w:rPr>
        <w:t>http://www.toefl.org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nd the ETS Web site at: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000000"/>
          <w:sz w:val="18"/>
          <w:szCs w:val="18"/>
          <w:lang w:val="en-US"/>
        </w:rPr>
      </w:pPr>
      <w:r>
        <w:rPr>
          <w:rFonts w:cs="Helvetica-Black;Arial" w:ascii="Helvetica-Black;Arial" w:hAnsi="Helvetica-Black;Arial"/>
          <w:color w:val="000000"/>
          <w:sz w:val="18"/>
          <w:szCs w:val="18"/>
          <w:lang w:val="en-US"/>
        </w:rPr>
        <w:t>http://www.ets.or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E-MAIL/INTERNE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FA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General Inquiri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OEFL Services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000000"/>
          <w:sz w:val="18"/>
          <w:szCs w:val="18"/>
          <w:lang w:val="en-US"/>
        </w:rPr>
      </w:pPr>
      <w:r>
        <w:rPr>
          <w:rFonts w:cs="Helvetica-Black;Arial" w:ascii="Helvetica-Black;Arial" w:hAnsi="Helvetica-Black;Arial"/>
          <w:color w:val="000000"/>
          <w:sz w:val="18"/>
          <w:szCs w:val="18"/>
          <w:lang w:val="en-US"/>
        </w:rPr>
        <w:t>609-771-75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Test Takers with Disabiliti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OEFL Services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000000"/>
          <w:sz w:val="18"/>
          <w:szCs w:val="18"/>
          <w:lang w:val="en-US"/>
        </w:rPr>
      </w:pPr>
      <w:r>
        <w:rPr>
          <w:rFonts w:cs="Helvetica-Black;Arial" w:ascii="Helvetica-Black;Arial" w:hAnsi="Helvetica-Black;Arial"/>
          <w:color w:val="000000"/>
          <w:sz w:val="18"/>
          <w:szCs w:val="18"/>
          <w:lang w:val="en-US"/>
        </w:rPr>
        <w:t>609-771-75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Problem/Question About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Test Ite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ssessment Division</w:t>
      </w:r>
    </w:p>
    <w:p>
      <w:pPr>
        <w:pStyle w:val="Normal"/>
        <w:autoSpaceDE w:val="false"/>
        <w:rPr>
          <w:rFonts w:ascii="Helvetica-Black;Arial" w:hAnsi="Helvetica-Black;Arial" w:cs="Helvetica-Black;Arial"/>
          <w:color w:val="000000"/>
          <w:sz w:val="18"/>
          <w:szCs w:val="18"/>
          <w:lang w:val="en-US"/>
        </w:rPr>
      </w:pPr>
      <w:r>
        <w:rPr>
          <w:rFonts w:cs="Helvetica-Black;Arial" w:ascii="Helvetica-Black;Arial" w:hAnsi="Helvetica-Black;Arial"/>
          <w:color w:val="000000"/>
          <w:sz w:val="18"/>
          <w:szCs w:val="18"/>
          <w:lang w:val="en-US"/>
        </w:rPr>
        <w:t>609-683-2600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See page 23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Test Complai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609-771-7500</w:t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®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NOTE: </w:t>
      </w:r>
      <w:r>
        <w:rPr>
          <w:rFonts w:cs="Arial" w:ascii="Arial" w:hAnsi="Arial"/>
          <w:color w:val="000000"/>
          <w:sz w:val="16"/>
          <w:szCs w:val="16"/>
          <w:lang w:val="en-US"/>
        </w:rPr>
        <w:t>You must notify the 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supervisor of a problem 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question before you lea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the test site. You can 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notify ETS.</w:t>
      </w:r>
    </w:p>
    <w:p>
      <w:pPr>
        <w:pStyle w:val="Normal"/>
        <w:autoSpaceDE w:val="false"/>
        <w:rPr>
          <w:rFonts w:ascii="NewCaledonia-Black;Times New Roman" w:hAnsi="NewCaledonia-Black;Times New Roman" w:cs="NewCaledonia-Black;Times New Roman"/>
          <w:color w:val="000000"/>
          <w:sz w:val="36"/>
          <w:szCs w:val="36"/>
          <w:lang w:val="en-US"/>
        </w:rPr>
      </w:pPr>
      <w:r>
        <w:rPr>
          <w:rFonts w:cs="NewCaledonia-Black;Times New Roman" w:ascii="NewCaledonia-Black;Times New Roman" w:hAnsi="NewCaledonia-Black;Times New Roman"/>
          <w:color w:val="000000"/>
          <w:sz w:val="36"/>
          <w:szCs w:val="36"/>
          <w:lang w:val="en-US"/>
        </w:rPr>
        <w:t>http://www.toefl.org</w:t>
      </w:r>
    </w:p>
    <w:p>
      <w:pPr>
        <w:pStyle w:val="Normal"/>
        <w:autoSpaceDE w:val="false"/>
        <w:rPr>
          <w:rFonts w:ascii="Helvetica-Condensed-Bold;Arial" w:hAnsi="Helvetica-Condensed-Bold;Arial" w:cs="Helvetica-Condensed-Bold;Arial"/>
          <w:b/>
          <w:b/>
          <w:bCs/>
          <w:color w:val="B37E6A"/>
          <w:sz w:val="20"/>
          <w:szCs w:val="20"/>
          <w:lang w:val="en-US"/>
        </w:rPr>
      </w:pPr>
      <w:r>
        <w:rPr>
          <w:rFonts w:cs="Helvetica-Condensed-Bold;Arial" w:ascii="Helvetica-Condensed-Bold;Arial" w:hAnsi="Helvetica-Condensed-Bold;Arial"/>
          <w:b/>
          <w:bCs/>
          <w:color w:val="B37E6A"/>
          <w:sz w:val="20"/>
          <w:szCs w:val="20"/>
          <w:lang w:val="en-US"/>
        </w:rPr>
        <w:t>For the Latest TOEFL Inform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NOTE: </w:t>
      </w:r>
      <w:r>
        <w:rPr>
          <w:rFonts w:cs="Arial" w:ascii="Arial" w:hAnsi="Arial"/>
          <w:color w:val="000000"/>
          <w:sz w:val="16"/>
          <w:szCs w:val="16"/>
          <w:lang w:val="en-US"/>
        </w:rPr>
        <w:t>You must notify the 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supervisor before calling.</w:t>
      </w:r>
    </w:p>
    <w:p>
      <w:pPr>
        <w:pStyle w:val="Normal"/>
        <w:autoSpaceDE w:val="false"/>
        <w:rPr/>
      </w:pPr>
      <w:r>
        <w:rPr>
          <w:rFonts w:cs="NewCaledonia-Bold;Times New Roman" w:ascii="NewCaledonia-Bold;Times New Roman" w:hAnsi="NewCaledonia-Bold;Times New Roman"/>
          <w:b/>
          <w:bCs/>
          <w:color w:val="000000"/>
          <w:sz w:val="56"/>
          <w:szCs w:val="56"/>
          <w:lang w:val="en-US"/>
        </w:rPr>
        <w:t xml:space="preserve">How to Contact TOEFL </w:t>
      </w:r>
      <w:r>
        <w:rPr>
          <w:rFonts w:cs="NewCaledonia-Bold;Times New Roman" w:ascii="NewCaledonia-Bold;Times New Roman" w:hAnsi="NewCaledonia-Bold;Times New Roman"/>
          <w:b/>
          <w:bCs/>
          <w:color w:val="B37E6A"/>
          <w:sz w:val="56"/>
          <w:szCs w:val="56"/>
          <w:lang w:val="en-US"/>
        </w:rPr>
        <w:t>How to Contact TOEFL</w:t>
      </w:r>
    </w:p>
    <w:p>
      <w:pPr>
        <w:pStyle w:val="Normal"/>
        <w:rPr>
          <w:rFonts w:ascii="NewCaledonia-Bold;Times New Roman" w:hAnsi="NewCaledonia-Bold;Times New Roman" w:cs="NewCaledonia-Bold;Times New Roman"/>
          <w:b/>
          <w:b/>
          <w:bCs/>
          <w:color w:val="B37E6A"/>
          <w:sz w:val="21"/>
          <w:szCs w:val="21"/>
          <w:lang w:val="en-US"/>
        </w:rPr>
      </w:pPr>
      <w:r>
        <w:rPr>
          <w:rFonts w:cs="NewCaledonia-Bold;Times New Roman" w:ascii="NewCaledonia-Bold;Times New Roman" w:hAnsi="NewCaledonia-Bold;Times New Roman"/>
          <w:b/>
          <w:bCs/>
          <w:color w:val="B37E6A"/>
          <w:sz w:val="21"/>
          <w:szCs w:val="21"/>
          <w:lang w:val="en-US"/>
        </w:rPr>
        <w:t>®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lack">
    <w:altName w:val="Arial"/>
    <w:charset w:val="00"/>
    <w:family w:val="swiss"/>
    <w:pitch w:val="default"/>
  </w:font>
  <w:font w:name="Universal-NewswithCommPi">
    <w:altName w:val="Times New Roman"/>
    <w:charset w:val="00"/>
    <w:family w:val="swiss"/>
    <w:pitch w:val="default"/>
  </w:font>
  <w:font w:name="NewCaledonia-Bold">
    <w:altName w:val="Times New Roman"/>
    <w:charset w:val="00"/>
    <w:family w:val="roman"/>
    <w:pitch w:val="default"/>
  </w:font>
  <w:font w:name="NewCaledonia-BoldItalic">
    <w:altName w:val="Times New Roman"/>
    <w:charset w:val="00"/>
    <w:family w:val="roman"/>
    <w:pitch w:val="default"/>
  </w:font>
  <w:font w:name="NewCaledonia-SemiBold">
    <w:altName w:val="Times New Roman"/>
    <w:charset w:val="00"/>
    <w:family w:val="roman"/>
    <w:pitch w:val="default"/>
  </w:font>
  <w:font w:name="Helvetica-Condensed-Bold">
    <w:altName w:val="Arial"/>
    <w:charset w:val="00"/>
    <w:family w:val="swiss"/>
    <w:pitch w:val="default"/>
  </w:font>
  <w:font w:name="Helvetica-Condensed">
    <w:altName w:val="Arial"/>
    <w:charset w:val="00"/>
    <w:family w:val="swiss"/>
    <w:pitch w:val="default"/>
  </w:font>
  <w:font w:name="ZapfDingbats">
    <w:altName w:val="Times New Roman"/>
    <w:charset w:val="00"/>
    <w:family w:val="auto"/>
    <w:pitch w:val="default"/>
  </w:font>
  <w:font w:name="NewCaledonia">
    <w:altName w:val="Times New Roman"/>
    <w:charset w:val="00"/>
    <w:family w:val="roman"/>
    <w:pitch w:val="default"/>
  </w:font>
  <w:font w:name="NewCaledonia-Italic">
    <w:altName w:val="Times New Roman"/>
    <w:charset w:val="00"/>
    <w:family w:val="roman"/>
    <w:pitch w:val="default"/>
  </w:font>
  <w:font w:name="NewCaledonia-Black">
    <w:altName w:val="Times New Roman"/>
    <w:charset w:val="00"/>
    <w:family w:val="roman"/>
    <w:pitch w:val="default"/>
  </w:font>
  <w:font w:name="NewCaledonia-BlackItalic">
    <w:altName w:val="Times New Roman"/>
    <w:charset w:val="00"/>
    <w:family w:val="roman"/>
    <w:pitch w:val="default"/>
  </w:font>
  <w:font w:name="CreditCardsP01">
    <w:altName w:val="Times New Roman"/>
    <w:charset w:val="00"/>
    <w:family w:val="roman"/>
    <w:pitch w:val="default"/>
  </w:font>
  <w:font w:name="Futura-Bold">
    <w:altName w:val="Arial"/>
    <w:charset w:val="00"/>
    <w:family w:val="swiss"/>
    <w:pitch w:val="default"/>
  </w:font>
  <w:font w:name="Futura-Book">
    <w:altName w:val="Arial"/>
    <w:charset w:val="00"/>
    <w:family w:val="swiss"/>
    <w:pitch w:val="default"/>
  </w:font>
  <w:font w:name="NewCaledonia-SemiBoldItalic">
    <w:altName w:val="Times New Roman"/>
    <w:charset w:val="00"/>
    <w:family w:val="roman"/>
    <w:pitch w:val="default"/>
  </w:font>
  <w:font w:name="Futura">
    <w:altName w:val="Arial"/>
    <w:charset w:val="00"/>
    <w:family w:val="swiss"/>
    <w:pitch w:val="default"/>
  </w:font>
  <w:font w:name="StoneSans-Bold">
    <w:altName w:val="Arial"/>
    <w:charset w:val="00"/>
    <w:family w:val="swiss"/>
    <w:pitch w:val="default"/>
  </w:font>
  <w:font w:name="StoneSans-BoldItalic">
    <w:altName w:val="Arial"/>
    <w:charset w:val="00"/>
    <w:family w:val="swiss"/>
    <w:pitch w:val="default"/>
  </w:font>
  <w:font w:name="Helvetica-Narrow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takok@hotmail.com" TargetMode="External"/><Relationship Id="rId3" Type="http://schemas.openxmlformats.org/officeDocument/2006/relationships/hyperlink" Target="http://www.toefl.org/" TargetMode="External"/><Relationship Id="rId4" Type="http://schemas.openxmlformats.org/officeDocument/2006/relationships/hyperlink" Target="http://www.adobe.com/" TargetMode="External"/><Relationship Id="rId5" Type="http://schemas.openxmlformats.org/officeDocument/2006/relationships/hyperlink" Target="http://www.microsoft.com/turkey" TargetMode="External"/><Relationship Id="rId6" Type="http://schemas.openxmlformats.org/officeDocument/2006/relationships/hyperlink" Target="http://www.toefl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04:00Z</dcterms:created>
  <dc:creator>GÜRCAN ATAKÖK</dc:creator>
  <dc:description/>
  <dc:language>en-US</dc:language>
  <cp:lastModifiedBy>GÜRCAN ATAKÖK</cp:lastModifiedBy>
  <dcterms:modified xsi:type="dcterms:W3CDTF">2000-05-14T16:04:00Z</dcterms:modified>
  <cp:revision>8</cp:revision>
  <dc:subject/>
  <dc:title>Free Copy</dc:title>
</cp:coreProperties>
</file>